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ПЕРШИНСКОГО СЕЛЬСОВЕТ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РЕШЕНИЕ                        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сентября  2017 года д. Новая Першина  №  81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азмещения сведений о доходах, расходах,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муществе и обязательствах имущественного характера, предоставляемых лицами, замещающими муниципальные должности муниципального образования «Новопершинский сельсовет» Дмитриевского района,  в информационно-телекоммуникационной сети «Интернет» и предоставления этих сведений средствам массовой информации для опубликования 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частью 43 статьи 121 Федерального закона от 25.12.2008 № 273-ФЗ «О противодействии коррупции», частью 74 статьи 40 Федерального закона от 06.10.2003 № 131-ФЗ «Об общих принципах организации местного самоуправления в Российской Федерации»,  Собрание депутатов Новопершинского сельсовета Дмитриевского района РЕШИЛО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орядок размещения сведений о доходах, расходах, об имуществе и обязательствах имущественного характера, предоставляемых лицами, замещающими муниципальные должности муниципального образования «Новопершинский сельсовет» Дмитриевского района,  в информационно-телекоммуникационной сети «Интернет» и предоставления этих сведений средствам массовой информации для опубликования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выполнением настоящего решения возложить на заместителя Главы Администрации Новопершинского сельсовета Дмитриевского района Азарову Г.А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решение вступает в силу со дня официального опубликования.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  <w:tab/>
        <w:tab/>
        <w:tab/>
        <w:tab/>
        <w:tab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Новопершинского сельсовета</w:t>
        <w:tab/>
        <w:tab/>
        <w:tab/>
        <w:tab/>
        <w:tab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</w:t>
        <w:tab/>
        <w:tab/>
        <w:tab/>
        <w:tab/>
        <w:t xml:space="preserve">                                  Л.Л.Ливенцева</w:t>
        <w:tab/>
        <w:tab/>
        <w:tab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Глава Новопершинского сельсовета</w:t>
        <w:tab/>
        <w:tab/>
        <w:tab/>
        <w:tab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Дмитриевского района</w:t>
        <w:tab/>
        <w:tab/>
        <w:tab/>
        <w:tab/>
        <w:tab/>
        <w:tab/>
        <w:tab/>
        <w:t xml:space="preserve">      А.Н.Дорожкин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решением Собрания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Новопершин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Дмитриев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27 сентября  2017 года № 8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сведений о доходах, расходах,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 и обязательствах имущественного характера, предоставляемых лицами, замещающими муниципальные должности муниципального образования «Новопершинский сельсовет» Дмитриевского района,  в информационно-телекоммуникационной сети «Интернет» и предоставления этих сведений средствам массовой информации для опубликования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Настоящим Порядком устанавливаются правила 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«Новопершинский сельсовет» Дмитриевского района Курской области, их супругов и несовершеннолетних детей (далее – сведения о доходах, расходах, об имуществе и обязательствах имущественного характера) на официальном сайте Администрации муниципального образования «Новопершинский сельсовет» Дмитриевского района Курской области в информационно-телекоммуникационной сети «Интернет» и предоставления этих сведений средствам массовой информации для опубликования в связи с их запросами.</w:t>
      </w:r>
    </w:p>
    <w:p>
      <w:pPr>
        <w:pStyle w:val="NoSpacing"/>
        <w:jc w:val="both"/>
        <w:rPr/>
      </w:pPr>
      <w:r>
        <w:rPr>
          <w:sz w:val="28"/>
          <w:szCs w:val="28"/>
        </w:rPr>
        <w:tab/>
        <w:t>2. В случае отсутствия у депутатов Собрания депутатов Новопершинского сельсовета Дмитриевского района Курской области официального сайта сведения о доходах, расходах, об имуществе и обязательствах имущественного характера депутатов Собрания депутатов Новопершинского сельсовета, их супругов и несовершеннолетних детей размещаются на официальном сайте Администрации Новопершинского сельсовета Дмитриевского района Курской области в информационно-телекоммуникационной сети «Интернет»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 официальном сайте Администрации муниципального образования «Новопершинский сельсовет» Дмитриевского района в информационно-телекоммуникационной сети «Интернет» (далее – официальный сайт)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еречень транспортных средств,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Декларированный годовой доход лица, замещающего муниципальную должность, его супруге (супругу) и несовершеннолетним детям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его супруги (супруга) за три последних года, предшествующих отчетному периоду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Иные сведения (кроме указанных в пункте 3 настоящего Порядка) о доходах, расходах, об имуществе и обязательствах имущественного характер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Персональные данные супруги (супруга), детей и иных членов семьи лица, замещающего муниципальную должность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Информацию, отнесенную к государственной тайне или являющуюся конфиденциально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Сведения о доходах, расходах, об имуществе и обязательствах имущественного характера, указанные в пункте 3 настоящего Порядка, размещаются в информационно- телекоммуникационной сети «Интернет» в течении 30 календарных дней со дня истечения срока, установленного для их подачи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Сведения о доходах, расходах, об имуществе и обязательствах имущественного характера, указанные в пункте 3 настоящего Порядка, предоставляются для опубликования средствам массовой информации в 7-дневный срок со дня поступления соответствующего запроса от средств массовой информаци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3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4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b/>
      <w:bCs/>
      <w:color w:val="000000"/>
      <w:spacing w:val="20"/>
      <w:sz w:val="20"/>
      <w:szCs w:val="20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color w:val="000000"/>
      <w:spacing w:val="10"/>
      <w:sz w:val="20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b/>
      <w:caps/>
      <w:sz w:val="44"/>
      <w:lang w:val="en-US" w:eastAsia="en-US"/>
    </w:rPr>
  </w:style>
  <w:style w:type="character" w:styleId="Style15">
    <w:name w:val="Основной текст_"/>
    <w:basedOn w:val="Style13"/>
    <w:qFormat/>
    <w:rPr>
      <w:spacing w:val="10"/>
      <w:shd w:fill="FFFFFF" w:val="clear"/>
    </w:rPr>
  </w:style>
  <w:style w:type="character" w:styleId="105pt">
    <w:name w:val="Основной текст + 10;5 pt"/>
    <w:basedOn w:val="Style15"/>
    <w:qFormat/>
    <w:rPr>
      <w:color w:val="000000"/>
      <w:w w:val="100"/>
      <w:position w:val="0"/>
      <w:sz w:val="21"/>
      <w:sz w:val="21"/>
      <w:szCs w:val="21"/>
      <w:vertAlign w:val="baseline"/>
      <w:lang w:val="ru-RU"/>
    </w:rPr>
  </w:style>
  <w:style w:type="character" w:styleId="95pt0pt">
    <w:name w:val="Основной текст + 9;5 pt;Полужирный;Интервал 0 pt"/>
    <w:basedOn w:val="Style15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  <w:ind w:firstLine="538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firstLine="509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6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  <w:jc w:val="center"/>
    </w:pPr>
    <w:rPr>
      <w:b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120" w:after="0"/>
      <w:ind w:hanging="2060"/>
    </w:pPr>
    <w:rPr>
      <w:spacing w:val="1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33:00Z</dcterms:created>
  <dc:creator>Loner-XP</dc:creator>
  <dc:description/>
  <cp:keywords/>
  <dc:language>en-US</dc:language>
  <cp:lastModifiedBy>а</cp:lastModifiedBy>
  <cp:lastPrinted>2017-09-29T14:37:00Z</cp:lastPrinted>
  <dcterms:modified xsi:type="dcterms:W3CDTF">2017-09-29T12:14:00Z</dcterms:modified>
  <cp:revision>12</cp:revision>
  <dc:subject/>
  <dc:title/>
</cp:coreProperties>
</file>