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МИТРИВСКОГО РАЙОНА  КУ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2.02.2019 г.№ 19</w:t>
      </w:r>
    </w:p>
    <w:p>
      <w:pPr>
        <w:pStyle w:val="Normal"/>
        <w:jc w:val="center"/>
        <w:rPr/>
      </w:pPr>
      <w:r>
        <w:rPr/>
        <w:t>д. Новая Перш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першинского сельсовета Дмитриевского района Курской области от 22 февраля 2013 года № 8 «Об утверждении Положения о предоставлении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(супруга) и несовершеннолетних детей»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оответствии с федеральными законами от 25 декабря 2008 года « 273-ФЗ «О противодействии коррупции», от 27 июля 2006 года № 152-ФЗ «О персональных данных» и Указом Президента Российской Федерации от 29 июня 2018 года № 378 «О Национальном плане противодействия коррупции на 2018-2020 годы» Администрация Новопершин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  <w:t>1.Дополнить Положение о предоставлении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е постановлением Администрации Новопершинского сельсовета Дмитриевского района Курской области от 22 февраля 2013 года № 8 (с последующими изменениями и дополнениями) пунктом 4 следующего содержания:</w:t>
      </w:r>
    </w:p>
    <w:p>
      <w:pPr>
        <w:pStyle w:val="Normal"/>
        <w:ind w:firstLine="708"/>
        <w:jc w:val="both"/>
        <w:rPr/>
      </w:pPr>
      <w:r>
        <w:rPr/>
        <w:t>«4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 разработанного по заказу ФСО России, в порядке, установленном нормативными правовыми актами Российской Федерации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Настояш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>Глава Новопершинского сельсовета                             А.Н.Дорож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зарова Г.А.8(47150)9-43-18</w:t>
      </w:r>
    </w:p>
    <w:p>
      <w:pPr>
        <w:pStyle w:val="Normal"/>
        <w:jc w:val="center"/>
        <w:rPr/>
      </w:pPr>
      <w:r>
        <w:rPr>
          <w:b/>
          <w:i/>
        </w:rPr>
        <w:t>РОСС</w:t>
      </w:r>
      <w:r>
        <w:rPr>
          <w:b/>
        </w:rPr>
        <w:t xml:space="preserve">ИЙСКАЯ ФЕДЕРАЦИЯ </w:t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МИТРИВСКОГО РАЙОНА  КУ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12.02.2019 г.№ 20  </w:t>
      </w:r>
    </w:p>
    <w:p>
      <w:pPr>
        <w:pStyle w:val="Normal"/>
        <w:jc w:val="center"/>
        <w:rPr/>
      </w:pPr>
      <w:r>
        <w:rPr/>
        <w:t>д. Новая Перш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першинского сельсовета Дмитриевского района Курской области от 01 марта  2011 года № 19 «О предоставлении гражданами, претендующими на замещение должностей муниципальной</w:t>
        <w:tab/>
        <w:t xml:space="preserve"> службы, и муниципальными служащими сведений о доходах, об имуществе и обязательствах имущественного характера»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 соответствии с федеральными законами от 25 декабря 2008 года № 273-ФЗ «О противодействии коррупции», от 27 июля 2006 года № 152-ФЗ «О персональных данных» и Указом Президента Российской Федерации от 29 июня 2018 года № 378 «О Национальном плане противодействия коррупции на 2018-2020 годы» Администрация Новопершинского сельсовета Дмитри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  <w:t>1.Дополнить Положение о предоставлении гражданами, претендующими на замещение должностей муниципальной</w:t>
        <w:tab/>
        <w:t xml:space="preserve"> службы, и муниципальными служащими сведений о доходах, об имуществе и обязательствах имущественного характера, утвержденное постановлением Администрации Новопершинского сельсовета Дмитриевского района Курской области от 01 марта  2011 года № 19 (с последующими изменениями и дополнениями) пунктом 7\ следующего содержания:</w:t>
      </w:r>
    </w:p>
    <w:p>
      <w:pPr>
        <w:pStyle w:val="Normal"/>
        <w:ind w:firstLine="708"/>
        <w:jc w:val="both"/>
        <w:rPr/>
      </w:pPr>
      <w:r>
        <w:rPr/>
        <w:t>«4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 разработанного по заказу ФСО России, в порядке, установленном нормативными правовыми актами Российской Федерации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Настояш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(47150)9-43-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РОСС</w:t>
      </w:r>
      <w:r>
        <w:rPr>
          <w:b/>
        </w:rPr>
        <w:t xml:space="preserve">ИЙСКАЯ ФЕДЕРАЦИЯ </w:t>
      </w:r>
    </w:p>
    <w:p>
      <w:pPr>
        <w:pStyle w:val="Normal"/>
        <w:jc w:val="center"/>
        <w:rPr/>
      </w:pPr>
      <w:r>
        <w:rPr>
          <w:b/>
        </w:rPr>
        <w:t xml:space="preserve">СОБРАНИЕ ДЕПУТАТОВ 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МИТРИВСКОГО РАЙОНА  КУР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05.02.2019 г.№ 136</w:t>
      </w:r>
    </w:p>
    <w:p>
      <w:pPr>
        <w:pStyle w:val="Normal"/>
        <w:jc w:val="center"/>
        <w:rPr/>
      </w:pPr>
      <w:r>
        <w:rPr/>
        <w:t>д. Новая Перш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брания депутатов Новопершинского сельсовета Дмитриевского района Курской области от 11 февраля  2016 года № 32 «О предоставлении лицами, замещающими муниципальные должности, сведений о доходах, расходах, об имуществе и обязательствах имущественного характера»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 соответствии с федеральными законами от 25 декабря 2008 года № 273-ФЗ «О противодействии коррупции», от 27 июля 2006 года № 152-ФЗ «О персональных данных» и Указом Президента Российской Федерации от 29 июня 2018 года № 378 «О Национальном плане противодействия коррупции на 2018-2020 годы» Собрание депутатов  Новопершинского сельсовета Дмитриевского района Курской области </w:t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ind w:firstLine="708"/>
        <w:jc w:val="both"/>
        <w:rPr/>
      </w:pPr>
      <w:r>
        <w:rPr/>
        <w:t>1.Дополнить Положение о предоставлении лицами, замещающими муниципальные должности сведений о доходах, расходах, об имуществе и обязательствах имущественного характера, утвержденное решением Собрания депутатов  Новопершинского сельсовета Дмитриевского района Курской области от 11 февраля  2016 года № 32 (с последующими изменениями и дополнениями) пунктом 4 следующего содержания:</w:t>
      </w:r>
    </w:p>
    <w:p>
      <w:pPr>
        <w:pStyle w:val="Normal"/>
        <w:ind w:firstLine="708"/>
        <w:jc w:val="both"/>
        <w:rPr/>
      </w:pPr>
      <w:r>
        <w:rPr/>
        <w:t>«4. Сведения о доходах, об имуществе и обязательствах имущественного характера предоставляются с использованием специализированного программного обеспечения «Справка БК»,  разработанного по заказу ФСО России, в порядке, установленном нормативными правовыми актами Российской Федерации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Новопершинского сельсовета                                                   Л.Л.Ливен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57:00Z</dcterms:created>
  <dc:creator>Снижа</dc:creator>
  <dc:description/>
  <cp:keywords/>
  <dc:language>en-US</dc:language>
  <cp:lastModifiedBy>а</cp:lastModifiedBy>
  <cp:lastPrinted>2019-02-26T18:50:00Z</cp:lastPrinted>
  <dcterms:modified xsi:type="dcterms:W3CDTF">2019-02-26T15:51:00Z</dcterms:modified>
  <cp:revision>54</cp:revision>
  <dc:subject/>
  <dc:title>                                                                                                  Приложение </dc:title>
</cp:coreProperties>
</file>