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oth"/>
        <w:spacing w:lineRule="atLeast" w:line="330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Pboth"/>
        <w:spacing w:lineRule="atLeast" w:line="33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</w:t>
      </w:r>
      <w:r>
        <w:rPr>
          <w:b/>
          <w:sz w:val="28"/>
          <w:szCs w:val="28"/>
        </w:rPr>
        <w:t>ОССИЙСКАЯ ФЕДЕРАЦИЯ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ПЕРШИНСКОГО СЕЛЬСОВЕТА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 КУРСКОЙ ОБЛАСТИ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 декабря 2017г. № 157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  <w:r>
        <w:rPr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01 марта   2011 г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  «Об утверждении Положения о комиссии по соблюдению требований к служебному поведению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опершинского сельсовета Дмитри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регулированию конфликта интересов»</w:t>
      </w:r>
    </w:p>
    <w:p>
      <w:pPr>
        <w:pStyle w:val="Style18"/>
        <w:tabs>
          <w:tab w:val="clear" w:pos="708"/>
          <w:tab w:val="left" w:pos="235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ствуясь Указом Президента Российской Федерации  от 01.07.2010 года № 821 (в редакции  Указа  Президента Российской Федерации  от 19.09.2017 года № 431)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.»,  во исполнение Предложения Прокуратуры Дмитриевского района Курской области о принятии муниципальных правовых актов от 31.10.2017г. № 08-415в-2015, Администрация Новопершинского сельсовета Дмитриевского района ПОСТАНОВЛЯ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е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Администрации Новопершинского сельсовета Дмитриевского района и урегулированию конфликта интересов, утвержденное постановлением Администрации Новопершинского сельсовета Дмитриевского района от 01 марта   2011 г. № 21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ожение дополнить пунктом 17.6  следующего содержания:</w:t>
      </w:r>
    </w:p>
    <w:p>
      <w:pPr>
        <w:pStyle w:val="Pboth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7.6. Мотивированные заключения, предусмотренны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17.1</w:t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7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7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должны содержать: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0" w:name="100171"/>
      <w:bookmarkEnd w:id="0"/>
      <w:r>
        <w:rPr>
          <w:sz w:val="28"/>
          <w:szCs w:val="28"/>
        </w:rPr>
        <w:t>а) информацию, изложенную в обращениях или уведомлениях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0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ятом подпункта "б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"д" 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ложения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1" w:name="100172"/>
      <w:bookmarkEnd w:id="1"/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2" w:name="100173"/>
      <w:bookmarkEnd w:id="2"/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0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ятом подпунк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"б"</w:t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"д" пункта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а также рекомендации для принятия одного из решений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19, 20.3, 22.1</w:t>
      </w:r>
      <w:r>
        <w:rPr>
          <w:sz w:val="28"/>
          <w:szCs w:val="28"/>
        </w:rPr>
        <w:t xml:space="preserve">  настоящего Положения или иного решения».</w:t>
      </w:r>
    </w:p>
    <w:p>
      <w:pPr>
        <w:pStyle w:val="Pboth"/>
        <w:spacing w:lineRule="atLeast" w:line="330" w:before="0" w:after="0"/>
        <w:jc w:val="both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А.Н.Дорожк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ПЕРШИНСКОГО СЕЛЬСОВЕТА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ИТРИЕВСКОГО РАЙОНА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декабря 2017г. д. Новая Першина  № 156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 внесении изменений в постановление</w:t>
      </w:r>
      <w:r>
        <w:rPr>
          <w:b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т  01 марта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2011 г. № 23  «О проверке достоверности и полноты сведений, представляемых гражданами, претендующими на замещение должностей муниципальной службы Администрации Новопершинского сельсовета Дмитриевского района Курской области, и муниципальными служащими Администрации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митриевского района Курской области»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ствуясь Указом Президента Российской Федерации  от 21.09.2009 года № 1065 (в редакции  Указа  Президента Российской Федерации  от 19.09.2017 года № 431)</w:t>
      </w:r>
      <w:r>
        <w:rPr>
          <w:rFonts w:cs="Arial" w:ascii="Arial" w:hAnsi="Arial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 во исполнение Предложения Прокуратуры Дмитриевского района Курской области о принятии муниципальных правовых актов от 31.10.2017г. № 08-415в-2015, Администрация Новопершинского сельсовета Дмитриевского района ПОСТАНОВЛЯЕТ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Вне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овопершинского сельсовета Дмитриевского района Курской области, и муниципальными служащими Администрации Новопершинского сельсовета Дмитриевского района Курской области, утвержденное постановлением Администрации Новопершинского сельсовета Дмитриевского района от 01 мар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2011 г. № 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подпункта а) изложить в новой редакции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достоверности и полноты сведений о доходах, об имуществе и обязательствах имущественного характера,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части, касающейся профилактики коррупционных правонарушений),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х гражданами, претендующими на замещение должностей муниципальной службы в Администрации Новопершинского сельсовета Дмитриевского района Курской области, и муниципальными служащими Администрации Новопершинского сельсовета Дмитриевского района Курской области в соответствии с нормативными правовыми актами Российской Федерации и Администрации Новопершинского сельсовета Дмитриевского района (далее - сведения, представляемые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ажданами в соответствии с нормативными правовыми актами Российской Федерации и Администрации Новопершинского сельсовета Дмитриевского района)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б) пункта 1 Полож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) достоверности и полноты сведений,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части, касающейся профилактики коррупционных правонарушений), 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х гражданами при поступлении на муниципальную службу в соответствии с нормативными правовыми актами Российской Федерации и Администрации Новопершинского сельсовета Дмитриевского района (далее - сведения, представляемые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ажданами в соответствии с нормативными правовыми актами Российской Федерации и Администрации Новопершинского сельсовета Дмитриевского района)».</w:t>
      </w:r>
      <w:r>
        <w:rPr>
          <w:sz w:val="28"/>
          <w:szCs w:val="28"/>
        </w:rPr>
        <w:t xml:space="preserve"> </w:t>
      </w:r>
    </w:p>
    <w:p>
      <w:pPr>
        <w:pStyle w:val="Pboth"/>
        <w:spacing w:lineRule="atLeast" w:line="330" w:before="0" w:after="0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               А.Н.Дорож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124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4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caps/>
      <w:sz w:val="44"/>
      <w:lang w:val="en-US" w:eastAsia="en-US"/>
    </w:rPr>
  </w:style>
  <w:style w:type="character" w:styleId="Style14">
    <w:name w:val=" Знак Знак"/>
    <w:basedOn w:val="Style13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rFonts w:ascii="Times New Roman" w:hAnsi="Times New Roman" w:eastAsia="Times New Roman" w:cs="Times New Roman"/>
      <w:b/>
      <w:caps/>
      <w:sz w:val="4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Calibri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left="2160" w:hanging="0"/>
    </w:pPr>
    <w:rPr>
      <w:color w:val="5A5A5A"/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13:00Z</dcterms:created>
  <dc:creator>Admin</dc:creator>
  <dc:description/>
  <cp:keywords/>
  <dc:language>en-US</dc:language>
  <cp:lastModifiedBy>а</cp:lastModifiedBy>
  <cp:lastPrinted>2017-12-22T12:36:00Z</cp:lastPrinted>
  <dcterms:modified xsi:type="dcterms:W3CDTF">2017-12-25T11:07:00Z</dcterms:modified>
  <cp:revision>12</cp:revision>
  <dc:subject/>
  <dc:title/>
</cp:coreProperties>
</file>