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  <w:br/>
        <w:t>АДМИНИСТРАЦИЯ НОВОПЕРШ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т 01 марта  2011 г. № 21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д. Новая Пер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оложения о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ию муниципальных служащих</w:t>
      </w:r>
    </w:p>
    <w:p>
      <w:pPr>
        <w:pStyle w:val="Normal"/>
        <w:rPr/>
      </w:pPr>
      <w:r>
        <w:rPr>
          <w:sz w:val="28"/>
          <w:szCs w:val="28"/>
        </w:rPr>
        <w:t>Администрации Новопер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ского район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егулированию конфликта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1 Федерального закона от 2 марта 2007г. № 25-ФЗ «О муниципальной службе в Российской Федерации», Федеральным законом от 25 декабря 2008г. № 273-ФЗ «О противодействии коррупции», частью 8 Указа Президента Российской Федерации от 1 июля 2010г. № 821 «О комиссиях по соблюдению требований к служебному поведению федеральных государственных служащих и урегулированию конфликта интересов» Администрация Новопершинского сельсовета: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комиссии по соблюдению требований к служебному поведению муниципальных служащих Администрации Новопершинского сельсовета Дмитриевского  района и урегулированию конфликта интересов  (Приложение №1).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 Новопершинского сельсовета Дмитриевского района Азарову Г.А.</w:t>
      </w:r>
    </w:p>
    <w:p>
      <w:pPr>
        <w:pStyle w:val="Normal"/>
        <w:tabs>
          <w:tab w:val="clear" w:pos="708"/>
          <w:tab w:val="left" w:pos="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першинского сельсовета                                      В.Н.Ос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center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center"/>
        <w:rPr/>
      </w:pPr>
      <w:r>
        <w:rPr/>
        <w:t>Новопершинского сельсовета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16"/>
          <w:szCs w:val="16"/>
        </w:rPr>
      </w:pPr>
      <w:r>
        <w:rPr/>
        <w:t xml:space="preserve">                                                                                      </w:t>
      </w:r>
      <w:r>
        <w:rPr/>
        <w:t>от 01 марта 2011 г. № 21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ЛОЖЕНИЕ</w:t>
      </w:r>
    </w:p>
    <w:p>
      <w:pPr>
        <w:pStyle w:val="Normal"/>
        <w:jc w:val="center"/>
        <w:rPr/>
      </w:pPr>
      <w:r>
        <w:rPr>
          <w:sz w:val="27"/>
          <w:szCs w:val="27"/>
        </w:rPr>
        <w:t>о комиссии по соблюдению требований к служебному поведению  муниципальных служащих Администрации  Новопершинского сельсовета Дмитриевского района и урегулированию конфликта интере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1. Общие положения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Настоящим Положением в соответствии со статьей 11 Федерального закона  от 2 марта 2007 г. № 25-ФЗ «О муниципальной службе в Российской Федерации», Федеральным законом от  25 декабря 2008 г.  № 273-ФЗ «О противодействии коррупции», частью 8 Указа Президента Российской Федерации от 1 июля 2010г. № 821   «О комиссиях по соблюдению требований к служебному поведению федеральных государственных служащих и урегулированию конфликта интересов» определяется порядок формирования и деятельности комиссии по соблюдению требований к служебному поведению муниципальных служащих  Администрации Новопершинского сельсовета Дмитриевского района и урегулированию конфликтов интересов (далее – комиссия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нормативно-правовыми актами Курской  области,  настоящим Положением, а также  иными муниципальными нормативными правовыми актами Новопершинского сельсовета 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Основными задачами комиссии являются содействие органам местного самоуправления  Новопершинского сельсовет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) в обеспечении соблюдения муниципальными служащими Администрации Новопершинского сельсовета Дмитриевского района  ограничений и запретов, требований о предотвращении или урегулировании конфликта интересов, а также в обеспечение исполнения ими обязанностей, установленных Федеральным законом от  25 декабря 2008 г. № 273-ФЗ «О противодействии коррупции», другими  федеральными законами, законами Курской области, муниципальными нормативными правовыми актами  Новопершинского сельсовет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в осуществлении в Администрации Новопершинского сельсовета Дмитриевского района  мер по предупреждению корруп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соответствии со статьями 11, 12, 13, 14, 27 Федерального закона от 2.03.2007 года № 25-ФЗ «О муниципальной службе в Российской Федерации», в отношении муниципальных служащих, замещающих должности муниципальной службы, в структурных подразделениях Администрации Новопершинского сельсовета Дмитриевского район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2. Порядок образования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Состав комиссии утверждается нормативным правовым актом Главы Новопершинского сельсовета 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 Комиссия, образуемая в Администрации Новопершинского сельсовета Дмитриевского района,  состоит из: председателя комиссии, его заместителя, назначаемых Главой Новопершинского сельсовета из числа членов комиссии, замещающих должности муниципальной службы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став комиссии входя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 Новопершинского сельсовета  (председатель  комиссии),  муниципальные служащие ответственные за работу по профилактике коррупционных и иных правонарушений (секретарь комиссии), муниципальные служащие Администрации Новопершинского сельсовета Дмитриевского района, независимые специалисты-эксперты, представители профсоюзной организации, действующей в установленном порядке в органах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качестве независимых специалистов-экспертов по вопросам, связанным с муниципальной службой, для работы в составе Комиссии могут приглашаться представители образовательных учреждений, правоохранительных, судебных и иных государственных органов, общественных организаций, а также депутаты Собрания  депутатов Новопершинского сельсовет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едпочтение при привлечении в качестве независимых экспертов представителей образовательных учреждений и других организаций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еятельностью, связанной с муниципальной службой, считается преподавательская, научная или иная деятельность, касающаяся вопросов муниципальной службы, предшествующее замещение государственных должностей или должностей государственной гражданской службы в государственных органах, а также предшествующее замещение муниципальных должностей или должностей муниципальной службы в органах местного самоуправле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езависимые эксперты принимают участие в работе Комиссии на добровольной основ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7. Число членов комиссии, не замещающих должность муниципальной службы в Администрации Новопершинского сельсовета 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другие муниципальные служащие, замещающие должности муниципальной службы в Администрации Новопершинского сельсовета Дмитриевского района; специалисты, которые могут дать пояснения по вопросам муниципальной службы и вопросам, рассматриваемым комиссией; должностные лица других муниципальных образований, органов государственной власти Курской области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 Новопершинского сельсовета Дмитриевского района недопуст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1. При возникновении прямой или косвенной личной указанного вопроса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орядок работы комисс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. Основаниями для проведения заседания комиссии являютс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а) представление Главой Новопершинского сельсовета  в соответствии с Постановлением Главы Новопершинского сельсовета  от «6» 06.2009г. № 7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» материалов проверки, свидетельствующи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 представлении муниципальным служащим недостоверных или неполных сведений, предусмотренных подпунктом </w:t>
      </w:r>
      <w:r>
        <w:rPr>
          <w:rFonts w:cs="Times New Roman" w:ascii="Times New Roman" w:hAnsi="Times New Roman"/>
          <w:i/>
          <w:sz w:val="27"/>
          <w:szCs w:val="27"/>
        </w:rPr>
        <w:t>"а"</w:t>
      </w:r>
      <w:r>
        <w:rPr>
          <w:rFonts w:cs="Times New Roman" w:ascii="Times New Roman" w:hAnsi="Times New Roman"/>
          <w:sz w:val="27"/>
          <w:szCs w:val="27"/>
        </w:rPr>
        <w:t xml:space="preserve"> пункта </w:t>
      </w:r>
      <w:r>
        <w:rPr>
          <w:rFonts w:cs="Times New Roman" w:ascii="Times New Roman" w:hAnsi="Times New Roman"/>
          <w:i/>
          <w:sz w:val="27"/>
          <w:szCs w:val="27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названного По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поступившие в Администрацию Новопершинского сельсовета Дмитриевского  района муниципальному служащему ответственному за работу по профилактике коррупционных и иных правонарушений Администрации Новопершинского сельсовета Дмитриевского района, в порядке, установленном настоящим положени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щение гражданина, замещавшего в органах местного самоуправления должность муниципальной службы, включенную в перечень должностей, утвержденный,</w:t>
      </w:r>
      <w:r>
        <w:rPr>
          <w:rFonts w:cs="Times New Roman" w:ascii="Times New Roman" w:hAnsi="Times New Roman"/>
          <w:color w:val="9933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представление Главы Новопершинского сельсовет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Новопершинского сельсовета Дмитриевского района мер по предупрежден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Новопершинского сельсовета Дмитриевского района, муниципальному служащему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рассматривает ходатайства о приглашении на заседание комиссии лиц, указанных в подпункте "б"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5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7. По итогам рассмотрения вопроса, указанного в абзаце втором подпункта "а" пункта 12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е муниципальным служащим требований к служебному поведению, в соответствии с Постановлением Главы Новопершинского сельсовета Дмитриевского района от « 15. 08»__2009 г. № 13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ю муниципальными служащими требований к служебному поведению», являются достоверными и пол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установить, что сведения, представленные государствен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Главе Новопершинского сельсовета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8. По итогам рассмотрения вопроса, указанного в абзаце третьем подпункта "а" пункта 12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Новопершинского сельсовет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9. По итогам рассмотрения вопроса, указанного в абзаце втором подпункта "б" пункта 12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. По итогам рассмотрения вопроса, указанного в абзаце третьем подпункта "б" пункта 12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Новопершинского сельсовета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1. По итогам рассмотрения вопросов, предусмотренных подпунктами "а" и "б" пункта 12 настоящего Положения, при наличии к тому оснований комиссия может принять иное, чем предусмотрено пунктами 17 - 20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2. По итогам рассмотрения вопроса, предусмотренного подпунктом "в" пункта 12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3. Для исполнения решений комиссии могут быть подготовлены проекты нормативных правовых актов Администрации Новопершинского сельсовета  решений или поручений Главы Новопершинского сельсовета , которые в установленном порядке представляются на рассмотрение Главы Новопершинского сельсовета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4. 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5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2 настоящего Положения, для руководителя муниципального органа носят рекомендательный характер. Решение, принимаемое по итогам рассмотрения вопроса, указанного в абзаце втором подпункта "б" пункта 12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6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) источник информации, содержащей основания для проведения заседания комиссии, дата поступления информации в Администрацию Новопершинского сель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8. Копии протокола заседания комиссии в 3-дневный срок со дня заседания направляются Главе Новопершинского сельсовет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9. Глава Новопершинского сельсовета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муниципальными нормативными правовыми актами района, а также по иным вопросам организации противодействия коррупции. О рассмотрении рекомендаций комиссии и принятом решении Главы Новопершинского сельсовета в письменной форме уведомляет комиссию в месячный срок со дня поступления к нему протокола заседания комиссии. Решение Главы  Новопершинского сельсовета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0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Новопершинского сельсовет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, Ку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1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2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либо должностными лицами Администрации Новопершинского сельсовета  или муниципальным служащим  ответственным за работу профилактике коррупционных и иных правонарушений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46:00Z</dcterms:created>
  <dc:creator>1</dc:creator>
  <dc:description/>
  <cp:keywords/>
  <dc:language>en-US</dc:language>
  <cp:lastModifiedBy>Пользователь</cp:lastModifiedBy>
  <cp:lastPrinted>2011-04-20T15:37:00Z</cp:lastPrinted>
  <dcterms:modified xsi:type="dcterms:W3CDTF">2011-04-20T11:37:00Z</dcterms:modified>
  <cp:revision>17</cp:revision>
  <dc:subject/>
  <dc:title>ЗАКРЫТОЕ АДМИНИСТРАТИВНО-ТЕРРИТОРИАЛЬНОЕ ОБРАЗОВАНИЕ </dc:title>
</cp:coreProperties>
</file>