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sz w:val="20"/>
        </w:rPr>
        <w:t>Приложение №1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униципального 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0" w:name="P119"/>
      <w:bookmarkEnd w:id="0"/>
      <w:r>
        <w:rPr>
          <w:rFonts w:cs="Times New Roman" w:ascii="Times New Roman" w:hAnsi="Times New Roman"/>
        </w:rPr>
        <w:t>Обоснование объемов бюджетных ассигнований на исполн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мых расходных обязательств по уплате налога на имуществ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й и земельного налог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 20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 __________________________</w:t>
      </w:r>
    </w:p>
    <w:p>
      <w:pPr>
        <w:pStyle w:val="ConsPlusNormal"/>
        <w:jc w:val="right"/>
        <w:rPr/>
      </w:pPr>
      <w:r>
        <w:rPr/>
        <w:t>Единица измерения: рубли</w:t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709"/>
        <w:gridCol w:w="709"/>
        <w:gridCol w:w="794"/>
        <w:gridCol w:w="623"/>
        <w:gridCol w:w="851"/>
        <w:gridCol w:w="992"/>
        <w:gridCol w:w="992"/>
        <w:gridCol w:w="851"/>
        <w:gridCol w:w="850"/>
        <w:gridCol w:w="1701"/>
        <w:gridCol w:w="851"/>
        <w:gridCol w:w="709"/>
        <w:gridCol w:w="992"/>
        <w:gridCol w:w="992"/>
        <w:gridCol w:w="851"/>
        <w:gridCol w:w="850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расходов по Б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ъем налоговой базы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логовая ставк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счетный объем бюджетного ассигнования, рубле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56590" cy="304800"/>
                  <wp:effectExtent l="0" t="0" r="0" b="0"/>
                  <wp:docPr id="1" name="base_23969_58587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23969_58587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ъем налоговой базы,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логовая ставк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счетный объем бюджетного ассигнования, рубле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37540" cy="332740"/>
                  <wp:effectExtent l="0" t="0" r="0" b="0"/>
                  <wp:docPr id="2" name="base_23969_58587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se_23969_58587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ъем налоговой базы,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логовая ставк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счетный объем бюджетного ассигнования, рубле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48410" cy="443865"/>
                  <wp:effectExtent l="0" t="0" r="0" b="0"/>
                  <wp:docPr id="3" name="base_23969_58587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se_23969_58587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подпись)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___ __________ ___________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должность)       (подпись)    (расшифровка подписи)      (телефон)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униципального 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1" w:name="P257"/>
      <w:bookmarkStart w:id="2" w:name="P257"/>
      <w:bookmarkEnd w:id="2"/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Предварительное обоснование бюджетных ассигнований на исполнение принимаемых расходных обязательств на очередной финансовый г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лановый пери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___ 20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  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</w:rPr>
        <w:t xml:space="preserve">1. Правовые основания возникновения принимаемых расходных </w:t>
      </w:r>
      <w:r>
        <w:rPr/>
        <w:t>обязательств</w:t>
      </w:r>
    </w:p>
    <w:tbl>
      <w:tblPr>
        <w:tblW w:w="147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737"/>
        <w:gridCol w:w="724"/>
        <w:gridCol w:w="844"/>
        <w:gridCol w:w="1417"/>
        <w:gridCol w:w="794"/>
        <w:gridCol w:w="737"/>
        <w:gridCol w:w="794"/>
        <w:gridCol w:w="737"/>
        <w:gridCol w:w="724"/>
        <w:gridCol w:w="1134"/>
        <w:gridCol w:w="844"/>
        <w:gridCol w:w="1247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ного обязательства</w:t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нормативного правового акта</w:t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, пункт, подпункт, абзац нормативного правового а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силу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</w:rPr>
        <w:t xml:space="preserve">2. Объем бюджетных ассигнований на исполнение принимаемых </w:t>
      </w:r>
      <w:r>
        <w:rPr/>
        <w:t>расходных обязательств, рублей</w:t>
      </w:r>
    </w:p>
    <w:tbl>
      <w:tblPr>
        <w:tblW w:w="146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1247"/>
        <w:gridCol w:w="1077"/>
        <w:gridCol w:w="1077"/>
        <w:gridCol w:w="1304"/>
        <w:gridCol w:w="1814"/>
        <w:gridCol w:w="1814"/>
        <w:gridCol w:w="1701"/>
        <w:gridCol w:w="1644"/>
        <w:gridCol w:w="2154"/>
      </w:tblGrid>
      <w:tr>
        <w:trPr/>
        <w:tc>
          <w:tcPr>
            <w:tcW w:w="5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расходов по БК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Метод расчета (плановый, нормативный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</w:t>
      </w:r>
      <w:r>
        <w:rPr>
          <w:sz w:val="24"/>
        </w:rPr>
        <w:t>. Сведения о непосредственных результатах, планируемых от реализации данного расходного обязательства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</w:r>
    </w:p>
    <w:tbl>
      <w:tblPr>
        <w:tblW w:w="1235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2494"/>
        <w:gridCol w:w="2494"/>
        <w:gridCol w:w="2608"/>
        <w:gridCol w:w="2608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единицы измер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4. Пояснительная записка</w:t>
      </w:r>
    </w:p>
    <w:p>
      <w:pPr>
        <w:pStyle w:val="ConsPlusNonformat"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_________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3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униципального 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/>
      </w:pPr>
      <w:bookmarkStart w:id="3" w:name="P461"/>
      <w:bookmarkEnd w:id="3"/>
      <w:r>
        <w:rPr>
          <w:rFonts w:cs="Times New Roman" w:ascii="Times New Roman" w:hAnsi="Times New Roman"/>
        </w:rPr>
        <w:t>Предельные объемы бюджетного финансирования на очередной финансовый год и плановый период на исполнение действующих расходных обязательст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___ 20___ г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34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1"/>
        <w:gridCol w:w="2551"/>
        <w:gridCol w:w="2043"/>
        <w:gridCol w:w="15"/>
        <w:gridCol w:w="1828"/>
        <w:gridCol w:w="15"/>
        <w:gridCol w:w="2507"/>
        <w:gridCol w:w="29"/>
      </w:tblGrid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Код ГРБ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Очередной финансовый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1-й год планового период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2-й год планового периода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Прогноз, руб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Прогноз, рублей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Прогноз, рубле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  _____________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подпись)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___ _________ ______________________ ___________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1275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лжность)   (подпись)  (расшифровка подписи)  (телефон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4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униципального 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nformat"/>
        <w:jc w:val="center"/>
        <w:rPr/>
      </w:pPr>
      <w:bookmarkStart w:id="4" w:name="P514"/>
      <w:bookmarkEnd w:id="4"/>
      <w:r>
        <w:rPr>
          <w:rFonts w:cs="Times New Roman" w:ascii="Times New Roman" w:hAnsi="Times New Roman"/>
        </w:rPr>
        <w:t>Предельные объемы бюджетного финансирования на очередной финансовый год и плановый период на исполнение принимаемых расходных обязательст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 20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__________________________</w:t>
      </w:r>
    </w:p>
    <w:p>
      <w:pPr>
        <w:pStyle w:val="ConsPlusNormal"/>
        <w:ind w:right="2096" w:hanging="0"/>
        <w:jc w:val="right"/>
        <w:rPr>
          <w:sz w:val="24"/>
        </w:rPr>
      </w:pPr>
      <w:r>
        <w:rPr>
          <w:sz w:val="24"/>
        </w:rPr>
        <w:t>Единица измерения: рубли</w:t>
      </w:r>
    </w:p>
    <w:tbl>
      <w:tblPr>
        <w:tblW w:w="1184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304"/>
        <w:gridCol w:w="1304"/>
        <w:gridCol w:w="2324"/>
        <w:gridCol w:w="2098"/>
        <w:gridCol w:w="2098"/>
      </w:tblGrid>
      <w:tr>
        <w:trPr/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расходов по Б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</w:tr>
      <w:tr>
        <w:trPr/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гноз, рубл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гноз,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гноз,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5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униципального 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5" w:name="P587"/>
      <w:bookmarkEnd w:id="5"/>
      <w:r>
        <w:rPr>
          <w:rFonts w:cs="Times New Roman" w:ascii="Times New Roman" w:hAnsi="Times New Roman"/>
        </w:rPr>
        <w:t>Обоснование дополнительной потребности бюджетных ассигновани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___ 20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распорядитель средств о бюджета муниципального образования</w:t>
      </w:r>
    </w:p>
    <w:p>
      <w:pPr>
        <w:pStyle w:val="ConsPlusNormal"/>
        <w:ind w:right="1387" w:hanging="0"/>
        <w:jc w:val="right"/>
        <w:rPr/>
      </w:pPr>
      <w:r>
        <w:rPr/>
        <w:t>Единица измерения: рубли</w:t>
      </w:r>
    </w:p>
    <w:tbl>
      <w:tblPr>
        <w:tblW w:w="1422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850"/>
        <w:gridCol w:w="1020"/>
        <w:gridCol w:w="1077"/>
        <w:gridCol w:w="1020"/>
        <w:gridCol w:w="1587"/>
        <w:gridCol w:w="1531"/>
        <w:gridCol w:w="1644"/>
        <w:gridCol w:w="1644"/>
        <w:gridCol w:w="1701"/>
        <w:gridCol w:w="1417"/>
      </w:tblGrid>
      <w:tr>
        <w:trPr/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юджетная классификац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полномочия, расходного обязательств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расход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чередной финансовый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-й год планового пери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основание предложен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елевая стать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ид расх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СГУ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полнительная потребность к предельным объемам бюджетных ассигнова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полнительная потребность к предельным объемам бюджетных ассигн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полнительная потребность к предельным объемам бюджетных ассигнова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  _____________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подпись)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___ _________ ______________________ 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лжность)   (подпись)  (расшифровка подписи)  (телефон)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6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униципального 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боснование объемов бюджетных ассигнований на исполнение действующих расходных обязательств (фонд оплаты труда казенных учреждений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___ 20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  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</w:rPr>
        <w:t>1.1. Обоснование бюджетных ассигнований на исполнение действующих расходных обязательств (оплата труда)</w:t>
      </w:r>
    </w:p>
    <w:p>
      <w:pPr>
        <w:pStyle w:val="ConsPlusNormal"/>
        <w:ind w:right="962" w:hanging="0"/>
        <w:jc w:val="right"/>
        <w:rPr/>
      </w:pPr>
      <w:r>
        <w:rPr/>
        <w:t>Единица измерения: рубли</w:t>
      </w:r>
    </w:p>
    <w:tbl>
      <w:tblPr>
        <w:tblW w:w="137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567"/>
        <w:gridCol w:w="425"/>
        <w:gridCol w:w="425"/>
        <w:gridCol w:w="425"/>
        <w:gridCol w:w="709"/>
        <w:gridCol w:w="567"/>
        <w:gridCol w:w="851"/>
        <w:gridCol w:w="850"/>
        <w:gridCol w:w="567"/>
        <w:gridCol w:w="567"/>
        <w:gridCol w:w="709"/>
        <w:gridCol w:w="567"/>
        <w:gridCol w:w="425"/>
        <w:gridCol w:w="709"/>
        <w:gridCol w:w="709"/>
        <w:gridCol w:w="708"/>
        <w:gridCol w:w="993"/>
        <w:gridCol w:w="850"/>
        <w:gridCol w:w="709"/>
        <w:gridCol w:w="1020"/>
      </w:tblGrid>
      <w:tr>
        <w:trPr/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6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годовой фонд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годовой фонд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становленная штатная числ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есписочная числ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нд оплаты труда по должностному окла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нд оплаты труда по выплатам компенсацио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нд оплаты труда по выплатам стимулирующе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ыплаты в соответствии с требованиями Указов Президента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годовой фонд оплаты тру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 = 7 +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 = 10 +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 = 15 + 16 + 17 +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 = 19 + 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850"/>
        <w:gridCol w:w="567"/>
        <w:gridCol w:w="851"/>
        <w:gridCol w:w="992"/>
        <w:gridCol w:w="1134"/>
        <w:gridCol w:w="1134"/>
        <w:gridCol w:w="851"/>
        <w:gridCol w:w="708"/>
        <w:gridCol w:w="851"/>
        <w:gridCol w:w="709"/>
        <w:gridCol w:w="708"/>
        <w:gridCol w:w="851"/>
        <w:gridCol w:w="850"/>
        <w:gridCol w:w="922"/>
        <w:gridCol w:w="851"/>
        <w:gridCol w:w="850"/>
        <w:gridCol w:w="709"/>
        <w:gridCol w:w="637"/>
      </w:tblGrid>
      <w:tr>
        <w:trPr/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годовой фонд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становленная штатная числ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есписочная числ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нд оплаты труда по должностному окла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нд оплаты труда по выплатам компенса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нд оплаты труда по выплатам стимулирую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ыплаты в соответствии с требованиями Указов Президента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годовой фонд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становленная штатная числ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есписочная числ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нд оплаты труда по должностному окла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нд оплаты труда по выплатам компенсационного характе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нд оплаты труда по выплатам стимулирую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ыплаты в соответствии с требованиями Указов Президента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годовой фонд оплаты тру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 = 19 +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8 = 24+ 25 + 26 + 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 = 28 +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7 = 33 + 34 + 35 +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9 = 37 + 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  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</w:rPr>
        <w:t xml:space="preserve">1.2. Обоснование бюджетных ассигнований на исполнение действующих расходных </w:t>
      </w:r>
      <w:r>
        <w:rPr/>
        <w:t>обязательств (начисления на выплаты по оплате труда)</w:t>
      </w:r>
    </w:p>
    <w:tbl>
      <w:tblPr>
        <w:tblW w:w="1505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708"/>
        <w:gridCol w:w="709"/>
        <w:gridCol w:w="709"/>
        <w:gridCol w:w="850"/>
        <w:gridCol w:w="993"/>
        <w:gridCol w:w="992"/>
        <w:gridCol w:w="1134"/>
        <w:gridCol w:w="850"/>
        <w:gridCol w:w="851"/>
        <w:gridCol w:w="992"/>
        <w:gridCol w:w="851"/>
        <w:gridCol w:w="708"/>
        <w:gridCol w:w="993"/>
        <w:gridCol w:w="708"/>
        <w:gridCol w:w="1222"/>
        <w:gridCol w:w="1361"/>
      </w:tblGrid>
      <w:tr>
        <w:trPr/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на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начис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начис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 = 9 x 10 / 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 = 12 x 13 / 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 = 15 x 16 / 10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7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униципального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объемов бюджетных ассигнований на исполнение действующи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расходных обязательств (Фонд оплаты труда центрального аппарата, замещающих муниципальные должност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_ 20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 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1.1. Обоснование бюджетных ассигнований на исполнение действующих расходных обязательств (оплата труда)</w:t>
      </w:r>
    </w:p>
    <w:p>
      <w:pPr>
        <w:pStyle w:val="ConsPlusNormal"/>
        <w:jc w:val="right"/>
        <w:rPr/>
      </w:pPr>
      <w:r>
        <w:rPr/>
        <w:t>Единица измерения: рубли</w:t>
      </w:r>
    </w:p>
    <w:tbl>
      <w:tblPr>
        <w:tblW w:w="152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4"/>
        <w:gridCol w:w="680"/>
        <w:gridCol w:w="499"/>
        <w:gridCol w:w="567"/>
        <w:gridCol w:w="794"/>
        <w:gridCol w:w="765"/>
        <w:gridCol w:w="544"/>
        <w:gridCol w:w="709"/>
        <w:gridCol w:w="732"/>
        <w:gridCol w:w="709"/>
        <w:gridCol w:w="567"/>
        <w:gridCol w:w="709"/>
        <w:gridCol w:w="708"/>
        <w:gridCol w:w="567"/>
        <w:gridCol w:w="851"/>
        <w:gridCol w:w="992"/>
        <w:gridCol w:w="850"/>
        <w:gridCol w:w="567"/>
        <w:gridCol w:w="567"/>
        <w:gridCol w:w="993"/>
        <w:gridCol w:w="1247"/>
      </w:tblGrid>
      <w:tr>
        <w:trPr/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6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годовой фонд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годовой фонд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енежное содержание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окладов ежемесячного денежного поощ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окладов ежеквартального денежного поощ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штатных един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 денежного содерж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 ежемесячного денежного поощр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 ежеквартального денежного поощр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 = 8 +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 = 11 +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 = 14 x 18 x 12 ме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 = 14 x 15 x 16 x 12 ме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 = 14 x 16 x 17 x 12 мес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508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3"/>
        <w:gridCol w:w="1880"/>
        <w:gridCol w:w="1998"/>
        <w:gridCol w:w="1547"/>
        <w:gridCol w:w="1661"/>
        <w:gridCol w:w="1889"/>
        <w:gridCol w:w="1114"/>
        <w:gridCol w:w="1679"/>
        <w:gridCol w:w="1412"/>
      </w:tblGrid>
      <w:tr>
        <w:trPr/>
        <w:tc>
          <w:tcPr>
            <w:tcW w:w="5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годовой фонд оплаты тру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годовой фонд оплаты тру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годовой фонд оплаты труда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2 = 19 + 20 + 2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4 = 22 + 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 = 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6 = 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 = 25 + 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8 = 2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9 = 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 = 28 + 29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___ __________ ___________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должность)       (подпись)      (расшифровка подписи)      (телефон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распорядитель средств бюджета муниципального образования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</w:rPr>
        <w:t>1.2. Обоснование бюджетных ассигнований на исполнение действующих расходных обязательств (начисления на выплаты по оплате труда)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Единица измерения: рубли</w:t>
      </w:r>
    </w:p>
    <w:tbl>
      <w:tblPr>
        <w:tblW w:w="1522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67"/>
        <w:gridCol w:w="567"/>
        <w:gridCol w:w="850"/>
        <w:gridCol w:w="850"/>
        <w:gridCol w:w="994"/>
        <w:gridCol w:w="708"/>
        <w:gridCol w:w="851"/>
        <w:gridCol w:w="1134"/>
        <w:gridCol w:w="1191"/>
        <w:gridCol w:w="745"/>
        <w:gridCol w:w="899"/>
        <w:gridCol w:w="850"/>
        <w:gridCol w:w="709"/>
        <w:gridCol w:w="851"/>
        <w:gridCol w:w="708"/>
        <w:gridCol w:w="993"/>
        <w:gridCol w:w="1191"/>
      </w:tblGrid>
      <w:tr>
        <w:trPr/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начисления на выплаты по оплате тру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начисления на выплаты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 = 8 x 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 = 11 x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 = 14 x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 = 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 = 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8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униципального 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боснование объемов бюджетных ассигнований на исполнение действующих расходных обязательств (Фонд оплаты труда лиц центрального аппарат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ющихся муниципальными служащим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 20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 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1.1. Обоснование бюджетных ассигнований на исполнение действующих расходных обязательств (оплата труда)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Единица измерения: рубли</w:t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539"/>
        <w:gridCol w:w="567"/>
        <w:gridCol w:w="511"/>
        <w:gridCol w:w="737"/>
        <w:gridCol w:w="823"/>
        <w:gridCol w:w="425"/>
        <w:gridCol w:w="508"/>
        <w:gridCol w:w="567"/>
        <w:gridCol w:w="709"/>
        <w:gridCol w:w="426"/>
        <w:gridCol w:w="566"/>
        <w:gridCol w:w="485"/>
        <w:gridCol w:w="370"/>
        <w:gridCol w:w="691"/>
        <w:gridCol w:w="657"/>
        <w:gridCol w:w="637"/>
        <w:gridCol w:w="791"/>
        <w:gridCol w:w="1331"/>
        <w:gridCol w:w="708"/>
        <w:gridCol w:w="993"/>
        <w:gridCol w:w="708"/>
        <w:gridCol w:w="851"/>
      </w:tblGrid>
      <w:tr>
        <w:trPr/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7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годовой фонд оплаты 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годовой фонд оплаты труд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клад, руб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ных оклад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окладов за классный чин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окладов на надбавку за выслугу л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количество окладов на надбавку за особые условия муниципальной служб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окладов на надбавку за работу со сведениями, составляющими государственную тай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окладов на премию за особо важные и сложны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окладов на единовременную выплату к отпуску и материальную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начисления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окладов ежемесячного денежного поощрения, выдаваемых за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 = 8 + 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 = 11 + 1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53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9"/>
        <w:gridCol w:w="709"/>
        <w:gridCol w:w="708"/>
        <w:gridCol w:w="851"/>
        <w:gridCol w:w="992"/>
        <w:gridCol w:w="851"/>
        <w:gridCol w:w="850"/>
        <w:gridCol w:w="1194"/>
        <w:gridCol w:w="932"/>
        <w:gridCol w:w="851"/>
        <w:gridCol w:w="850"/>
        <w:gridCol w:w="851"/>
        <w:gridCol w:w="709"/>
        <w:gridCol w:w="850"/>
        <w:gridCol w:w="709"/>
        <w:gridCol w:w="709"/>
        <w:gridCol w:w="1345"/>
      </w:tblGrid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ый год планового пери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штатных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 должностных окла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 окладов за классный ч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 окладов на надбавку за выслугу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умма окладов на надбавку за особые условия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 окладов на надбавку за работу со сведениями, составляющими государственную тай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 окладов на премию за особо важные и сложные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 окладов на единовременную выплату к отпуску и материальную помощ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 окладов ежемесячного денежного поощр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годовой фонд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годовой фонд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годовой фонд оплаты тру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 = 14 x 15 x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6 = 14 x 16 x 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 = 14 x 17 x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8 = 14 x 18 x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9 = 14 x 17 x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 = 14 x 18 x 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 = 14 x 21 x 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 = 14 x 23 x 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33 = 25 + 26 + 27 + 28 + 29 + 30 + 31 + 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 = 33 + 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6 =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7 = 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8 = 36 + 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9 =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 = 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 = 39 + 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 бюджета муниципального  образования 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1.2. Обоснование бюджетных ассигнований на исполнение действующих расходных обязательств (начисления на выплаты по оплате труда)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Единица измерения: рубли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794"/>
        <w:gridCol w:w="850"/>
        <w:gridCol w:w="964"/>
        <w:gridCol w:w="907"/>
        <w:gridCol w:w="993"/>
        <w:gridCol w:w="709"/>
        <w:gridCol w:w="709"/>
        <w:gridCol w:w="850"/>
        <w:gridCol w:w="709"/>
        <w:gridCol w:w="709"/>
        <w:gridCol w:w="992"/>
        <w:gridCol w:w="1134"/>
        <w:gridCol w:w="850"/>
        <w:gridCol w:w="993"/>
        <w:gridCol w:w="708"/>
        <w:gridCol w:w="851"/>
        <w:gridCol w:w="850"/>
      </w:tblGrid>
      <w:tr>
        <w:trPr/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начисления на выплаты по оплат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начисления на выплаты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 = 8 x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 = 11 x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 = 14 x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 =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 = 1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 9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униципального 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объемов бюджетных ассигнований на исполнение действующи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расходных обязательств (Фонд оплаты труда лиц, замещающих должности, не являющиеся должностями муниципальной службы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___ 20___ г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1.1. Обоснование бюджетных ассигнований на исполнение действующих расходных обязательств (оплата труда)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Единица измерения: рубли</w:t>
      </w:r>
    </w:p>
    <w:tbl>
      <w:tblPr>
        <w:tblW w:w="150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8"/>
        <w:gridCol w:w="568"/>
        <w:gridCol w:w="992"/>
        <w:gridCol w:w="709"/>
        <w:gridCol w:w="1417"/>
        <w:gridCol w:w="567"/>
        <w:gridCol w:w="851"/>
        <w:gridCol w:w="709"/>
        <w:gridCol w:w="1123"/>
        <w:gridCol w:w="861"/>
        <w:gridCol w:w="1123"/>
        <w:gridCol w:w="1123"/>
        <w:gridCol w:w="850"/>
        <w:gridCol w:w="1361"/>
        <w:gridCol w:w="1361"/>
      </w:tblGrid>
      <w:tr>
        <w:trPr/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годовой фонд оплаты труд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годовой фонд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клад,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ных окла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начисления на выплаты по оплате тру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 = 8 + 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 = 11 +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>
          <w:sz w:val="18"/>
        </w:rPr>
      </w:pPr>
      <w:r>
        <w:rPr>
          <w:sz w:val="18"/>
        </w:rPr>
      </w:r>
    </w:p>
    <w:tbl>
      <w:tblPr>
        <w:tblW w:w="151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50"/>
        <w:gridCol w:w="1559"/>
        <w:gridCol w:w="1276"/>
        <w:gridCol w:w="1134"/>
        <w:gridCol w:w="1275"/>
        <w:gridCol w:w="1134"/>
        <w:gridCol w:w="1134"/>
        <w:gridCol w:w="1466"/>
        <w:gridCol w:w="1077"/>
        <w:gridCol w:w="1247"/>
        <w:gridCol w:w="1880"/>
      </w:tblGrid>
      <w:tr>
        <w:trPr/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штатных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 должностных окла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годовой фонд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годовой фонд оплаты тру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годовой фонд оплаты труд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 = 14 x 15 x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 =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 = 19 +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 =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 = 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4 = 22 + 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 = 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6 = 2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 = 25 + 2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ь ______________ __________ ___________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(подпись)   (расшифровка подписи)    (телефон)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бюджета муниципального района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1.2. Обоснование бюджетных ассигнований на исполнение действующих расходных </w:t>
      </w:r>
      <w:r>
        <w:rPr/>
        <w:t>обязательств (начисления на выплаты по оплате труда)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82"/>
        <w:gridCol w:w="539"/>
        <w:gridCol w:w="766"/>
        <w:gridCol w:w="709"/>
        <w:gridCol w:w="879"/>
        <w:gridCol w:w="607"/>
        <w:gridCol w:w="709"/>
        <w:gridCol w:w="1274"/>
        <w:gridCol w:w="1244"/>
        <w:gridCol w:w="601"/>
        <w:gridCol w:w="1274"/>
        <w:gridCol w:w="981"/>
        <w:gridCol w:w="555"/>
        <w:gridCol w:w="1121"/>
        <w:gridCol w:w="951"/>
        <w:gridCol w:w="916"/>
        <w:gridCol w:w="1134"/>
      </w:tblGrid>
      <w:tr>
        <w:trPr/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начисления на выплаты по оплате труд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начисления на выплаты по оплате труд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начисления на выплаты по оплате тру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 = 8 x 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 = 11 x 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 = 14 x 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 =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 = 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10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униципального 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боснование объемов бюджетных ассигнований на исполнение действующих расходных обязательств по командировочным расхода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 20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  __________________________</w:t>
      </w:r>
    </w:p>
    <w:p>
      <w:pPr>
        <w:pStyle w:val="ConsPlusNormal"/>
        <w:jc w:val="right"/>
        <w:rPr/>
      </w:pPr>
      <w:r>
        <w:rPr/>
        <w:t>Единица измерения: рубли</w:t>
      </w:r>
    </w:p>
    <w:tbl>
      <w:tblPr>
        <w:tblW w:w="150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077"/>
        <w:gridCol w:w="1087"/>
        <w:gridCol w:w="964"/>
        <w:gridCol w:w="964"/>
        <w:gridCol w:w="1701"/>
        <w:gridCol w:w="1701"/>
        <w:gridCol w:w="1587"/>
        <w:gridCol w:w="1531"/>
        <w:gridCol w:w="1304"/>
        <w:gridCol w:w="1191"/>
        <w:gridCol w:w="1191"/>
      </w:tblGrid>
      <w:tr>
        <w:trPr/>
        <w:tc>
          <w:tcPr>
            <w:tcW w:w="4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сходов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11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униципального 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боснование объемов бюджетных ассигнований на исполнение действующих расходных обязательств по прочим выплата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_ 20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Единица измерения: рубли</w:t>
      </w:r>
    </w:p>
    <w:tbl>
      <w:tblPr>
        <w:tblW w:w="154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766"/>
        <w:gridCol w:w="1087"/>
        <w:gridCol w:w="894"/>
        <w:gridCol w:w="794"/>
        <w:gridCol w:w="1531"/>
        <w:gridCol w:w="938"/>
        <w:gridCol w:w="851"/>
        <w:gridCol w:w="992"/>
        <w:gridCol w:w="1134"/>
        <w:gridCol w:w="1134"/>
        <w:gridCol w:w="992"/>
        <w:gridCol w:w="1191"/>
        <w:gridCol w:w="1191"/>
        <w:gridCol w:w="1191"/>
      </w:tblGrid>
      <w:tr>
        <w:trPr/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 за единиц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 = 11 x 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 = 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 = 1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12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униципального 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боснование объемов бюджетных ассигнований на исполнение действующих расходных обязательств по услугам связ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__ 20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Единица измерения: рубли</w:t>
      </w:r>
    </w:p>
    <w:tbl>
      <w:tblPr>
        <w:tblW w:w="1499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1020"/>
        <w:gridCol w:w="907"/>
        <w:gridCol w:w="907"/>
        <w:gridCol w:w="908"/>
        <w:gridCol w:w="1276"/>
        <w:gridCol w:w="851"/>
        <w:gridCol w:w="992"/>
        <w:gridCol w:w="992"/>
        <w:gridCol w:w="709"/>
        <w:gridCol w:w="709"/>
        <w:gridCol w:w="850"/>
        <w:gridCol w:w="1247"/>
        <w:gridCol w:w="596"/>
        <w:gridCol w:w="992"/>
        <w:gridCol w:w="1247"/>
      </w:tblGrid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латежей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мер платежа за единицу измерения, руб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 = 11 x 12 x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 = 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 = 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13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униципального 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объемов бюджетных ассигнований на исполнение действующи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 по коммунальным услуга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__ 20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Единица измерения: рубли</w:t>
      </w:r>
    </w:p>
    <w:tbl>
      <w:tblPr>
        <w:tblW w:w="151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1020"/>
        <w:gridCol w:w="1087"/>
        <w:gridCol w:w="894"/>
        <w:gridCol w:w="794"/>
        <w:gridCol w:w="1081"/>
        <w:gridCol w:w="851"/>
        <w:gridCol w:w="850"/>
        <w:gridCol w:w="709"/>
        <w:gridCol w:w="992"/>
        <w:gridCol w:w="1417"/>
        <w:gridCol w:w="1417"/>
        <w:gridCol w:w="852"/>
        <w:gridCol w:w="1191"/>
        <w:gridCol w:w="1191"/>
      </w:tblGrid>
      <w:tr>
        <w:trPr/>
        <w:tc>
          <w:tcPr>
            <w:tcW w:w="4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единиц, потребляемых за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ариф (средняя стоимость за единицу измерения), руб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 = 11 x 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 = 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 = 1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14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униципального 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боснование объемов бюджетных ассигнований на исполнение действующих расходных обязательств по арендной плат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___ 20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 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Единица измерения: рубли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1020"/>
        <w:gridCol w:w="907"/>
        <w:gridCol w:w="907"/>
        <w:gridCol w:w="964"/>
        <w:gridCol w:w="1220"/>
        <w:gridCol w:w="709"/>
        <w:gridCol w:w="851"/>
        <w:gridCol w:w="850"/>
        <w:gridCol w:w="1077"/>
        <w:gridCol w:w="1191"/>
        <w:gridCol w:w="1247"/>
        <w:gridCol w:w="1134"/>
        <w:gridCol w:w="880"/>
        <w:gridCol w:w="850"/>
        <w:gridCol w:w="708"/>
      </w:tblGrid>
      <w:tr>
        <w:trPr/>
        <w:tc>
          <w:tcPr>
            <w:tcW w:w="4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, адре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арендуемых помещений (земли), м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яя стоимость в месяц 1 м2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иод предоставления услуг (количество месяцев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 = 11 x 12 x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 = 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 = 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15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униципального 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объемов бюджетных ассигнований на исполнение действующи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 по работам, услугам по содержанию имуществ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___ 20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 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jc w:val="right"/>
        <w:rPr/>
      </w:pPr>
      <w:r>
        <w:rPr/>
        <w:t>Единица измерения: рубли</w:t>
      </w:r>
    </w:p>
    <w:tbl>
      <w:tblPr>
        <w:tblW w:w="1511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134"/>
        <w:gridCol w:w="964"/>
        <w:gridCol w:w="1020"/>
        <w:gridCol w:w="964"/>
        <w:gridCol w:w="1644"/>
        <w:gridCol w:w="908"/>
        <w:gridCol w:w="851"/>
        <w:gridCol w:w="850"/>
        <w:gridCol w:w="993"/>
        <w:gridCol w:w="1417"/>
        <w:gridCol w:w="1134"/>
        <w:gridCol w:w="1247"/>
        <w:gridCol w:w="1247"/>
      </w:tblGrid>
      <w:tr>
        <w:trPr/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 = 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 = 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 = 1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16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униципального 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 xml:space="preserve">к Порядку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боснование объемов бюджетных ассигнований на исполнение действующих расходных обязательств по прочим работам, услуга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___ 20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Единица измерения: рубли</w:t>
      </w:r>
    </w:p>
    <w:tbl>
      <w:tblPr>
        <w:tblW w:w="1503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1020"/>
        <w:gridCol w:w="880"/>
        <w:gridCol w:w="894"/>
        <w:gridCol w:w="794"/>
        <w:gridCol w:w="1531"/>
        <w:gridCol w:w="1110"/>
        <w:gridCol w:w="850"/>
        <w:gridCol w:w="851"/>
        <w:gridCol w:w="1134"/>
        <w:gridCol w:w="1134"/>
        <w:gridCol w:w="1361"/>
        <w:gridCol w:w="907"/>
        <w:gridCol w:w="915"/>
        <w:gridCol w:w="858"/>
      </w:tblGrid>
      <w:tr>
        <w:trPr/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тоимость за единицу измерения,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 = 11 x 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 = 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 = 1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17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муниципального образования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боснование объемов бюджетных ассигнований на исполнение действующих расходных обязательств по основным средства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___ 20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 __________________________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Единица измерения: рубли</w:t>
      </w:r>
    </w:p>
    <w:tbl>
      <w:tblPr>
        <w:tblW w:w="148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1020"/>
        <w:gridCol w:w="1087"/>
        <w:gridCol w:w="894"/>
        <w:gridCol w:w="794"/>
        <w:gridCol w:w="1223"/>
        <w:gridCol w:w="968"/>
        <w:gridCol w:w="850"/>
        <w:gridCol w:w="851"/>
        <w:gridCol w:w="1134"/>
        <w:gridCol w:w="1134"/>
        <w:gridCol w:w="1417"/>
        <w:gridCol w:w="993"/>
        <w:gridCol w:w="850"/>
        <w:gridCol w:w="851"/>
      </w:tblGrid>
      <w:tr>
        <w:trPr/>
        <w:tc>
          <w:tcPr>
            <w:tcW w:w="4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яя стоимость за единицу измерения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 = 11 x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 =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 = 1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18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муниципального образования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объемов бюджетных ассигнований на исполнение действующи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 по материальным запаса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___ 20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 __________________________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Единица измерения: рубли</w:t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1020"/>
        <w:gridCol w:w="1087"/>
        <w:gridCol w:w="894"/>
        <w:gridCol w:w="794"/>
        <w:gridCol w:w="1531"/>
        <w:gridCol w:w="968"/>
        <w:gridCol w:w="709"/>
        <w:gridCol w:w="850"/>
        <w:gridCol w:w="992"/>
        <w:gridCol w:w="993"/>
        <w:gridCol w:w="1417"/>
        <w:gridCol w:w="992"/>
        <w:gridCol w:w="993"/>
        <w:gridCol w:w="1191"/>
      </w:tblGrid>
      <w:tr>
        <w:trPr/>
        <w:tc>
          <w:tcPr>
            <w:tcW w:w="4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яя стоимость за единицу измерения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 = 11 x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 = 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 = 1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275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19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униципального 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объемов бюджетных ассигнований на исполнение действующихрасходных обязательств по оплате горюче-смазочных материало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___ 20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 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Единица измерения: рубли</w:t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1020"/>
        <w:gridCol w:w="907"/>
        <w:gridCol w:w="907"/>
        <w:gridCol w:w="964"/>
        <w:gridCol w:w="1220"/>
        <w:gridCol w:w="709"/>
        <w:gridCol w:w="850"/>
        <w:gridCol w:w="851"/>
        <w:gridCol w:w="1020"/>
        <w:gridCol w:w="964"/>
        <w:gridCol w:w="1077"/>
        <w:gridCol w:w="908"/>
        <w:gridCol w:w="937"/>
        <w:gridCol w:w="906"/>
        <w:gridCol w:w="992"/>
      </w:tblGrid>
      <w:tr>
        <w:trPr/>
        <w:tc>
          <w:tcPr>
            <w:tcW w:w="4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4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одели автотранспор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автотранспор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расход на единицу автотранспорта в год, лит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яя стоимость за 1 литр, руб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 = 11 x 12 x 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 =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 = 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20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униципального  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боснование объемов бюджетных ассигнований на исполнение действующих расходных обязательств по прочим расхода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___ 20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 __________________________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Единица измерения: рубли</w:t>
      </w:r>
    </w:p>
    <w:tbl>
      <w:tblPr>
        <w:tblW w:w="152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1020"/>
        <w:gridCol w:w="1087"/>
        <w:gridCol w:w="894"/>
        <w:gridCol w:w="794"/>
        <w:gridCol w:w="1223"/>
        <w:gridCol w:w="968"/>
        <w:gridCol w:w="875"/>
        <w:gridCol w:w="992"/>
        <w:gridCol w:w="992"/>
        <w:gridCol w:w="1134"/>
        <w:gridCol w:w="1134"/>
        <w:gridCol w:w="993"/>
        <w:gridCol w:w="1191"/>
        <w:gridCol w:w="1191"/>
      </w:tblGrid>
      <w:tr>
        <w:trPr/>
        <w:tc>
          <w:tcPr>
            <w:tcW w:w="4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сходов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яя стоимость за единицу измерения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 = 11 x 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 = 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 = 1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21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униципального  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боснование объемов бюджетных ассигнований на исполнение действующих расходных обязательств по доставке социальных выплат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___ 20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Единица измерения: рубли</w:t>
      </w:r>
    </w:p>
    <w:tbl>
      <w:tblPr>
        <w:tblW w:w="150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077"/>
        <w:gridCol w:w="1087"/>
        <w:gridCol w:w="964"/>
        <w:gridCol w:w="964"/>
        <w:gridCol w:w="1701"/>
        <w:gridCol w:w="1701"/>
        <w:gridCol w:w="1587"/>
        <w:gridCol w:w="1531"/>
        <w:gridCol w:w="1304"/>
        <w:gridCol w:w="1191"/>
        <w:gridCol w:w="1191"/>
      </w:tblGrid>
      <w:tr>
        <w:trPr/>
        <w:tc>
          <w:tcPr>
            <w:tcW w:w="4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сходов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22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униципального 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боснование объемов бюджетных ассигнований на исполнение действующих расходных обязательств по ненормативным публичным и непубличным социальным выплатам, и выплатам несоциаль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___ 20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 __________________________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Единица измерения: рубли</w:t>
      </w:r>
    </w:p>
    <w:tbl>
      <w:tblPr>
        <w:tblW w:w="1504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67"/>
        <w:gridCol w:w="709"/>
        <w:gridCol w:w="709"/>
        <w:gridCol w:w="964"/>
        <w:gridCol w:w="879"/>
        <w:gridCol w:w="850"/>
        <w:gridCol w:w="709"/>
        <w:gridCol w:w="850"/>
        <w:gridCol w:w="567"/>
        <w:gridCol w:w="567"/>
        <w:gridCol w:w="992"/>
        <w:gridCol w:w="993"/>
        <w:gridCol w:w="1077"/>
        <w:gridCol w:w="2227"/>
        <w:gridCol w:w="1815"/>
      </w:tblGrid>
      <w:tr>
        <w:trPr/>
        <w:tc>
          <w:tcPr>
            <w:tcW w:w="35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размер выплаты на одного человека в месяц, руб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месяцев выпла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мер выплаты в год, руб./чел.</w:t>
            </w:r>
          </w:p>
        </w:tc>
        <w:tc>
          <w:tcPr>
            <w:tcW w:w="7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</w:tr>
      <w:tr>
        <w:trPr/>
        <w:tc>
          <w:tcPr>
            <w:tcW w:w="35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получател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ставка, (да/нет)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ъем бюджетных ассигн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исполнение обязательств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доставку выпла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 = 14 x 1,5% / 100% x (1 + 18% / 100%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 = 14 + 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27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1"/>
        <w:gridCol w:w="1191"/>
        <w:gridCol w:w="1323"/>
        <w:gridCol w:w="1231"/>
        <w:gridCol w:w="1191"/>
        <w:gridCol w:w="1361"/>
        <w:gridCol w:w="1134"/>
        <w:gridCol w:w="1455"/>
        <w:gridCol w:w="1354"/>
        <w:gridCol w:w="1134"/>
      </w:tblGrid>
      <w:tr>
        <w:trPr/>
        <w:tc>
          <w:tcPr>
            <w:tcW w:w="6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получателей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ставка, (да/нет)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ъем бюджетных ассигнований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получ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ставка, (да/нет)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ъем бюджетных ассигнований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исполнение обязатель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доставку выпла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исполнение обязатель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доставку вып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 = 19 x 1,5% / 100% x (1 + 18% / 100%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 = 19 + 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 = 24 x 1,5% / 100% x (1 + 18% / 10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6 = 24 + 2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23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униципального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боснование объемов бюджетных ассигнований на исполнение действующих расходных обязательств по нормативным публичным и непубличным социальным выплата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___ 20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 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Единица измерения: рубли</w:t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37"/>
        <w:gridCol w:w="850"/>
        <w:gridCol w:w="1012"/>
        <w:gridCol w:w="844"/>
        <w:gridCol w:w="866"/>
        <w:gridCol w:w="709"/>
        <w:gridCol w:w="850"/>
        <w:gridCol w:w="709"/>
        <w:gridCol w:w="709"/>
        <w:gridCol w:w="992"/>
        <w:gridCol w:w="850"/>
        <w:gridCol w:w="850"/>
        <w:gridCol w:w="1361"/>
        <w:gridCol w:w="710"/>
        <w:gridCol w:w="1078"/>
        <w:gridCol w:w="992"/>
        <w:gridCol w:w="765"/>
      </w:tblGrid>
      <w:tr>
        <w:trPr/>
        <w:tc>
          <w:tcPr>
            <w:tcW w:w="40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становленный НПА размер выпла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месяцев выпла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мер выплаты в год, руб./чел.</w:t>
            </w:r>
          </w:p>
        </w:tc>
        <w:tc>
          <w:tcPr>
            <w:tcW w:w="6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</w:tr>
      <w:tr>
        <w:trPr/>
        <w:tc>
          <w:tcPr>
            <w:tcW w:w="40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получ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мер выплаты в год с учетом индексации, руб./чел.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ставка, (да/нет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ъем бюджетных ассигн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исполнение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доставку выпла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 = 9 x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 = 11 x 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 = 12 x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 = 16 x 1,5% / 100% x (1 + 18% / 100%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 = 16 + 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907"/>
        <w:gridCol w:w="1417"/>
        <w:gridCol w:w="1077"/>
        <w:gridCol w:w="1135"/>
        <w:gridCol w:w="1304"/>
        <w:gridCol w:w="907"/>
        <w:gridCol w:w="1247"/>
        <w:gridCol w:w="907"/>
        <w:gridCol w:w="1247"/>
        <w:gridCol w:w="1077"/>
        <w:gridCol w:w="966"/>
        <w:gridCol w:w="992"/>
        <w:gridCol w:w="851"/>
      </w:tblGrid>
      <w:tr>
        <w:trPr/>
        <w:tc>
          <w:tcPr>
            <w:tcW w:w="7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7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получателей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мер выплаты в год с учетом индексации, руб./чел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ставка, (да/нет)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ъем бюджетных ассигнований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получателей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мер выплаты в год с учетом индексации, руб./чел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ставка, (да/нет)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ъем бюджетных ассигновани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исполнение обяза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доставку выпла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исполнение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доставку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 = 14 x 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 = 19 x 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4 = 23 x 1,5% / 100% x (1 + 18% / 100%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 = 23 + 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8 = 21 x 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 = 26 x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 = 30 x 1,5% / 100% x (1 + 18% / 100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 = 30 + 3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275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24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униципального  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боснование объемов бюджетных ассигнований на исполнение действующих расходных обязательств по инвестиция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___ 20___ г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Единица измерения: рубли</w:t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680"/>
        <w:gridCol w:w="907"/>
        <w:gridCol w:w="844"/>
        <w:gridCol w:w="844"/>
        <w:gridCol w:w="865"/>
        <w:gridCol w:w="850"/>
        <w:gridCol w:w="567"/>
        <w:gridCol w:w="1757"/>
        <w:gridCol w:w="794"/>
        <w:gridCol w:w="1135"/>
        <w:gridCol w:w="879"/>
        <w:gridCol w:w="567"/>
        <w:gridCol w:w="709"/>
        <w:gridCol w:w="850"/>
        <w:gridCol w:w="822"/>
        <w:gridCol w:w="709"/>
        <w:gridCol w:w="992"/>
      </w:tblGrid>
      <w:tr>
        <w:trPr/>
        <w:tc>
          <w:tcPr>
            <w:tcW w:w="3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осударственного заказчи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стройщик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нормативных правовых актах, проектах нормативных правовых актов, в соответствии с которыми планируется осуществление бюджетных инвестиций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ъект, мероприятие</w:t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ъем бюджетных ассигнова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ъем бюджетных обязательств, подлежащих исполнению за пределами планового период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наличии документов об утверждении проектной документаци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метная стоимость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1275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25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униципального 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боснование объемов бюджетных ассигнований на исполнение действующих расходных обязательств по уплате налого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___ 20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Единица измерения: рубли</w:t>
      </w:r>
    </w:p>
    <w:tbl>
      <w:tblPr>
        <w:tblW w:w="150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738"/>
        <w:gridCol w:w="709"/>
        <w:gridCol w:w="708"/>
        <w:gridCol w:w="898"/>
        <w:gridCol w:w="1229"/>
        <w:gridCol w:w="708"/>
        <w:gridCol w:w="709"/>
        <w:gridCol w:w="709"/>
        <w:gridCol w:w="709"/>
        <w:gridCol w:w="708"/>
        <w:gridCol w:w="851"/>
        <w:gridCol w:w="850"/>
        <w:gridCol w:w="907"/>
        <w:gridCol w:w="907"/>
        <w:gridCol w:w="1134"/>
        <w:gridCol w:w="907"/>
        <w:gridCol w:w="1020"/>
      </w:tblGrid>
      <w:tr>
        <w:trPr/>
        <w:tc>
          <w:tcPr>
            <w:tcW w:w="3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ой год планового период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логовая база,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тавка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логовая база,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тавка,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логовая база,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тавка,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 = 10 x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 = 13 x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 = 16 x 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26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униципального 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объемов бюджетных ассигнований в части резервных средст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___ 20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 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Единица измерения: рубли</w:t>
      </w:r>
    </w:p>
    <w:tbl>
      <w:tblPr>
        <w:tblW w:w="1475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680"/>
        <w:gridCol w:w="738"/>
        <w:gridCol w:w="964"/>
        <w:gridCol w:w="964"/>
        <w:gridCol w:w="964"/>
        <w:gridCol w:w="1593"/>
        <w:gridCol w:w="901"/>
        <w:gridCol w:w="1276"/>
        <w:gridCol w:w="1324"/>
        <w:gridCol w:w="1324"/>
        <w:gridCol w:w="1134"/>
        <w:gridCol w:w="119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ый год планового период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ур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ные резервные сред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27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униципального образов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боснования бюджетных ассигнований на предоставление субсидий муниципальным учреждениям на финансовое обеспе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муниципального задания на оказание муниципальных услуг (выполнение работ) на очередной финансовый год и плановый пери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 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sz w:val="24"/>
        </w:rPr>
        <w:t>1. Объем бюджетных ассигнований на предоставление субсидий муниципальным учреждениям на финансовое</w:t>
      </w:r>
    </w:p>
    <w:p>
      <w:pPr>
        <w:pStyle w:val="ConsPlusNormal"/>
        <w:jc w:val="center"/>
        <w:rPr>
          <w:sz w:val="24"/>
        </w:rPr>
      </w:pPr>
      <w:r>
        <w:rPr>
          <w:sz w:val="24"/>
        </w:rPr>
        <w:t>обеспечение муниципального задания на оказание муниципальных услуг (выполнение работ)</w:t>
      </w:r>
    </w:p>
    <w:tbl>
      <w:tblPr>
        <w:tblW w:w="952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964"/>
        <w:gridCol w:w="1816"/>
        <w:gridCol w:w="1246"/>
        <w:gridCol w:w="1361"/>
        <w:gridCol w:w="1361"/>
      </w:tblGrid>
      <w:tr>
        <w:trPr/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5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ъем бюджетных ассигнований</w:t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текущий финансовый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очередной финансовый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первый год планового пери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второй год планового периода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по муниципаль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 рабо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объема доходов от оказания муниципальных услуг (выполнение работ) за плат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затраты на уплату налог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затраты на содержание неиспользуемого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6 = 01 + 02 - 03 - 04 + 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1.1. Объем бюджетных ассигнований на предоставление субсидий муниципальным учреждениям на финансовое обеспечение муниципального задания на оказание муниципальных услуг (выполнение работ) по муниципальным учреждения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5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4"/>
        <w:gridCol w:w="1084"/>
        <w:gridCol w:w="964"/>
        <w:gridCol w:w="844"/>
        <w:gridCol w:w="1204"/>
        <w:gridCol w:w="724"/>
        <w:gridCol w:w="844"/>
        <w:gridCol w:w="724"/>
        <w:gridCol w:w="1204"/>
        <w:gridCol w:w="724"/>
        <w:gridCol w:w="724"/>
        <w:gridCol w:w="724"/>
        <w:gridCol w:w="1084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реждени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и (работы)</w:t>
            </w:r>
          </w:p>
        </w:tc>
        <w:tc>
          <w:tcPr>
            <w:tcW w:w="9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текущий финансовый год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услуги (работы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словия оказания услуги (работы)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казание муниципальных услуг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ыполнение работ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Размер дохода от оказания муниципальных услуг (выполнения работ) за плату в рамках муниципального задания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услуги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151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74"/>
        <w:gridCol w:w="580"/>
        <w:gridCol w:w="604"/>
        <w:gridCol w:w="844"/>
        <w:gridCol w:w="604"/>
        <w:gridCol w:w="783"/>
        <w:gridCol w:w="680"/>
        <w:gridCol w:w="718"/>
        <w:gridCol w:w="583"/>
        <w:gridCol w:w="980"/>
        <w:gridCol w:w="600"/>
        <w:gridCol w:w="567"/>
        <w:gridCol w:w="708"/>
        <w:gridCol w:w="634"/>
        <w:gridCol w:w="622"/>
        <w:gridCol w:w="724"/>
        <w:gridCol w:w="612"/>
        <w:gridCol w:w="724"/>
        <w:gridCol w:w="724"/>
        <w:gridCol w:w="604"/>
        <w:gridCol w:w="1087"/>
      </w:tblGrid>
      <w:tr>
        <w:trPr/>
        <w:tc>
          <w:tcPr>
            <w:tcW w:w="7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очередной финансовый год</w:t>
            </w:r>
          </w:p>
        </w:tc>
        <w:tc>
          <w:tcPr>
            <w:tcW w:w="7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первый год планового перио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услуги (работы)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словия оказания услуги (работы)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казание муниципальных услуг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ыполнение рабо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Размер дохода от оказания муниципальных услуг за плату в рамках муниципального задани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услуги (работы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словия оказания услуги (работы)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казание муниципальных услуг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ыполнение рабо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Размер дохода от оказания муниципальных услуг за плату в рамках муниципального зад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услуги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услуги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61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844"/>
        <w:gridCol w:w="1084"/>
        <w:gridCol w:w="634"/>
        <w:gridCol w:w="724"/>
        <w:gridCol w:w="724"/>
        <w:gridCol w:w="1084"/>
        <w:gridCol w:w="624"/>
        <w:gridCol w:w="844"/>
        <w:gridCol w:w="724"/>
        <w:gridCol w:w="1361"/>
      </w:tblGrid>
      <w:tr>
        <w:trPr/>
        <w:tc>
          <w:tcPr>
            <w:tcW w:w="9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второй год планового периода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услуги (работы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словия оказания услуги 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казание муниципальных услуг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ыполнение работ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Размер дохода от оказания муниципальных услуг за плату в рамках муниципального задания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услуги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>1.2. Расчет</w:t>
      </w:r>
      <w:r>
        <w:rPr>
          <w:sz w:val="24"/>
        </w:rPr>
        <w:t xml:space="preserve"> объема бюджетных ассигнований на уплату налогов и содержание не используемого для оказания муниципальных услуг (выполнения работ) и для общехозяйственных нужд имущества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701"/>
        <w:gridCol w:w="1790"/>
        <w:gridCol w:w="1895"/>
        <w:gridCol w:w="919"/>
        <w:gridCol w:w="1134"/>
        <w:gridCol w:w="1491"/>
        <w:gridCol w:w="709"/>
        <w:gridCol w:w="1843"/>
        <w:gridCol w:w="1559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реждения</w:t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текущий финансовый го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ъем субсидии, полученной из бюджета в отчетном финансовом году на выполнение муниципального задан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ъем доходов, полученных в отчетном финансовом году от оказания платных услуг сверх установленного муниципального задания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щая сумма полученной субсидии на выполнение муниципального задания и доходов платных услуг в отчетном финансовом году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платной деятельности</w:t>
            </w:r>
          </w:p>
        </w:tc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траты на уплату налогов, в качестве объекта налогообложения по которым признается имущество учреждени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Затраты на содержание имущества, не используемого для выполнения муниципального зад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требност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за счет средств бюджет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требнос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за счет средств областного бюдже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% от общего объема затрат на потребление электрической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0% от общего объема затрат на потребление тепловой энерг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 = 2 + 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 = 2 /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 = 5 x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 = 8 x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143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12"/>
        <w:gridCol w:w="2268"/>
        <w:gridCol w:w="2126"/>
        <w:gridCol w:w="709"/>
        <w:gridCol w:w="1523"/>
        <w:gridCol w:w="1092"/>
        <w:gridCol w:w="1084"/>
        <w:gridCol w:w="1084"/>
        <w:gridCol w:w="1084"/>
        <w:gridCol w:w="1092"/>
      </w:tblGrid>
      <w:tr>
        <w:trPr/>
        <w:tc>
          <w:tcPr>
            <w:tcW w:w="14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очередной финансовый год</w:t>
            </w:r>
          </w:p>
        </w:tc>
      </w:tr>
      <w:tr>
        <w:trPr/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ъем субсидии, полученной из бюджета в отчетном финансовом году на выполнение муниципального зад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ъем доходов, полученных в отчетном финансовом году от оказания платных услуг сверх установленного муниципального зад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щая сумма полученной субсидии на выполнение муниципального задания и доходов платных услуг в отчетном финансовом г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платной деятельности</w:t>
            </w:r>
          </w:p>
        </w:tc>
        <w:tc>
          <w:tcPr>
            <w:tcW w:w="2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траты на уплату налогов, в качестве объекта налогообложения по которым признается имущество учреждения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Затраты на содержание имущества, не используемого для выполнения муниципального задания</w:t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требность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за счет средств бюджета</w:t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требно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за счет средств бюджета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% от общего объема затрат на потребление электрической энерг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0% от общего объема затрат на потребление тепловой энергии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 = 12 +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 = 12 / 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 = 15 x 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 = 18 x 1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tbl>
      <w:tblPr>
        <w:tblW w:w="151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324"/>
        <w:gridCol w:w="1356"/>
        <w:gridCol w:w="751"/>
        <w:gridCol w:w="821"/>
        <w:gridCol w:w="871"/>
        <w:gridCol w:w="630"/>
        <w:gridCol w:w="1084"/>
        <w:gridCol w:w="1084"/>
        <w:gridCol w:w="667"/>
        <w:gridCol w:w="909"/>
        <w:gridCol w:w="1071"/>
        <w:gridCol w:w="1023"/>
        <w:gridCol w:w="741"/>
        <w:gridCol w:w="851"/>
        <w:gridCol w:w="1092"/>
      </w:tblGrid>
      <w:tr>
        <w:trPr/>
        <w:tc>
          <w:tcPr>
            <w:tcW w:w="9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первый год планового периода</w:t>
            </w:r>
          </w:p>
        </w:tc>
        <w:tc>
          <w:tcPr>
            <w:tcW w:w="5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второй год планового перио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ъем субсидии, полученной из бюджета в отчетном финансовом году на выполнение муниципального задан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ъем доходов, полученных в отчетном финансовом году от оказания платных услуг сверх установленного муниципального зад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щая сумма полученной субсидии на выполнение муниципального задания и доходов платных услуг в отчетном финансовом году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платной деятельности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траты на уплату налогов, в качестве объекта налогообложения по которым признается имущество учреждения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Затраты на содержание имущества, не используемого для выполнения муниципального задания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ъем субсидии, полученной из бюджета в отчетном финансовом году на выполнение муниципального задани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ъем доходов, полученных в отчетном финансовом году от оказания платных услуг сверх установленного муниципального задани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2"/>
              <w:jc w:val="center"/>
              <w:rPr/>
            </w:pPr>
            <w:r>
              <w:rPr>
                <w:sz w:val="20"/>
              </w:rPr>
              <w:t>Общая сумма полученной субсидии на выполнение муниципального задания и доходов платных услуг в отчетном финансовом году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платной деятельности</w:t>
            </w:r>
          </w:p>
        </w:tc>
        <w:tc>
          <w:tcPr>
            <w:tcW w:w="1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атраты на уплату налогов, в качестве объекта налогообложения по которым признается имущество учрежд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требность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за счет средств бюджета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требност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за счет средств бюджета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% от общего объема затрат на потребление электрической энерг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0% от общего объема затрат на потребление тепловой энергии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требно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того за счет средств област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4 = 22 + 2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 = 22 / 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 = 25 x 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 = 28 x 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 = 32 + 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 = 32 / 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7 = 36 x 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подпись)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____ __________ ______________________ 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 (подпись)  (расшифровка подписи)   (телефон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28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муниципального образования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/>
      </w:pPr>
      <w:bookmarkStart w:id="6" w:name="P10360"/>
      <w:bookmarkEnd w:id="6"/>
      <w:r>
        <w:rPr>
          <w:rFonts w:cs="Times New Roman" w:ascii="Times New Roman" w:hAnsi="Times New Roman"/>
        </w:rPr>
        <w:t>Обоснование объемов бюджетных ассигнований на исполнение действующих расходных обязательств по непрограммным направлениям расходо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х органов Курской области программ Курской област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___ 20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Главный распорядитель средств бюджета муниципального района 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9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1191"/>
        <w:gridCol w:w="1645"/>
        <w:gridCol w:w="1274"/>
        <w:gridCol w:w="1020"/>
        <w:gridCol w:w="964"/>
        <w:gridCol w:w="1701"/>
        <w:gridCol w:w="1334"/>
        <w:gridCol w:w="850"/>
        <w:gridCol w:w="909"/>
        <w:gridCol w:w="851"/>
        <w:gridCol w:w="1191"/>
        <w:gridCol w:w="1247"/>
      </w:tblGrid>
      <w:tr>
        <w:trPr/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непрограммного направлен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финансовый год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финансовый год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-ый год планового пери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-ый год планового перио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программная стать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е расхо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 = 1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___ __________ _____________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(подпись)   (расшифровка подписи)    (телефон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29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планирования бюджет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ссигнований  бюджет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муниципального  образования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на очередной финансовый год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плановый период,</w:t>
      </w:r>
    </w:p>
    <w:p>
      <w:pPr>
        <w:pStyle w:val="ConsPlusNormal"/>
        <w:jc w:val="right"/>
        <w:rPr/>
      </w:pPr>
      <w:r>
        <w:rPr>
          <w:sz w:val="20"/>
        </w:rPr>
        <w:t xml:space="preserve">утвержденному постановлением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Новопершинскоого сельсовет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Дмитриевского района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4 октября 2016 г. № 199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условно утвержденных расходо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" ________________ 20_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распорядитель средств бюджета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28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417"/>
        <w:gridCol w:w="1701"/>
        <w:gridCol w:w="1531"/>
        <w:gridCol w:w="1474"/>
        <w:gridCol w:w="1814"/>
        <w:gridCol w:w="1701"/>
        <w:gridCol w:w="3175"/>
      </w:tblGrid>
      <w:tr>
        <w:trPr/>
        <w:tc>
          <w:tcPr>
            <w:tcW w:w="14287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Единица измерения: рубли</w:t>
            </w:r>
          </w:p>
        </w:tc>
      </w:tr>
      <w:tr>
        <w:trPr/>
        <w:tc>
          <w:tcPr>
            <w:tcW w:w="7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ая классификац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лномочия, расходного обяза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ъем бюджетных ассигнований на 1-й год планового периода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ъем бюджетных ассигнований на 2-й год планового периода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подпись)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___ ___________ ______________________ 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лжность)    (подпись)   (расшифровка подписи)  (телефон)</w:t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50:00Z</dcterms:created>
  <dc:creator>fin777</dc:creator>
  <dc:description/>
  <cp:keywords/>
  <dc:language>en-US</dc:language>
  <cp:lastModifiedBy>а</cp:lastModifiedBy>
  <cp:lastPrinted>2016-10-20T10:28:00Z</cp:lastPrinted>
  <dcterms:modified xsi:type="dcterms:W3CDTF">2016-10-27T09:55:00Z</dcterms:modified>
  <cp:revision>9</cp:revision>
  <dc:subject/>
  <dc:title/>
</cp:coreProperties>
</file>