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АЯ  ФЕДЕРАЦИЯ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НОВОПЕРШ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МИТРИ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октября  2016 года №  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Новая Перш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почтового адре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ому д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Федеральным законом РФ от 06.10.2003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 Администрация Новопершинского  сельсовета Дмитриев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своить  жилому дому с кадастровым номером 46:05:190401:117 почтовый адрес: 307520 РФ, Курская область, Дмитриевский район, Новопершинский сельсовет, с. Рогозна д. 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ершинского сельсовета                                           А.Н.Дор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Азарова Г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НОВОПЕРШ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МИТРИ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ая область Дмитриевский район д.Новая Пер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– 4605001945, КПП – 4605010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енеральному директор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О «Фатежское ДРСУ № 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ухадзе Г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Григол Тенгизович!</w:t>
      </w:r>
    </w:p>
    <w:p>
      <w:pPr>
        <w:pStyle w:val="Normal"/>
        <w:ind w:right="-4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многочисленными обращениями жителей с. Рогозна, Администрация МО «Новопершинский сельсовет» Дмитриевского района Курской области убедительно просит Вас оказать благотворительную помощь в виде проведения работ по благоустройству территории вышеуказанного населен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ершинского сельсовет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       А.Н.Дорожкин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52:00Z</dcterms:created>
  <dc:creator>а</dc:creator>
  <dc:description/>
  <cp:keywords/>
  <dc:language>en-US</dc:language>
  <cp:lastModifiedBy>а</cp:lastModifiedBy>
  <cp:lastPrinted>2016-10-24T13:54:00Z</cp:lastPrinted>
  <dcterms:modified xsi:type="dcterms:W3CDTF">2016-10-24T10:55:00Z</dcterms:modified>
  <cp:revision>4</cp:revision>
  <dc:subject/>
  <dc:title>РОССИЙСКАЯ  ФЕДЕРАЦИЯ</dc:title>
</cp:coreProperties>
</file>