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CB46B"/>
  <w:body>
    <w:p>
      <w:pPr>
        <w:pStyle w:val="Normal"/>
        <w:jc w:val="center"/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6"/>
          <w:szCs w:val="36"/>
        </w:rPr>
        <w:t xml:space="preserve">ОСНОВНЫЕ ВИДЫ МЕЖБЮДЖЕТНЫХ ПОСТУПЛЕНИЙ 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52140</wp:posOffset>
            </wp:positionH>
            <wp:positionV relativeFrom="paragraph">
              <wp:posOffset>45720</wp:posOffset>
            </wp:positionV>
            <wp:extent cx="1419225" cy="1495425"/>
            <wp:effectExtent l="0" t="0" r="0" b="0"/>
            <wp:wrapSquare wrapText="left"/>
            <wp:docPr id="2" name="1387281262-cb21352eafa312639ca62dfce444fc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387281262-cb21352eafa312639ca62dfce444fc6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740</wp:posOffset>
                </wp:positionH>
                <wp:positionV relativeFrom="paragraph">
                  <wp:posOffset>160020</wp:posOffset>
                </wp:positionV>
                <wp:extent cx="1828800" cy="609600"/>
                <wp:effectExtent l="5080" t="5080" r="38798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09480"/>
                        </a:xfrm>
                        <a:prstGeom prst="wedgeRoundRectCallout">
                          <a:avLst>
                            <a:gd name="adj1" fmla="val 69828"/>
                            <a:gd name="adj2" fmla="val 41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езвозмездно, то есть даро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6.2pt;margin-top:12.6pt;width:143.95pt;height:47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езвозмездно, то есть даро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br w:type="textWrapping" w:clear="all"/>
      </w:r>
      <w:r>
        <w:rPr>
          <w:sz w:val="36"/>
          <w:szCs w:val="36"/>
        </w:rPr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6"/>
        <w:gridCol w:w="3087"/>
        <w:gridCol w:w="3335"/>
      </w:tblGrid>
      <w:tr>
        <w:trPr>
          <w:trHeight w:val="316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3"/>
                <w:color w:val="000000"/>
              </w:rPr>
              <w:t>Виды межбюджетных поступлений</w:t>
            </w:r>
            <w:r>
              <w:rPr/>
              <w:drawing>
                <wp:inline distT="0" distB="0" distL="0" distR="0">
                  <wp:extent cx="1117600" cy="83820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3"/>
                <w:color w:val="000000"/>
              </w:rPr>
              <w:t>Определени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center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31900" cy="8210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25" r="-17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0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3"/>
                <w:color w:val="000000"/>
              </w:rPr>
              <w:t>Аналогия в семейном бюджете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drawing>
                <wp:inline distT="0" distB="0" distL="0" distR="0">
                  <wp:extent cx="1202055" cy="1373505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73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2"/>
                <w:color w:val="000000"/>
              </w:rPr>
              <w:t>ДОТАЦ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Предоставляются без определения конкретной цели их использовани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Вы даете своему ребенку «карманные деньги»</w:t>
            </w:r>
          </w:p>
        </w:tc>
      </w:tr>
      <w:tr>
        <w:trPr>
          <w:trHeight w:val="2494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2"/>
                <w:color w:val="000000"/>
              </w:rPr>
              <w:t>СУБСИД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Предоставляются на финансирование «переданных» другим публично-правовым образованиям полномочий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Вы даете своему ребенку деньги и посылаете его в магазин купить продукты (по списку)</w:t>
            </w:r>
          </w:p>
        </w:tc>
      </w:tr>
      <w:tr>
        <w:trPr>
          <w:trHeight w:val="2340" w:hRule="atLeast"/>
        </w:trPr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2"/>
                <w:color w:val="000000"/>
              </w:rPr>
              <w:t>СУБВЕНЦ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Предоставляются на условиях долевого софинансирования расходов других бюджетов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center"/>
              <w:rPr>
                <w:sz w:val="32"/>
                <w:szCs w:val="32"/>
              </w:rPr>
            </w:pPr>
            <w:r>
              <w:rPr>
                <w:rStyle w:val="16pt1"/>
                <w:color w:val="000000"/>
              </w:rPr>
              <w:t>Вы «добавляете» денег для того, чтобы ваш ребенок купил себе новый телефон (а остальные он накопил сам)</w:t>
            </w:r>
          </w:p>
        </w:tc>
      </w:tr>
    </w:tbl>
    <w:p>
      <w:pPr>
        <w:pStyle w:val="Normal"/>
        <w:tabs>
          <w:tab w:val="clear" w:pos="708"/>
          <w:tab w:val="left" w:pos="5355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pt3">
    <w:name w:val="Основной текст + 16 pt3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16pt2">
    <w:name w:val="Основной текст + 16 pt2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16pt1">
    <w:name w:val="Основной текст + 16 pt1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16:00Z</dcterms:created>
  <dc:creator>Luba</dc:creator>
  <dc:description/>
  <cp:keywords/>
  <dc:language>en-US</dc:language>
  <cp:lastModifiedBy>Лена</cp:lastModifiedBy>
  <dcterms:modified xsi:type="dcterms:W3CDTF">2015-03-02T23:27:00Z</dcterms:modified>
  <cp:revision>3</cp:revision>
  <dc:subject/>
  <dc:title>ОСНОВНЫЕ ВИДЫ МЕЖБЮДЖЕТНЫХ ПОСТУПЛЕНИЙ </dc:title>
</cp:coreProperties>
</file>