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27 января 2017г.     деревня  Новая Першина  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 согла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му переч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о исполнение Федерального закона от 12.01.1996 года №8-ФЗ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 погребении и похоронном деле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и в соответствии с  Федеральным законом от 06.04.2015 г. №68-ФЗ 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 выплат, пособий и компенсаций и признании утратившим силу Федерального закона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 приостановлении действия части 11 статьи 50 Федерального закона 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 государственной гражданской службе Российской Федерации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вязи с Федеральным законом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 федеральном бюджете на 2015 и на плановый период 2016 и 2017 годов</w:t>
      </w:r>
      <w:r>
        <w:rPr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обрание депутатов Новопершинского сельсовета  Дмитриевского района Курской области РЕШИЛ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твердить стоимость ритуальных услуг, предоставляемых на территории   Новопершинского сельсовета Дмитриевского района Курской области в соответствии со ст.9 Федерального  закона от 12.01.1996года № 8-ФЗ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 погребении и похоронном деле</w:t>
      </w:r>
      <w:r>
        <w:rPr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ложение №1, №2, №3) с 01 февраля 2017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Утвердить стоимость ритуальных услуг, предоставляемых на территории  Новопершинского сельсовета  Дмитриевского района Курской области в соответствии со ст.12 Федерального  закона от 12.01.1996года № 8-ФЗ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 погребении и похоронном деле</w:t>
      </w:r>
      <w:r>
        <w:rPr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ложение №4, №5, №6), оказываемых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 с 01 февраля 2017 год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распространяется на правоотношения возникшие до вступления его в сил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4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астоящее решение вступает в силу с 01 февраля 2017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Дорож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ершинского сельсовета                                             Л.Л.Ливенцева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</w:t>
      </w:r>
      <w:r>
        <w:rPr/>
        <w:t>Приложение   №1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</w:t>
      </w:r>
      <w:r>
        <w:rPr/>
        <w:t>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 xml:space="preserve">Дмитриевского района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>от 27 января 2017г. № 60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со ст. 9 Федерального закона от 12.01.1996 г. № 8-ФЗ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«О погребении и похоронном деле», подлежащих возмещению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</w:rPr>
        <w:t>при погребении умерших не подлежавших обязательному социальному страхованию на случай временной нетрудоспособности и в связи с материнством на день смерти и не являющегося пенсионером, а также в случае рождения мертвого ре</w:t>
      </w:r>
      <w:r>
        <w:rPr/>
        <w:t xml:space="preserve">бенка по истечении 154 дней беременности </w:t>
      </w:r>
    </w:p>
    <w:tbl>
      <w:tblPr>
        <w:tblW w:w="93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4"/>
        <w:gridCol w:w="2790"/>
        <w:gridCol w:w="14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Гроб деревянный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 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по адрес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 5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обратная доставка сопровождающих лиц с места захороне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 30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 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 xml:space="preserve">в т.ч. установка креста с регистрационной табличкой с 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ью (Ф. И. О. погребенного, дата рождения, дата смерти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 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.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тарифам и ценам Курской области                                            А.В. Карнаушко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Приложение   № 2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</w:t>
      </w:r>
      <w:r>
        <w:rPr/>
        <w:t>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 xml:space="preserve">Дмитриевского района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>от 27 января 2017 г. № 60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</w:rPr>
        <w:t>со ст. 9 Федерального закона от 12.01.1996г № 8-ФЗ «О погребении и похоронном деле», подлежащих возмещению при погребении умерших пенсионеров, не подлежавших обязательному социальному страхованию на случай временной нетрудо</w:t>
      </w:r>
      <w:r>
        <w:rPr/>
        <w:t>способности и в связи с материнством на день смерти</w:t>
      </w:r>
    </w:p>
    <w:tbl>
      <w:tblPr>
        <w:tblW w:w="93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4"/>
        <w:gridCol w:w="2790"/>
        <w:gridCol w:w="14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 деревянный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строганный, неокрашенный с регистрационной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 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по адрес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 5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обратная доставка сопровождающих лиц с места захороне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 30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 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 xml:space="preserve">в т.ч. установка креста с регистрационной табличкой с 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ью (Ф. И. О. погребенного, дата рождения, дата смерти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 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.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20"/>
          <w:szCs w:val="20"/>
        </w:rPr>
        <w:t xml:space="preserve">Заместитель Управляющего  Отделением Пенсионного 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фонда РФ по Курской области                                                                                                   Н.И.Овчинников</w:t>
      </w:r>
      <w:r>
        <w:rPr>
          <w:sz w:val="28"/>
          <w:szCs w:val="28"/>
        </w:rPr>
        <w:t xml:space="preserve">                </w: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>Приложение   № 3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</w:t>
      </w:r>
      <w:r>
        <w:rPr/>
        <w:t>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</w:t>
      </w:r>
      <w:r>
        <w:rPr/>
        <w:t xml:space="preserve">Дмитриевского района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>от 27 января  2017г. № 60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со ст. 9 Федерального закона от 12.01.1996г № 8-ФЗ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</w:rPr>
        <w:t>«О погребении и похоронном деле», подлежащих возмещению при погребении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</w:t>
      </w:r>
      <w:r>
        <w:rPr/>
        <w:t xml:space="preserve">нию на случай временной нетрудоспособности и в связи с материнством на день смерти указанных членов семей </w:t>
      </w:r>
    </w:p>
    <w:tbl>
      <w:tblPr>
        <w:tblW w:w="93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34"/>
        <w:gridCol w:w="2790"/>
        <w:gridCol w:w="14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 деревянный 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строганный , неокрашенный с регистрационной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по адрес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обратная доставка сопровождающих лиц с места захоронени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0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 xml:space="preserve">в т.ч. установка креста с регистрационной табличкой с 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ью (Ф. И. О. погребенного, дата рождения, дата смерти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. 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правляющий ГУ Курского регионального отделения 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Фонда социального страхования РФ                                                                                            Н.В. Ткачева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>Приложение   № 4</w:t>
      </w:r>
    </w:p>
    <w:p>
      <w:pPr>
        <w:pStyle w:val="Normal"/>
        <w:tabs>
          <w:tab w:val="clear" w:pos="708"/>
          <w:tab w:val="left" w:pos="8115" w:leader="none"/>
        </w:tabs>
        <w:ind w:left="5103" w:hanging="5940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                                           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ind w:left="5940" w:hanging="5940"/>
        <w:jc w:val="right"/>
        <w:rPr/>
      </w:pPr>
      <w:r>
        <w:rPr/>
        <w:t xml:space="preserve">                                                               </w:t>
      </w:r>
      <w:r>
        <w:rPr/>
        <w:t>Дмитриевского района</w:t>
      </w:r>
    </w:p>
    <w:p>
      <w:pPr>
        <w:pStyle w:val="Normal"/>
        <w:tabs>
          <w:tab w:val="clear" w:pos="708"/>
          <w:tab w:val="left" w:pos="8115" w:leader="none"/>
        </w:tabs>
        <w:ind w:left="5940" w:hanging="5940"/>
        <w:jc w:val="right"/>
        <w:rPr/>
      </w:pPr>
      <w:r>
        <w:rPr/>
        <w:t>от 27 января 2017г. № 60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со ст. 12 Федерального закона от 12.01.1996г № 8-ФЗ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«О погребении и похоронном деле», подлежащих возмещению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  <w:color w:val="000000"/>
        </w:rPr>
        <w:t>при погребении умерших не подлежавш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не имеющих супруга, близких родственников, иных родственников либо законного представителя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937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60"/>
        <w:gridCol w:w="2865"/>
        <w:gridCol w:w="139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,0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 деревянный 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 строганный , неокрашенный с регистрационной таблич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ение тел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з хлопчатобумажной тка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по адресу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8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 в т.ч. установка креста с регистрационной табличкой с  надписью (Ф И О погребенного, дата рождения, дата смерти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едатель Комитета по тарифам и ценам Курской области                                             А.В. Карнаушко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>Приложение   № 5</w:t>
      </w:r>
    </w:p>
    <w:p>
      <w:pPr>
        <w:pStyle w:val="Normal"/>
        <w:tabs>
          <w:tab w:val="clear" w:pos="708"/>
          <w:tab w:val="left" w:pos="8115" w:leader="none"/>
        </w:tabs>
        <w:ind w:left="5103" w:hanging="5940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                                           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ind w:left="5940" w:hanging="5940"/>
        <w:jc w:val="right"/>
        <w:rPr/>
      </w:pPr>
      <w:r>
        <w:rPr/>
        <w:t xml:space="preserve">                                                               </w:t>
      </w:r>
      <w:r>
        <w:rPr/>
        <w:t>Дмитриевского района</w:t>
      </w:r>
    </w:p>
    <w:p>
      <w:pPr>
        <w:pStyle w:val="Normal"/>
        <w:tabs>
          <w:tab w:val="clear" w:pos="708"/>
          <w:tab w:val="left" w:pos="8115" w:leader="none"/>
        </w:tabs>
        <w:ind w:left="5940" w:hanging="5940"/>
        <w:jc w:val="right"/>
        <w:rPr/>
      </w:pPr>
      <w:r>
        <w:rPr/>
        <w:t>от 27 января 2017г. № 60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со ст. 12 Федерального закона от 12.01.1996г № 8-ФЗ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«О погребении и похоронном деле», подлежащих возмещению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  <w:color w:val="000000"/>
        </w:rPr>
        <w:t xml:space="preserve">при погребении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не имеющих супруга, близких родственников, 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ных родственников либо законного представителя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36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8"/>
        <w:gridCol w:w="2866"/>
        <w:gridCol w:w="14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 деревянный 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 строганный , неокрашенный с регистрационной таблич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ение тел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з хлопчатобумажной ткан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по адрес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 в т.ч. установка креста с регистрационной табличкой с  надписью (Ф И О погребенного, дата рождения, дата смерти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меститель Управляющего Отделением Пенсионного 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фонда РФ по Курской области                                                                                                 Н.И.Овчинников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Приложение   № 6</w:t>
      </w:r>
    </w:p>
    <w:p>
      <w:pPr>
        <w:pStyle w:val="Normal"/>
        <w:tabs>
          <w:tab w:val="clear" w:pos="708"/>
          <w:tab w:val="left" w:pos="8115" w:leader="none"/>
        </w:tabs>
        <w:ind w:left="5103" w:hanging="594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Собрания депутатов                                            Новопершинского сельсовета</w:t>
      </w:r>
    </w:p>
    <w:p>
      <w:pPr>
        <w:pStyle w:val="Normal"/>
        <w:tabs>
          <w:tab w:val="clear" w:pos="708"/>
          <w:tab w:val="left" w:pos="8115" w:leader="none"/>
        </w:tabs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Дмитриевского района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27 января 2017 года № 60                                                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ритуальных услуг, предоставляемых  в соответствии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со ст. 12 Федерального закона от 12.01.1996г № 8-ФЗ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>«О погребении и похоронном деле», подлежащих возмещению</w:t>
      </w:r>
    </w:p>
    <w:p>
      <w:pPr>
        <w:pStyle w:val="Normal"/>
        <w:tabs>
          <w:tab w:val="clear" w:pos="708"/>
          <w:tab w:val="left" w:pos="8115" w:leader="none"/>
        </w:tabs>
        <w:jc w:val="center"/>
        <w:rPr/>
      </w:pPr>
      <w:r>
        <w:rPr>
          <w:b/>
        </w:rPr>
        <w:t xml:space="preserve">при погребении умерших граждан, подлежавших обязательному социальному страхованию на случай временной нетрудоспособности и в связи с материнством на день смерти, не имеющих супруга, близких родственников, 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иных родственников либо законного представителя 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36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8"/>
        <w:gridCol w:w="2866"/>
        <w:gridCol w:w="14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Минимальный стандарт (содержание)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/>
              <w:t>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документ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формление справки на получение социального пособия на погребение, справки на захорон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ронные принадлежност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для погреб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 деревянный , обитый х/б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ю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еревянный не строганный , неокрашенный с регистрационной таблич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ение тел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з хлопчатобумажной ткан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услуги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ставка гроба, включая погрузочно- разгрузочные работ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нос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рузка в автокатафалк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нятие гроб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по адресу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катафального автомобиля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кладбищ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 гроба с телом (останков) умершего н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- снятие гроба с телом умершего с автокатафалк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перемещение гроба с телом умершего до места погребени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ытье могилы для гроба и комплекс работ по захоронению, в т.ч. установка креста с регистрационной табличкой с  надписью (Ф И О погребенного, дата рождения, дата смерти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чистка и разметка места для рытья могилы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ытье могилы вручную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ивка крышки гроба и опускание в могилу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/>
            </w:pPr>
            <w:r>
              <w:rPr>
                <w:sz w:val="20"/>
                <w:szCs w:val="20"/>
              </w:rPr>
              <w:t>- засыпка могилы и устройство надгробного холма;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ановка креста с таблич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>Управляющий  ГУ  Курского регионального отделения</w:t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Фонда социального страхования РФ                                                                                            Н.В. Ткачева </w:t>
      </w:r>
    </w:p>
    <w:sectPr>
      <w:type w:val="nextPage"/>
      <w:pgSz w:w="11906" w:h="16838"/>
      <w:pgMar w:left="1559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7:00Z</dcterms:created>
  <dc:creator>1</dc:creator>
  <dc:description/>
  <cp:keywords/>
  <dc:language>en-US</dc:language>
  <cp:lastModifiedBy>а</cp:lastModifiedBy>
  <cp:lastPrinted>2017-02-01T10:14:00Z</cp:lastPrinted>
  <dcterms:modified xsi:type="dcterms:W3CDTF">2017-02-01T07:29:00Z</dcterms:modified>
  <cp:revision>8</cp:revision>
  <dc:subject/>
  <dc:title>Собрание депутатов</dc:title>
</cp:coreProperties>
</file>