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РАНИЕ ДЕПУТАТОВ</w:t>
        <w:br/>
        <w:t>НОВОПЕРШИНСКОГО СЕЛЬСОВЕТА</w:t>
        <w:br/>
        <w:t xml:space="preserve">ДМИТРИЕВСКОГО РАЙОНА КУРСКОЙ ОБЛАСТИ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 марта 2017 года                         д. Новая Першина             № 67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  Правил содержания домашних животных, скота, птицы и выпаса скота на территории муниципального образования Новопершинский сельсовет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оответствии с Граждански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ами Российской Федерации от 14 мая 1993г. № 4979-1 «О ветеринарии», от 30 марта 1999г. № 52-ФЗ «О санитарно-эпидемиологическом благополучии населения», руководствуясь Уставом  муниципального образования «Новопершинский сельсовет»  Собрание депутатов Новопершинского сельсовета  Дмитриевского района РЕШИЛО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Утвердить Правила содержания домашних животных, скота, птицы и выпаса скота на территории муниципального образования Новопершинский сельсовет согласно приложению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Обнародовать Правила содержания домашних животных, скота, птицы и выпаса скота на территории муниципального образования Новопершинский сельсовет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Контроль за выполнением настоящего решения возложит на администрацию сельсове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Решение вступает в силу после обнарод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ершинского сельсовета                                                 Л.Л.Ливенцев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овопершинского сельсовета                                        А.Н.Дорожкин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ложение к решению Собрания депутатов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31 марта  2017 года № 67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а</w:t>
        <w:br/>
        <w:t>содержания домашних животных, скота, птицы и выпаса скота на территории муниципального образования Новопершинский сельсов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1. Общие положе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 территории МО Новопершинский сельсовет граждане в личной собственности вправе иметь и содержать домашних животных, скот, птиц в количестве и по видам, не запрещенным Законами Российской Федерации и Курской обла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раждане, в собственности которых находятся домашние животные, скот и птица, должны выполнять правила по содержанию животных, скота, птицы и выпасу ско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стоящие правила распространяются на отношения, связанные с содержанием домашних животных, скота, птицы и выпаса скота , содержащихся в личных подсобных хозяйствах граждан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  <w:t>Раздел 2. Содержание скота (крупного и мелкого рогатого скота, лошадей и свиней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1. В целях обеспечения общественной безопасности, здоровья населения, охраны собственности владельцы скота обязаны обеспечивать безопасность граждан от воздействия животных, спокойствие и тишину, а также чистоту и порядок населенных пункт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2. Животные должны содержаться, в предусмотренных для их содержания, помещениях, загонах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3. Собственники, которые содержат скот на территории населенного пункта и (или) вне стада, в целях защиты поверхностных, подземных вод и почв от загрязнения продуктами жизнедеятельности животных, профилактики и борьбы с инфекционными болезнями животных , а также болезнями, общими для человека и животных, обязаны обеспечить содержание и уход за животными в соответствии с действующими ветеринарно-санитарными правилами и норма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4. Собственники скота имеют право: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бращаться в администрацию сельсовета для получения участка для выпаса и прогона сельскохозяйственных животных;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вступать в животноводческие товарищества или иные объединения владельцев сельскохозяйственных животных для организации и осуществления выпаса ско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5. Собственники скота обязаны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представлять специалистам ветеринарной службы по их требованию животных для осмотра и создавать условия для проведения их осмотра, исследований и обработок;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немедленно извещать указанных специалистов обо всех случаях внезапного падежа или одновременного массового заболевания животных, а также об их необычном поведении;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до прибытия специалистов изолировать заболевшее животное;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не допускать выбрасывание трупов животных в не отведенных местах. Трупы животных , абортированные и мертворожденные плоды, а так же биологические отходы необходимо доставлять в места, предназначенные для захоронения – скотомогильни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егорически запрещается сброс биологических отходов в бытовые мусорные контейнеры, водоемы, реки и вывоз их на полигон для захоронения ТБО и уничтожение путем закапывания в землю;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в течение 30 дней карантировать животных, вновь поступивших в личные подсобные хозяйства граждан, для проведения ветеринарных исследований и обработок;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содержать в надлежащем состоянии животноводческие помещения и сооружения для хранения кормов;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существлять выпас скота в соответствии с настоящими Правилами;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не допускать потраву и порчу животными чужих сенокосов, посевов и иных сельскохозяйственных угодий, повреждение или уничтожение насаждений и других культур;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сдавать животное (пастуху) и забирать его из стада в установленных местах сбора и в установленное время;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содержать животных в ночное время в загонах;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выполнять условия выпаса, прогона скота;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соблюдать правила пожарной безопасности;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принимать участие в проводимых администрацией муниципального образования мероприятиях по улучшению пастбищ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6.Владельцы свинопоголовья обязаны обеспечить его безвыгульное содержание в закрытом для доступа диких птиц помещении или под навесами, исключающее контакт с другими животными и доступ посторонних лиц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3. Содержание домашней птиц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льцы домашней птицы обязаны: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не допускать бесконтрольный выгул птицы на территории поселения;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существлять под контролем выгул водоплавающей птицы до естественных водоемов и обратно;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выпас водоплавающей птицы производить только на естественных водоемах либо на искусственно созданных в пределах личного земельного участка запрудах. Создание искусственных запрудов, загонов за пределами участка запрещено;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4. Регистрация и перерегистрация скот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1. Собственники скота обязаны осуществлять их регистрацию и перерегистрацию в целях создания реестра животных, организации розыска пропавших животных, их владельцев, решения вопросов, связанных с организацией выпаса ско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2. Регистрация и перерегистрация скота производится в администрации сельсовета в похозяйственных книгах. Регистрация и перерегистрация скота производится по месту жительства его собственни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3. Животные подлежат регистрации в течение десяти дней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в случае приобретения права собственности на животное, достигшее трехмесячного возраста, которое раннее не было зарегистрировано на территории поселения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животное, приобретенное за пределами поселения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приобретенное на территории поселения животное, зарегистрированное прежним собственником, подлежит перерегистрации в органе регистрации новым собственнико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4. Регистрация и перерегистрация животного осуществляется только после проведения собственником животного противоэпизоотических ветеринарных мероприятий, осуществление которых в соответствие с законодательством в сфере ветеринарии является обязательны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5. Выпас скот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.1. Выпас скота на территории муниципального образования осуществляется на привязи или под надзором собственников животных или лиц, заключивших с собственниками или уполномоченными собственниками лицами коллективные или индивидуальные договоры на оказание услуг по выпасу животных (далее - пастух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.2. До начала сезона выпаса скота их собственники, в лице уполномоченных представителей, обращаются в администрацию муниципального образования по вопросу согласования мест выпаса скота на земельных участках из состава земель сельскохозяйственного назначения, земель населенных пунктов и иных земель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.3. В целях обеспечения интересов собственников скота, землепользователей и других лиц, права и интересы которых могут быть затронуты в результате безнадзорного выгула и выпаса скота, администрация муниципального образования оказывает организационно-техническое и правовое содействие и помощь собственникам сельскохозяйственных животных в организации коллективного выпаса сельскохозяйственных животных, с учетом требований законодательства Российской Федерации, законодательства Курской обла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.4. Прогон скота к месту выпаса осуществляется их собственниками или пастухами по маршрутам, согласованным или установленным администрацией муниципального образова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.5. Собственники скота или пастухи обязаны осуществлять постоянный надзор за животными в процессе их пастьбы на неогороженных территориях, не допуская их перемещение на участки, не предназначенные для этих цел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прещается оставлять скота в режиме безнадзорного выгула на улицах и других составных частях населенных пунктов, а также в местах или в условиях, при которых ими может быть осуществлена потрава сельскохозяйственных посевов и насаждений, их повреждение и уничтожение, а также могут быть созданы помехи движению транспортных средств на автомобильных дорогах общего пользования. Скот, находящиеся без присмотра считаются бродячи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. 6. Ответственность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7.1. Нарушение данных правил влечет административную ответственность в соответствии с Законом Курской области «Об административных правонарушениях в Курской области», а также уголовную в соответствии с федеральным законодательством Российской Феде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7.2. Вред, причиненный здоровью граждан, или ущерб, нанесенный имуществу, возмещается владельцами животных в установленном законом порядке по решению суд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l">
    <w:name w:val="header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el">
    <w:name w:val="fil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e">
    <w:name w:val="fi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08:00Z</dcterms:created>
  <dc:creator>Ливенцев</dc:creator>
  <dc:description/>
  <cp:keywords/>
  <dc:language>en-US</dc:language>
  <cp:lastModifiedBy>а</cp:lastModifiedBy>
  <cp:lastPrinted>2017-04-24T09:58:00Z</cp:lastPrinted>
  <dcterms:modified xsi:type="dcterms:W3CDTF">2017-04-24T06:59:00Z</dcterms:modified>
  <cp:revision>5</cp:revision>
  <dc:subject/>
  <dc:title/>
</cp:coreProperties>
</file>