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ПЕРШИНСКОГО 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МИТРИЕВСКОГО РАЙОНА  КУРСКОЙ 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31 марта   2017г.                       д. Новая Першина                            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валификационных треб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мещения должностей муниципальной службы   в соответствии 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ей должностей муниципальной службы в муниципальном образовании «Новопершинский сельсовет» Дмитриевского района Кур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2 марта 2007 года № 25-ФЗ «О муниципальной службе в Российской Федерации», Законом Курской области от 13 июня 2007 года № 60-ЗКО «О муниципальной службе в Курской области», Собрание депутатов Новопершинского сельсовета Дмитриевского района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прилагаемые квалификационные требования для замещения должностей муниципальной службы   в соответствии с классификацией должностей муниципальной службы в муниципальном образовании «Новопершинский сельсовет» Дмитрие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валификационные требования для замещения высших и главных групп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к муниципальным служащим, имеющим высшее образование не выше бакалавриата, назначенным на указанные должности до дня вступление в силу Закона Курской области от 1 февраля 2017 года № 2-ЗКО «О внесении изменений в Закон Курской области от 13 июня 2007 года № 60-ЗКО «О муниципальной службе в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Признать утратившими силу: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шение Собрания депутатов Новопершинского сельсовета Дмитриевского района от 10.02.2011г.№ 39 «Об утверждении квалификационных требований для замещения должностей муниципальной службы в соответствии с классификацией должностей муниципальной службы в муниципальном образовании «Новопершинский сельсовет» Дмитриевского района Курской области».</w:t>
      </w:r>
    </w:p>
    <w:p>
      <w:pPr>
        <w:pStyle w:val="Normal"/>
        <w:shd w:fill="FFFFFF" w:val="clear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4.Решение вступает в силу со дня его подписания.</w:t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едатель Собрания депутатов</w:t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вопершинского сельсовета                                                   Л.Л.Ливенцева</w:t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а Новопершинского  сельсовета                                        А.Н.Дорожкин</w:t>
      </w:r>
    </w:p>
    <w:p>
      <w:pPr>
        <w:pStyle w:val="Normal"/>
        <w:shd w:fill="FFFFFF" w:val="clear"/>
        <w:ind w:left="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першин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Дмитриевского 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 31 марта  2017г.№ 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ля замещения должностей муниципальной службы   в соответствии 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ей должностей муниципальной службы в муниципальном образовании «Новопершинский сельсовет» Дмитриев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Для замещения должностей муниципальной службы в соответствии с классификацией должностей муниципальной службы устанавливаются следующи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:</w:t>
        <w:br/>
        <w:t xml:space="preserve">      1) высшие должности муниципальной службы - высшее образование не ниже уровня специалитета, магистратуры, не менее шести лет стажа муниципальной службы или не менее семи лет стажа работы по специальности, направлению подготовки;</w:t>
        <w:br/>
        <w:t xml:space="preserve">      2) главные должности муниципальной службы - высшее образование не ниже уровня специалитета, магистратуры, не менее четырех лет стажа муниципальной службы или не менее пяти лет стажа работы по специальности, направлению подготовки;</w:t>
        <w:br/>
        <w:t xml:space="preserve">      3) ведущие должности муниципальной службы - высшее образование, не менее двух лет стажа муниципальной службы или не менее четырех лет стажа работы по специальности, направлению подготовки;</w:t>
        <w:br/>
        <w:t xml:space="preserve">      4) старшие должности муниципальной службы - высшее образование без предъявления требований к стажу работы, направлению подготовки;</w:t>
        <w:br/>
        <w:t xml:space="preserve">     5) младшие должности муниципальной службы - профессиональное образование без предъявления требований к стажу работы, направлению подготовки.</w:t>
        <w:br/>
        <w:br/>
        <w:t xml:space="preserve">        2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или стажа работы по специальности, направлению подготовки.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8:59:00Z</dcterms:created>
  <dc:creator>user</dc:creator>
  <dc:description/>
  <cp:keywords/>
  <dc:language>en-US</dc:language>
  <cp:lastModifiedBy>а</cp:lastModifiedBy>
  <cp:lastPrinted>2017-04-10T12:29:00Z</cp:lastPrinted>
  <dcterms:modified xsi:type="dcterms:W3CDTF">2017-04-10T09:30:00Z</dcterms:modified>
  <cp:revision>18</cp:revision>
  <dc:subject/>
  <dc:title>Утверждены</dc:title>
</cp:coreProperties>
</file>