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03 апреля   2017 г.        д.Новая Першина                      № 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№ 20 от 15 марта  2017 года «О присвоении почтового адреса земельному участку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Ф от 06.10.2003г. № 131-ФЗ «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  <w:tab/>
        <w:t>1.Внести изменения в Постановление № 20 от 15 марта  2017 года «О присвоении почтового адреса земельному участку, пункт 1 читать в новой редакции</w:t>
      </w:r>
    </w:p>
    <w:p>
      <w:pPr>
        <w:pStyle w:val="Normal"/>
        <w:jc w:val="both"/>
        <w:rPr/>
      </w:pPr>
      <w:r>
        <w:rPr/>
        <w:tab/>
        <w:t>п. 1. Присвоить почтовый адрес земельному участку с кадастровым номером 46:05:190701:13, площадью 3500 кв.м., 307535  РФ, Дмитриевский район, Новопершинский сельсовет, с.Романовка № 1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rPr/>
      </w:pPr>
      <w:r>
        <w:rPr/>
        <w:t xml:space="preserve">Дмитриевского района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2:09:00Z</dcterms:created>
  <dc:creator>Снижа</dc:creator>
  <dc:description/>
  <cp:keywords/>
  <dc:language>en-US</dc:language>
  <cp:lastModifiedBy>а</cp:lastModifiedBy>
  <cp:lastPrinted>2017-04-07T15:12:00Z</cp:lastPrinted>
  <dcterms:modified xsi:type="dcterms:W3CDTF">2017-04-07T12:13:00Z</dcterms:modified>
  <cp:revision>3</cp:revision>
  <dc:subject/>
  <dc:title>РОССИЙСКАЯ ФЕДЕРАЦИЯ </dc:title>
</cp:coreProperties>
</file>