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БРАНИЕ ДЕПУТАТОВ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ПЕРШИНСКОГО СЕЛЬСОВЕТА</w:t>
        <w:br/>
        <w:t>ДМИТРИЕВСКОГО РАЙОНА  КУРСКОЙ ОБЛАСТИ</w:t>
        <w:br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8 апреля  2017 года                д. Новая Першина                        № 70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и дополнений в Устав муниципального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«Новопершинский сельсовет» Дмитриевского района Курской област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с действующим законодательством Устава муниципального образования «Новопершинский сельсовет» Дмитриевского района  (с последующими изменениями и дополнениями), руководствуясь пунктом 1 части 1 статьи 17 Федерального закона от 06 октября 2003 года № 131 – ФЗ «Об общих принципах организации местного самоуправления в Российской Федерации» (с последующими изменениями и дополнениями), пунктом 1 части 1 статьи 22 Устава муниципального образования «Новопершинский сельсовет» Дмитриевского района Курской области Собрание депутатов Новопершинского сельсовета Дмитриевского района РЕШИЛО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Внести в Устав муниципального образования «Новопершинский сельсовет» Дмитриевского района Курской области следующие изменения и дополнения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в статье 1 «Правовой статус  муниципального образования «Новопершинский сельсовет» Дмитриевского района Курской области слова «Законом  Курской области «О преобразовании некоторых муниципальных образований и внесении изменений в отдельные законодательные акты Курской области»  заменить словами </w:t>
      </w:r>
      <w:r>
        <w:rPr>
          <w:rFonts w:cs="Times New Roman" w:ascii="Times New Roman" w:hAnsi="Times New Roman"/>
          <w:i/>
          <w:sz w:val="28"/>
          <w:szCs w:val="28"/>
        </w:rPr>
        <w:t>«Законом Курской области от 26 апреля 2010 года №26-ЗКО «О преобразовании некоторых муниципальных образований и внесении изменений в отдельнные законодательные акты Курской области»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в статье 3 «Вопросы местного значения Новопершинского сельсовета Дмитриевского района»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часть 1дополнить пунктами 14-21 следующего содержания: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«14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Новопершинского сельсовета Дмитриевского района, социальную и культурную адаптацию мигрантов, профилактику межнациональных (межэтических) конфликтов;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15) участие в предупреждении и ликвидации последствий чрезвычайных ситуаций в границах Новопершинского сельсовета Дмитриевского района;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 xml:space="preserve">16) создание условий для массового отдыха жителей Новопершинского 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ельсовета Дмитриевского района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17) участит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18) организация ритуальных услуг и содержание мест захоронения;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19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20)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21) предоставление помещения для работы на обслуживаемом административном участке Новопершинского сельсовета Дмитриевского района сотруднику, замещающему должность участкового уполномоченного полиции.»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>б)в пункте 7 части 1 слова « на территории Новопершинского сельсовета», «спортивных мероприятий Новопершинского сельсовета» заменить словами «на территории Новопершинского сельсовета Дмитриевского района», «спортивных мероприятий Новопершинского сельсовета Дмитриевского района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части 1 статьи 4 «Права органов местного самоуправления Новопершинского сельсовета Дмитриевского района на решение вопросов, не отнесенных к вопросам местного значения Новопершинского сельсовета Дмитриевского района»: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а) в пункте 13 слова «с жилищным законодательством.»  заменить словами «с жилищным законодательством;»;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i/>
          <w:sz w:val="28"/>
          <w:szCs w:val="28"/>
        </w:rPr>
        <w:t>) в пункте 14 слова «на территории Новопершинского сельсовета Дмитриевского района.» заменить словами  «на территории Новопершинского сельсовета Дмитриевского района;»;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в) дополнить новым пунктом 15 следующего содержания: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«15) осуществление мероприятий в сфере профилактики правонарушений, предусмотренных Федеральным законом от 23 июня 2016 года №197-ФЗ «Об основах системы профилактики правонарушений в Российской Федерации».»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в ч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7</w:t>
      </w:r>
      <w:r>
        <w:rPr>
          <w:rFonts w:cs="Times New Roman" w:ascii="Times New Roman" w:hAnsi="Times New Roman"/>
          <w:sz w:val="28"/>
          <w:szCs w:val="28"/>
        </w:rPr>
        <w:t xml:space="preserve"> статьи 7 «Муниципальные правовые акты Новопершинского сельсовета Дмитриевского района» :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sz w:val="28"/>
          <w:szCs w:val="28"/>
        </w:rPr>
        <w:t>«7.Глава Новопершинского сельсовета Дмитриевского района в пределах своих полномочий, установленных настоящим Уставом и решениями Собрания депутатов Новопершинского сельсовета Дмитриевского района, издает постановления и распоряжения местной администрации по вопросам, указанным в части 8 настоящей статьи и постановления и распоряжения по иным вопросам, отнесенным к его компетенции настоящим Уставаом в соответствии с Федеральным законом от 06 октября 2003 года №131-ФЗ «Об общих  принципах организации местного самоуправления в Российскойс Федерации», другими федеральными законами.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5)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части 3 статьи 8 «Права граждан Российской Федерации на осуществление местного самоуправления» </w:t>
      </w:r>
      <w:r>
        <w:rPr>
          <w:rFonts w:cs="Times New Roman" w:ascii="Times New Roman" w:hAnsi="Times New Roman"/>
          <w:i/>
          <w:sz w:val="28"/>
          <w:szCs w:val="28"/>
        </w:rPr>
        <w:t>слова «Кодексом Курской области о выборах и референдумах» заменить словами «Законом Курской области от 03 декабря 2009 № 106-ЗКО «Кодекс Курской области о выборах и референдумах»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6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тье 15 «Публичные слушания»: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) пункт 1 части 3 изложить в следующей редакции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«1) проект Устава Новопершинского сельсовета Дмитриевского района, а также проект муниципального нормативного правового акта о внесении изменений и дополнений в настоящий Устав, кроме случаев, когда в Устав Новопершинского сельсовета Дмитриевского района вносятся изменения в форме точного воспроизведения положений Конституции Российской Федерации, федеральных законов, Устава Курской области или законов Курской области в целях приведения настоящего Устава в соответствие с этими нормативными правовыми актами;»;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б)в пункте 4  части 3 слова</w:t>
      </w:r>
      <w:r>
        <w:rPr>
          <w:rFonts w:cs="Times New Roman" w:ascii="Times New Roman" w:hAnsi="Times New Roman"/>
          <w:i/>
          <w:sz w:val="28"/>
          <w:szCs w:val="28"/>
        </w:rPr>
        <w:t xml:space="preserve"> «о преобразовании Новопершинского сельсовета» заменить словами «о преобразовании Новопершинского сельсовета Дмитриевского района»;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7)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ункте 8 части 2 статьи 22 «Полномочия Собрания депутатов Новопершинского сельсовета Дмитриевского района»</w:t>
      </w:r>
      <w:r>
        <w:rPr>
          <w:rFonts w:cs="Times New Roman" w:ascii="Times New Roman" w:hAnsi="Times New Roman"/>
          <w:i/>
          <w:sz w:val="28"/>
          <w:szCs w:val="28"/>
        </w:rPr>
        <w:t xml:space="preserve"> слова  «избрание из своего состава председателя» заменить словами «избрание из своего состава Председателя»                                                                      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)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татье 24 «Статус депутата Собрания депутатов Новопершинского сельсовета Дмитриевского района»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t>в части 3 абзаца 1 части 4 слова</w:t>
      </w:r>
      <w:r>
        <w:rPr>
          <w:rFonts w:cs="Times New Roman" w:ascii="Times New Roman" w:hAnsi="Times New Roman"/>
          <w:i/>
          <w:sz w:val="28"/>
          <w:szCs w:val="28"/>
        </w:rPr>
        <w:t xml:space="preserve"> «Полномочия депутата» заменить словами «Полномочия депутата Собрания депутатов Новопершинского сельсовета Дмитриевского района»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ункт 2 части 6 изложить в следующей редакции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) заниматься предпринимательской деятельностью лично или через доверенных лиц, участвовать в управлении коммнрческой организацией или в управлении некоммерческой организацией ( за исключением участия в управлении совета муниципальных образований субъекта Российской Федерации, иных объединений муниципальных образований, политической партией, участия в съезде ( конференции) или общем собрании иной общественной организации, жилищного, жилищно- 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), кроме случаев, предусмотренных федеральными законами, и случаев,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;»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>в предложениях 1,2 части 6.1 слова</w:t>
      </w:r>
      <w:r>
        <w:rPr>
          <w:rFonts w:cs="Times New Roman" w:ascii="Times New Roman" w:hAnsi="Times New Roman"/>
          <w:i/>
          <w:sz w:val="28"/>
          <w:szCs w:val="28"/>
        </w:rPr>
        <w:t xml:space="preserve"> «Собрания депутатов Новопершинского сельсовета Дмитриевского района Курской области» заменить словами «Собрания депутатов Новопершинского сельсовета Дмитриевского района»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>в абзаце 2 части 10 слова</w:t>
      </w:r>
      <w:r>
        <w:rPr>
          <w:rFonts w:cs="Times New Roman" w:ascii="Times New Roman" w:hAnsi="Times New Roman"/>
          <w:i/>
          <w:sz w:val="28"/>
          <w:szCs w:val="28"/>
        </w:rPr>
        <w:t xml:space="preserve"> «недоверия населением сельсовета» заменить словами «недоверия населением Новопершинского сельсовета Дмитриевского района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тье 30 «Досрочное прекращение полномочий Собрания депутатов Новопершинского сельсовета Дмитриевского района»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 пункте 3 части 1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</w:t>
      </w:r>
      <w:r>
        <w:rPr>
          <w:rFonts w:cs="Times New Roman" w:ascii="Times New Roman" w:hAnsi="Times New Roman"/>
          <w:i/>
          <w:sz w:val="28"/>
          <w:szCs w:val="28"/>
        </w:rPr>
        <w:t>а «,а также в случае упразднения муниципального образования» исключить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в пункте 3 части 1 после цифр «6.2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ь цифрами «7.2»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0</w:t>
      </w:r>
      <w:r>
        <w:rPr>
          <w:rFonts w:cs="Times New Roman" w:ascii="Times New Roman" w:hAnsi="Times New Roman"/>
          <w:i/>
          <w:sz w:val="28"/>
          <w:szCs w:val="28"/>
        </w:rPr>
        <w:t>)В статье 31 «Глава Новопершинского сельсовета Дмитриевского района»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абзаце 3 части 2 </w:t>
      </w:r>
      <w:r>
        <w:rPr>
          <w:rFonts w:cs="Times New Roman" w:ascii="Times New Roman" w:hAnsi="Times New Roman"/>
          <w:i/>
          <w:sz w:val="28"/>
          <w:szCs w:val="28"/>
        </w:rPr>
        <w:t>слова «Главой Дмитриевского района» заменить словами «Главой Дмитриевского района Курской области»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) первое предложение части 6,1 изложить в следующей редакции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6.1.Глава Новопершинского сельсовета Дмитриевского района должен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 – ФЗ «О контроле за соответствием расходов лиц, замещающих государственные  должности, и иных лиц их доходам», Федеральным законом от 7 мая 2013года № 79- ФЗ «О запрете отдельным категориям лиц открывать и иметь счета ( 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ункт 2 части 10 изложить в следующей редакции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 за исключением участия в управлении совета муниципальных образований субъекта Российской Федерации, иных объединений муниципальных образований. политической партией, участия в съезде (конференции) или общем собрании иной общественной организации, жилищного, жилищно- 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),кроме случаев, предусмотренных федеральными законами, и случаев,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;»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)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татье 31-2  «Временное исполнение обязанностей Главы Новопершинского сельсовета Дмитриевского района»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часть 1 изложить в следующей редакции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1. В случае досрочного прекращения полномочий Главы Новопершинского сельсовета Дмитриев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Главы Администрации Новопершинского сельсовета Дмитриевского района, а в случае его отсутствия должностное лицо местного самоуправления определяемое Собранием депутатов Новопершинского сельсовета Дмитриевского района.»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) часть 2 признать утратившей силу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)в абзаце 2 части 3 слово «председателем» заменить словом «Председателем»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г) часть 5 изложить в следующей редакции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«5. Временно исполняющий обязанности Главы Новопершинского сельсовета Дмитриевского района прекращает временное исполнение полномочий со дня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) вступления в должность вновь избранного Главы Новопершинского сельсовета Дмитриевского района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2) отмены мер процессуального принуждения в виде заключения под стражу или временного отстранения от должности, примененных к Главе Новопершинского сельсовета Дмитриевского района, по решению суда.»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)в части 6 слова «с органами местного самоуправления Дмитриевского района» заменить словами «с органами местного самоуправления Дмитриевского района Курской области»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)</w:t>
      </w:r>
      <w:r>
        <w:rPr>
          <w:rFonts w:cs="Times New Roman" w:ascii="Times New Roman" w:hAnsi="Times New Roman"/>
          <w:sz w:val="28"/>
          <w:szCs w:val="28"/>
        </w:rPr>
        <w:t xml:space="preserve"> в стать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2 «Досрочное прекращение полномочий Главы Новопершинского сельсовета Дмитриевского района»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пункте 12 части 2 </w:t>
      </w:r>
      <w:r>
        <w:rPr>
          <w:rFonts w:cs="Times New Roman" w:ascii="Times New Roman" w:hAnsi="Times New Roman"/>
          <w:i/>
          <w:sz w:val="28"/>
          <w:szCs w:val="28"/>
        </w:rPr>
        <w:t>слова «, а также в случае упразднения муниципального образования» исключить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>пункт12 ч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2  после цифр «6.2» дополнить цифрами «7.2»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)дополнить новой частью 5 следующего содержания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 случае, если избранный Собранием депутатов Новопершинского сельсовета Дмитриевского района Глава Новопершинского сельсовета Дмитриевского района, полномочия которого прекращены досрочно на основании решения Собрания депутатов Новопершинского сельсовета Дмитриевского района об удалении его в отставку, обжалует в судебном порядке указанное решение, Собрание депутатов Новопершинского сельсовета Дмитриевского района не вправе принимать решение об избрании Главы Новопершинского сельсовета Дмитриевского района до вступления решения суда в законную силу.»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3) </w:t>
      </w:r>
      <w:r>
        <w:rPr>
          <w:rFonts w:cs="Times New Roman" w:ascii="Times New Roman" w:hAnsi="Times New Roman"/>
          <w:sz w:val="28"/>
          <w:szCs w:val="28"/>
        </w:rPr>
        <w:t xml:space="preserve">Пункт 4 части 2 статьи </w:t>
      </w:r>
      <w:r>
        <w:rPr>
          <w:rFonts w:cs="Times New Roman" w:ascii="Times New Roman" w:hAnsi="Times New Roman"/>
          <w:b/>
          <w:sz w:val="28"/>
          <w:szCs w:val="28"/>
        </w:rPr>
        <w:t xml:space="preserve">34 </w:t>
      </w:r>
      <w:r>
        <w:rPr>
          <w:rFonts w:cs="Times New Roman" w:ascii="Times New Roman" w:hAnsi="Times New Roman"/>
          <w:sz w:val="28"/>
          <w:szCs w:val="28"/>
        </w:rPr>
        <w:t>«Удаление Главы Новоперши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 Дмитриевского района в отставку» изложить в следующей редакции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4) несоблюдение ограничений, запретов, неисполнение обязанностей, которые установлены Федеральным законом от 25 декабря 2008 года № 273-ФЗ «О противодействии коррупции», Федеральным законом от 3 декабря 2012 года № 23- ФЗ «О контроле за соответствием расходов лиц, замещающих государственные должности ,и иных лиц их доходам», Федеральным законом от 7 мая 2013 года № 79-ФЗ»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;»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)</w:t>
      </w:r>
      <w:r>
        <w:rPr>
          <w:rFonts w:cs="Times New Roman" w:ascii="Times New Roman" w:hAnsi="Times New Roman"/>
          <w:sz w:val="28"/>
          <w:szCs w:val="28"/>
        </w:rPr>
        <w:t xml:space="preserve"> Пункт 3 части 3  статьи </w:t>
      </w:r>
      <w:r>
        <w:rPr>
          <w:rFonts w:cs="Times New Roman" w:ascii="Times New Roman" w:hAnsi="Times New Roman"/>
          <w:b/>
          <w:sz w:val="28"/>
          <w:szCs w:val="28"/>
        </w:rPr>
        <w:t xml:space="preserve">40 </w:t>
      </w:r>
      <w:r>
        <w:rPr>
          <w:rFonts w:cs="Times New Roman" w:ascii="Times New Roman" w:hAnsi="Times New Roman"/>
          <w:sz w:val="28"/>
          <w:szCs w:val="28"/>
        </w:rPr>
        <w:t>«Статус муниципального служаще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першинского сельсовета» изложить в следующей редакции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 за исключением участия в управлении политической партией;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; участия на безвозмездной основе в управлении указанными некоммерческими организациями (кроме политической партии) в качестве единоличного исполнительного органа или вхождения в состав их коллегиальных органов управления с разрешения представителя нанимателя(работодателя) в порядке установленном муниципальным правовым актом), кроме случаев, предусмотренных федеральными законами, и случаев,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;»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5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части 2 статьи 50 «Бюджетная отчетность об исполнении бюджета Новопершинского сельсовета Дмитриевского района»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ова «в Администрацию  Дмитриевского района» заменить словами «в Администрацию Дмитриевского района Курской области»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16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 статье 63 «Порядок принятия Устава муниципального образования «Новопершинский сельсовет» Дмитриевского района, решения о внесении изменений и (или) дополнений в Устав муниципального образования «Новопершинский сельсовет» Дмитриевского района»: 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sz w:val="28"/>
          <w:szCs w:val="28"/>
        </w:rPr>
        <w:t>а) абзац 2 части 2 изложить в следующей редакции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«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Новопершинского сельсовета Дмитриевского района, а также порядка участия граждан в его обсуждении в случае, когда в Устав Новопершинского сельсовета Дмитриевского района вносятся изменения в форме точного воспроизведения положений Конституции Российской Федерации, федеральных законов, Устава Курской области или законов Курской области в целях приведения настоящего Устава в соответствие с этими нормативными правовыми актами.»;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) дополнить частью 9 следующего содержания: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«9. Приведение Устава Новопершинского сельсовета Дмитриевского района в соответствие с федеральным законом, законом Курской области осуществляется в установленный этими законодательными актами срок. В случае, если федеральным законом, законом Курской области указанный срок не установлен, срок приведени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вопершинского сельсовета Дмитриевского района в соответствие с федеральным законом, законом Курской области </w:t>
      </w:r>
      <w:r>
        <w:rPr>
          <w:rFonts w:cs="Times New Roman" w:ascii="Times New Roman" w:hAnsi="Times New Roman"/>
          <w:i/>
          <w:sz w:val="28"/>
          <w:szCs w:val="28"/>
        </w:rPr>
        <w:t xml:space="preserve">определяется с учетом даты вступления в силу соответствующего федерального закона, закона Курской области, необходимости официального опубликования (обнародования) и обсуждения на публичных слушаниях проекта муниципального правового акта о внесении изменений и дополнений в Устав Новопершинского сельсовета Дмитриевского района, учета предложений граждан по нему, периодичности заседаний Собрания депутатов Новопершинского сельсовета Дмитриевского района, сроков государственной регистрации и официального опубликования (обнародования) муниципального правового акта о внесении изменений и дополнений в Устав Новопершинского сельсовета Дмитриевского района и, как правило, не должен превышать шесть месяцев.»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Поручить   Главе Новопершинского сельсовета Дмитриевского района зарегистрировать настоящее Решение в Управлении Минюста России в  Курской области в порядке, предусмотренном  федеральным законом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Обнародовать настоящее решение после его государственной регистрации на информационных стендах, расположенны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-й-здание Администрации Новопершинского сельсовета Дмитриев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-й – административное здание, в с.Генеральшино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-й – административное здание,  в с. Снижа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Настоящее решение вступает в силу после его официального обнародования после его государственной регистрации, за исключением пункта 2, который вступает в силу со дня подписания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  <w:tab/>
        <w:tab/>
        <w:tab/>
        <w:t xml:space="preserve">                     Л.Л.Ливенцев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першинского сельсовета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митриевского района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першинского сельсовета</w:t>
        <w:tab/>
        <w:t xml:space="preserve">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митриевского района                                                               А.Н.Дорожкин</w:t>
      </w:r>
    </w:p>
    <w:p>
      <w:pPr>
        <w:pStyle w:val="Normal"/>
        <w:tabs>
          <w:tab w:val="clear" w:pos="708"/>
          <w:tab w:val="left" w:pos="527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0:07:00Z</dcterms:created>
  <dc:creator>ТолькоДляТестов</dc:creator>
  <dc:description/>
  <cp:keywords/>
  <dc:language>en-US</dc:language>
  <cp:lastModifiedBy>а</cp:lastModifiedBy>
  <cp:lastPrinted>2017-04-26T11:31:00Z</cp:lastPrinted>
  <dcterms:modified xsi:type="dcterms:W3CDTF">2017-04-26T08:32:00Z</dcterms:modified>
  <cp:revision>14</cp:revision>
  <dc:subject/>
  <dc:title>          Российская Федерация </dc:title>
</cp:coreProperties>
</file>