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13 апреля  2017 г.          д.Новая Першина                         №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Ф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Присвоить почтовый адрес земельному участку с кадастровым номером  46:05:190501:54, площадью 4000кв.м., 307536 РФ, Курская область, Дмитриевский район, Новопершинский сельсовет, д. Новая Першина д. 2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50:00Z</dcterms:created>
  <dc:creator>Снижа</dc:creator>
  <dc:description/>
  <cp:keywords/>
  <dc:language>en-US</dc:language>
  <cp:lastModifiedBy>а</cp:lastModifiedBy>
  <cp:lastPrinted>2017-04-13T12:53:00Z</cp:lastPrinted>
  <dcterms:modified xsi:type="dcterms:W3CDTF">2017-04-13T09:54:00Z</dcterms:modified>
  <cp:revision>3</cp:revision>
  <dc:subject/>
  <dc:title>РОССИЙСКАЯ ФЕДЕРАЦИЯ </dc:title>
</cp:coreProperties>
</file>