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ПЕР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3 апреля 2017 года                   д. Новая Першина                     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и дополнений в постановление Главы Новопершинского сельсовета Дмитриевского района  от 24.01.2011       года №   6  «О порядке и условиях предоставления муниципальному служащему ежегодного  основного и дополнительного оплачиваемого отпуска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2.03.2007 года                       № 25 – ФЗ «О муниципальной службе в Российской Федерации», законом Курской области от 13.06.2007 года  № 60 – ЗКО «О муниципальной службе в Курской области» (с изменениями и дополнениями), со статьями 101, 119 Трудового Кодекса Российской Федерации, Администрация Новоперши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митриевского района ПОСТАНОВЛЯЕ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е в постановление Главы Новоперши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митриевского района  от 24.01.2011г.№ 6«О порядке и условиях предоставления муниципальному служащему ежегодного основного и дополнительного оплачиваемого отпуска», изложив  раздел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«Порядок и условия предоставления муниципальному служащему ежегодного основного и дополнительного оплачиваемого отпуска» Положения о порядке и условиях предоставления муниципальному служащему ежегодного  основного и дополнительного оплачиваемого отпуска,  в новой редакции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2. Порядок и условия предоставления муниципальному служащему ежегодного основного и дополнительного оплачиваемого отпус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Ежегодный оплачиваемый отпуск предоставляется работникам  Администрации Новоперши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митриевского района по их письменным заявления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2. Право на использование отпуска за первый год работы возникает у работников Администрации Новоперши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митриевского района по истечении шести месяцев их непрерывной работы в Администрации Новоперши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митриевск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оглашению сторон оплачиваемый отпуск работникам Администрации Новоперши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митриевского района  может быть предоставлен и до истечения шести месяцев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Отпуск за второй и последующие годы предоставляется в любое время рабочего года  в соответствии с графиком отпус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Ежегодный оплачиваемый отпуск муниципального служащего состоит из основного оплачиваемого и дополнительных оплачиваемых отпус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Ежегодный основной оплачиваемый отпуск предоставляется муниципальному служащему продолжительностью не менее 30 календарных дн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6. Ежегодный дополнительный оплачиваемый отпуск предоставляется муниципальному служащему за выслугу лет продолжительностью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и стаже муниципальной службы от 1года до 5 лет – 1 календарный день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при стаже муниципальной службы от 5 лет до 10 лет – 5 календарных дн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 стаже муниципальной службы от 10 лет до 15 лет – 7 календарных дн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) при стаже муниципальной службы  15 лет и более – 10 календарных дн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7. При исчислении общей продолжительности ежегодного оплачиваемого отпуска  ежегодный дополнительный оплачиваемый отпуск за выслугу лет суммируется с основным оплачиваемым отпуско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, замещающих должности муниципальной службы Курской области не может превышать 40 календарны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8. Ежегодный основной и дополнительный оплачиваемый отпуска суммируются, и по желанию муниципального служащего могут предоставляться частями,  при этом продолжительность одной из частей предоставляемого отпуска не может быть менее 14 календарных дней.  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Ежегодный дополнительный оплачиваемый отпуск за ненормированный рабочий день предоставляется муниципальным служащим согласно Перечню должностей муниципальной службы, для которых установлен ненормированный рабочий день.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униципальным служащим, замещающим высшие и главные должности муниципальной службы, предоставляется ежегодный дополнительный оплачиваемый отпуск за ненормированный рабочий  день  продолжительностью 5 календарных д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служащим, замещающим старшие должности муниципальной службы, предоставляется ежегодный дополнительный оплачиваемый отпуск за ненормированный рабочий день продолжительностью  3 календарных д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годный дополнительный оплачиваемый отпуск за ненормированный рабочий день предоставляется сверх ежегодного оплачиваемого отпуска в соответствии с действующим законодательством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0. Муниципальному служащему по его письменному заявлению распоряжением (приказом) нанимателя (работодателя) может предоставляться отпуск без сохранения денежного содержания продолжительностью  не боле одн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1. Муниципальному служащему предоставляется отпуск без сохранения денежного содержания в случаях, предусмотренных федеральными закон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 Во время отпуска без сохранения денежного содержания  за муниципальным служащим сохраняется замещаемая должность муниципальной службы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</w:rPr>
        <w:t xml:space="preserve">2. Постановление вступает в силу со дня его подписания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Новоперши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митриевского района                                                                А.Н.Дорожк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Г.А.Аз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Положению о порядке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условиях  предоставления 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муниципальному служащему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сновного и дополнительного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чиваемого  отпу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, для которых установлен ненормированный рабочий ден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Группа высших должностей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первый заместитель главы администрации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заместитель главы администрации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руководитель подразделения  (начальник управления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Группа главных должносте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руководителя подразделения администрации (начальника управления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 администр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 в подразделении администрации (управлен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hanging="11"/>
        <w:jc w:val="both"/>
        <w:rPr/>
      </w:pPr>
      <w:r>
        <w:rPr>
          <w:sz w:val="28"/>
          <w:szCs w:val="28"/>
        </w:rPr>
        <w:t>Группа ведущих должносте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ститель начальника отдела администрац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начальника отдела в подразделении администрации (управлен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   Группа старших должносте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онсультант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-эксперт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едущий специалист-эксперт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54:00Z</dcterms:created>
  <dc:creator>Panutina</dc:creator>
  <dc:description/>
  <cp:keywords/>
  <dc:language>en-US</dc:language>
  <cp:lastModifiedBy>а</cp:lastModifiedBy>
  <cp:lastPrinted>2017-04-27T10:53:00Z</cp:lastPrinted>
  <dcterms:modified xsi:type="dcterms:W3CDTF">2017-04-27T07:53:00Z</dcterms:modified>
  <cp:revision>16</cp:revision>
  <dc:subject/>
  <dc:title>О награждении Почётной грамотой</dc:title>
</cp:coreProperties>
</file>