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ОССИЙСКАЯ ФЕДЕРАЦИЯ </w:t>
        <w:br/>
        <w:t xml:space="preserve">АДМИНИСТРАЦИЯ НОВОПЕРШИНСКОГО СЕЛЬСОВЕТА </w:t>
        <w:br/>
        <w:t>ДМИТРИЕВСКОГО РАЙОНА КУ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 10 апреля 2017г.                  д. Новая Першина                   № 4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должностной инструкции муниципального служащего, замещающего должность начальника отдела бухгалтерского учета и отчетности Администрации  Новопершинского сельсовета Дмитриевского района Ку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оответствии с Федеральным законом от 02.03.2007г. № 25 –ФЗ «О муниципальной службе в Российской Федерации», Законом Курской области от 13.06.2007г. № 60 – ЗКО «О муниципальной службе в Курской области», Уставом муниципального образования «Новопершинский сельсовет» Дмитриевского района Курской области  и в целях совершенствования системы муниципального управления в муниципальном образовании «Новопеинский сельсовет»Дмитриевского района Курской области, Администрация Новопершинского сельсовета Дмитриевского района Курской области ПОСТАНОВЛЯЕТ:</w:t>
        <w:br/>
        <w:tab/>
        <w:t>1. Утвердить прилагаемую должностную инструкцию муниципального  служащего, замещающего должность заместителя Главы Администрации Новопершинского сельсовета Дмитриев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2. Признать утратившим силу постановление Администрации  Новопершинского сельсовета Дмитриевского района Курской области от  14.09.2012г. № 62 «Об утверждении должностных инструкций муниципальных служащих Администрации Новопершинского сельсовета Дмитриев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лава Новопершинского сельсовета                                     А.Н.Дорожкин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сполнитель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зарова Г.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62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62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62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вопершинского сельсове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62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митриевск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62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у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62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«10» апреля 2017 г. № 4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6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ДОЛЖНОСТ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ИНСТРУКЦ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служащего, замещающего должность начальника отдела бухгалтерского учёта и отчётности  Администрации Новопершинского сельсовета Дмитриевского района Ку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182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Должность  начальника отдела бухгалтерского учёта и отчётности  Администрации Новопершинского сельсовета Дмитриевского района Курской области  является должностью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Должность начальника отдела бухгалтерского учёта и отчётности Администрации Новопершинского сельсовета Дмитриевского района Курской области относится к главной группе  должностей  муниципальной службы категории «начальник отдел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 Область профессиональной служебной деятельности, в соответствии с которой муниципальный служащий исполняет должностные обязанно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юджетная политик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 Вид профессиональной служебной деятельности, в соответствии с которым муниципальный служащий исполняет должностные обязанности: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юджетное регул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ение проекта бюджета поселения и исполнение бюджета поселения, осуществление  контроля за его исполнением, составление отчёта об исполнении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бюджетного процесса, ведение учёта и отчё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гулирование системы оплаты труда в муниципальном образов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Начальник отдела бухгалтерского учёта и отчётности Администрации Новопершинского сельсовета Дмитриевского района Курской области назначается на должность и освобождается от должности Главой Новопершинского  сельсовета Дмитриев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Начальник отдела бухгалтерского учёта и отчётности Администрации Новопершинского сельсове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митриевского района Курской области непосредственно подчиняется Главе Новопершинского сельсовета  Дмитриевского района Курской области, а также заместителю Главы Администрации Новопершинского сельсовета Дмитриев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" w:name="Par189"/>
      <w:bookmarkStart w:id="2" w:name="Par18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валификационны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1" w:right="17" w:firstLine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замещения должности начальника отдела бухгалтерского учёта и отчётности Администрации Новопершинского сельсовета Дмитриевского района Курской области  устанавливаются  квалификационные требования, включающие базовые и функциональные квалификационны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1" w:right="17" w:firstLine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Базовые квалификационны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 Муниципальный служащий, замещающий должность начальника отдела бухгалтерского учёта и отчётности Администрации Новопершинского сельсовета  Дмитриевского района Курской области должен иметь высшее образование не ниже уровня специалитета, магист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Для замещения должности начальника отдела бухгалтерского учёта и отчётности Администрации Новопершинского сельсовета Дмитриевского района Курской области установлено требование о наличие не менее четырёх  лет стажа муниципальной службы или не менее пяти  лет стажа работы по специальности, направлению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Начальник отдела бухгалтерского учёта и отчётности Администрации Новопершинского сельсовета Дмитриевского района Курской области должен обладать следующими базовыми зна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) правовыми знаниями осн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нституци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едерального закона от 6 октября 2003 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 Федерального закона от 2 марта 2007 г.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Трудовой кодекс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Закона Курской области от 13 июня 2007 г. №  60-ЗКО «О муниципальной службе в Ку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) Устав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Устава муниципального образования «Новопершинский сельсовет»  Дмитриев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одательства о противодействии коррупции;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.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бухгалтерского учёта и отчётнос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Новопершинского сельсовета  Дмитриевского района Кур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должен обладать следующими базовыми уме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умения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достигать результата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мыслить системно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ланировать и рационально использовать служебное время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ть на автоматизированном рабочем месте (персональный компьютер), в том числе в сети «Интернет»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ть в различных информационно – справочных и правовых системах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ческие умения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еративно принимать и реализовывать управленческие решения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мыслить стратегическ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Муниципальный служащий, замещающий должность начальника отдела бухгалтерского учёта и отчётности  Администрации Новопершинского сельсовета  Дмитриевского района Курской области  должен соответствовать следующим функциональным квалификацио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Начальник отдела бухгалтерского учёта и отчётности Администрации Новопершинского сельсовета Дмитриевского района Курской области должен иметь высшее образование по специальности, направлению  подготовки  «Государственное и муниципальное управление», «Менеджмент», «Финансы и кредит», «Экономика», «Бухгалтерский учёт, анализ и ауди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2. Начальник отдела бухгалтерского учёта и отчётност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Новоперш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ен обладать следующими знаниями в области законодательства Российской Федерации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наниями осн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Федерального закона от 2 марта 2007 года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Федерального закона  от 6 декабря 2011 года № 402-ФЗ «О бухгалтерском учёт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Федерального закона от 05.04.2013 года № 44-ФЗ «О контрактной системе в сфере закупок товаров, работ, услуг,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) Федерального закона от 28 июня 2014 года № 172-ФЗ «О стратегическом планир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Закона Курской области от 13 июня 2007 года № 60-ЗКО «О муниципальной службе в Ку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Знаниями правовых актов Российской Федерации, приказов Министерства финансов Российской Федерации, законов и правовых актов Курской области, устанавливающих основные направления бюджетной и налоговой политики, знание которых необходимо для надлежащего исполнения муниципальным служащим должностных обязаннос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ые профессиональные зн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ия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юджетная систем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юджетное регулирование и его основные мет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ия и цели бюджет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ие и виды бюджетной отчё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ия  и виды форм первичных учётных документов бухгалтерского учёта, применяемых органами местного самоуправления, муниципальными учре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ие дебиторской и кредиторской задолженности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ие налогов и сборов 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ы налогов  и сборов 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установления и отмены налогов и сборов в муницип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 местных налогов и сб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ие стратегическ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нятие о среднесрочном финансовом пл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3. Начальник отдела бухгалтерского учёта и отчётности Администрации Новопершинского сельсовета Дмитриевского района Курской области должен обладать следующими умениями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торые необходимы для исполнения должностных обязанностей в соответствующей области деятельности и по виду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работка проектов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нализ исполнения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нализ дебиторской и кредиторской задолженности 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азработка проекта бюджета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оставление бюджетной отчё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оставление и ведение бюджетной  рос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оставление статистической отчё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регулирование системы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рганизация планирования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3" w:name="Par195"/>
      <w:bookmarkStart w:id="4" w:name="Par19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Должностные обязанности</w:t>
      </w:r>
    </w:p>
    <w:p>
      <w:pPr>
        <w:pStyle w:val="Style16"/>
        <w:spacing w:lineRule="auto" w:line="240"/>
        <w:ind w:firstLine="708"/>
        <w:jc w:val="both"/>
        <w:rPr>
          <w:sz w:val="28"/>
          <w:szCs w:val="28"/>
        </w:rPr>
      </w:pPr>
      <w:bookmarkStart w:id="5" w:name="Par259"/>
      <w:bookmarkEnd w:id="5"/>
      <w:r>
        <w:rPr>
          <w:sz w:val="28"/>
          <w:szCs w:val="28"/>
        </w:rPr>
        <w:t xml:space="preserve">Должностные обязанности начальника отдела бухгалтерского учёта и отчётности Администрации Новопершинского сельсовета  Дмитриевского района Курской области: </w:t>
      </w:r>
    </w:p>
    <w:p>
      <w:pPr>
        <w:pStyle w:val="Style16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свои обязанности и добавить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блюдать установленные статьями 12, 13, 14 Федерального закона от 2 марта 2007 года № 25-ФЗ «О муниципальной службе в Российской Федерации» обязанности, ограничения и запреты, связанные с муниципальной службой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очно и в срок выполнять поручения своего руководителя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 за делопроизводство, в том числе при уходе в отпуск, убытии в командировку, в случае болезни или освобождения от должност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блюдать установленный внутренний трудовой распорядок, Типовой кодекс этики и служебного поведения муниципальных служащих (при наличии), правила содержания служебных помещений и правила пожарной безопасност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Беречь и рационально использовать имущество, предоставленное для исполнения должностных обязанностей,  а также не использовать это имущество в целях получения доходов или иной личной выгоды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ставлению такого конфликта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 склонения его к совершению коррупционных правонарушени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а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яду с основными правами, которые определены статьей 11 Федеральног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 марта 2007 г. № 25-ФЗ «О муниципальной службе в Российской Федерации»  начальник отдела бухгалтерского учёта и отчётности Администрации Новопершинского сельсовета Дмитриевского района Курской области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Привлекать в установленном порядке для подготовки проектов документов, разработки и осуществления мероприятий, проводимых  Администрацией Новопершинского сельсовета Дмитриевского района Курской области, работников Администрации Новопершинского сельсовета Дмитриевского района Курской об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Контроль за оформлением документов, работой работников Администрации Новопершинского сельсовета Дмитриевского района Кур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Контроль за соблюдением трудовой дисциплины работниками Администрации Новопершинского сельсовета Дмитриевского района Кур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6" w:name="Par267"/>
      <w:bookmarkStart w:id="7" w:name="Par26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твет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бухгалтерского учёта и отчётности Администрации Новопершинского сельсовета Дмитриевского района Курской области 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, за правонарушения, совершенные в процессе осуществления своей деятельности, за причинение материального ущерба, за дачу неправомерного поручения либо исполнения неправомерного поручения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8" w:name="Par274"/>
      <w:bookmarkEnd w:id="8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еречень вопросов, по которым муниципальный служащий вправе или обязан самостоятельно принимать управленческие и иные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ов запросов в государственные организации о предоставлении необходимых сведений для составления информаций, отчётности по вопросам деятельности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еречень вопросов, по которым муниципальны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Подготовка нормативных правовых актов по вопросам, входящим в компетенцию начальника отдела бухгалтерского учёта и отчётности Администрации Новопершинского сельсовета Дмитриев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роки и процедуры подготовки, рассмотрения проектов управленческих и иных решений, порядок согласования и принятия данных решений основываются на процедурах, определённых Регламентом Администрации  Новопершинского сельсовета Дмитриевского района Курской области и Инструкцией по делопроизвод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орядок служебного взаимодействия муниципального служащего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ебное взаимодействие начальника отдела бухгалтерского учёта и отчётности  Администрации Новопершинского сельсовета Дмитриевского района Курской области с работниками территориальных органов федеральных органов исполнительной власти, с иными государственными органами, органами местного самоуправления, предприятиями, организациями, учреждениями и гражданами строится в рамках деловых отношений в соответствии с Федеральным законом от 2 марта 2007 года 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Перечень муниципальных услуг, оказываемых гражданам и организац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0.1. указывается перечень муниципальных услуг, (если муниципальный служащий не участвует в процессе оказания услуг, то указывается, что муниципальный служащий муниципальных услуг гражданам и организациям не оказывает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Показатели эффективности и результа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ональной служеб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 результативность профессиональной служебной деятельности муниципального служащего определяется в зависимости от уровня достижения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мому объему работы и интенсивности труда, способности сохранять высокую работоспособность, соблюдению служебной дисципл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и и оперативности выполнения пор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и четко организовывать и планировать выполнение порученных заданий, умению рационально использовать служебное время, расставлять приорит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ю ответственности за последствия своих действий, принимаемых решен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инятием федеральных законов, указов Президента Российской Федерации, иных нормативных правовых актов Российской Федерации, а также законов Курской области и иных нормативных правовых актов Курской области, регламентирующих муниципальную службу и непосредственно касающихся деятельности органа местного самоуправления Курской области, в настоящую должностную инструкцию могут быть внесены дополнения и изме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олжностной инструкцией ознакомлен (н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бухгалте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ёта и отчётности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ерши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митриев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__20__г.                             ___________     Е.Н.Петруш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получил(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уки                                            ________________ «____» 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ОЗНАКОМ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служащего с должностной инструкци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олжности муниципальной служб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структурного, отраслев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560"/>
        <w:gridCol w:w="1680"/>
        <w:gridCol w:w="1680"/>
        <w:gridCol w:w="2160"/>
        <w:gridCol w:w="840"/>
        <w:gridCol w:w="1200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ностью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азна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олжност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должнос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и и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ом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153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 w:before="0" w:after="0"/>
      <w:ind w:firstLine="90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10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 w:before="0" w:after="0"/>
      <w:ind w:firstLine="11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98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8563DBA7D29EF9C73B1DFEC88E25CD0896FA8A65B629CB83097EDBA29AEA53F04D2D9B2CE02DEEBFcBeD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1:00Z</dcterms:created>
  <dc:creator>Пользователь Windows</dc:creator>
  <dc:description/>
  <cp:keywords/>
  <dc:language>en-US</dc:language>
  <cp:lastModifiedBy>а</cp:lastModifiedBy>
  <cp:lastPrinted>2017-04-12T16:14:00Z</cp:lastPrinted>
  <dcterms:modified xsi:type="dcterms:W3CDTF">2017-04-12T13:18:00Z</dcterms:modified>
  <cp:revision>10</cp:revision>
  <dc:subject/>
  <dc:title>Примерная форма должностной инструкции</dc:title>
</cp:coreProperties>
</file>