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ЕРШИНСКОГО СЕЛЬСОВЕТ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20 апреля 2017 года               д. Новая Першина                       № 71</w:t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першинский сельсовет» Дмитри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за 2016 год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 Новопершинского сельсовета Дмитриевского района Курской области решило: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Courier New"/>
          <w:b/>
          <w:bCs/>
          <w:color w:val="0000FF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муниципального образования «Новопершинский сельсовет» Дмитриевского района Курской области за 2016 год по доходам в сумме 4843666,66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4185423,15рублей с превышением доходов над расходами (профицит бюджета) в сумме 658243,51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ложение № 1 «Источники финансирования дефицита  бюджета муниципального образования </w:t>
      </w:r>
      <w:r>
        <w:rPr>
          <w:bCs/>
          <w:sz w:val="28"/>
          <w:szCs w:val="28"/>
        </w:rPr>
        <w:t>«Новопершинский сельсовет» Дмитриевского района Курской области за 2016 год»</w:t>
      </w:r>
      <w:r>
        <w:rPr>
          <w:sz w:val="28"/>
          <w:szCs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ложение № 4 «</w:t>
      </w:r>
      <w:r>
        <w:rPr>
          <w:bCs/>
          <w:color w:val="000000"/>
          <w:sz w:val="28"/>
          <w:szCs w:val="28"/>
          <w:lang w:eastAsia="ru-RU"/>
        </w:rPr>
        <w:t>Прогнозируемое поступление доходов в бюджет муниципального образования «Новопершинский сельсовет» Дмитриевского района Курской области в 2016 году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иложение № 5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за 2016 год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иложение № 6 «Ведомственная структура расходов бюджета муниципального образования «Новопершинский сельсовет» Дмитриевского района Курской области за 2016 год» изложить в новой редакции (прилагаются)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приложение № </w:t>
        <w:tab/>
        <w:t>7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за 2016 год»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ер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Л.Л.Ливенцев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ершинского сельсовета                                   А.Н.Дорожкин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 решению Собрания депутатов Новопершинского 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сельсовета Дмитриевского района от  20 .04.2017 г. №71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исполнении бюджета 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митриевского района Курской области</w:t>
      </w:r>
    </w:p>
    <w:p>
      <w:pPr>
        <w:pStyle w:val="Style20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за 2016год»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Новопершинский  сельсовет» Дмитриевского района Курской области за 2016 год»</w:t>
      </w:r>
      <w:r>
        <w:rPr>
          <w:sz w:val="28"/>
          <w:szCs w:val="28"/>
        </w:rPr>
        <w:t xml:space="preserve">                            ( 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8243,51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8243,51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8954,96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8954,96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8954,96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8954,96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711,45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711,45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711,4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711,45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58243,51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 решению Собрания депутатов Новопершинского 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сельсовета Дмитриевского района от  20 .04.2017 г. №71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исполнении бюджета 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митриевского района Курской области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6год»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Новопершинский сельсовет» Дмитриевского района Курской области в 2016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мма </w:t>
              <w:br/>
              <w:t>за 2016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843666,6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233471,6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4420,47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4420,47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  <w:sz w:val="28"/>
                  <w:szCs w:val="28"/>
                  <w:lang w:eastAsia="ru-RU"/>
                </w:rPr>
                <w:t>статьями 227</w:t>
              </w:r>
            </w:hyperlink>
            <w:r>
              <w:rPr>
                <w:bCs/>
                <w:sz w:val="28"/>
                <w:szCs w:val="2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8"/>
                  <w:szCs w:val="28"/>
                  <w:lang w:eastAsia="ru-RU"/>
                </w:rPr>
                <w:t>227.1</w:t>
              </w:r>
            </w:hyperlink>
            <w:r>
              <w:rPr>
                <w:bCs/>
                <w:sz w:val="28"/>
                <w:szCs w:val="2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eastAsia="ru-RU"/>
                </w:rPr>
                <w:t>228</w:t>
              </w:r>
            </w:hyperlink>
            <w:r>
              <w:rPr>
                <w:bCs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420,47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3527,3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527,3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527,3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19111,9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72380,1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380,1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946731,8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648,5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1083,24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146411,8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146411,8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146411,8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610195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9519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123823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1001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 w:eastAsia="ru-RU"/>
              </w:rPr>
              <w:t>473319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1003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65050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37074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субсид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7074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2999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7074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34298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3015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 w:eastAsia="ru-RU"/>
              </w:rPr>
              <w:t>13429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15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 № 5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 решению Собрания депутатов Новопершинского 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сельсовета Дмитриевского района от  20 .04.2017 г. № 71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исполнении бюджета 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митриевского района Курской области</w:t>
      </w:r>
    </w:p>
    <w:p>
      <w:pPr>
        <w:pStyle w:val="Style20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за 2016год»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704"/>
        <w:gridCol w:w="574"/>
        <w:gridCol w:w="1887"/>
        <w:gridCol w:w="636"/>
        <w:gridCol w:w="1686"/>
      </w:tblGrid>
      <w:tr>
        <w:trPr>
          <w:trHeight w:val="31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5423,15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9455,25</w:t>
            </w:r>
          </w:p>
        </w:tc>
      </w:tr>
      <w:tr>
        <w:trPr>
          <w:trHeight w:val="413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6436,00</w:t>
            </w:r>
          </w:p>
        </w:tc>
      </w:tr>
      <w:tr>
        <w:trPr>
          <w:trHeight w:val="26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7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2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838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4313,05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4,95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4,95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4,95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4,96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4,96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40,00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0,00</w:t>
            </w:r>
          </w:p>
        </w:tc>
      </w:tr>
      <w:tr>
        <w:trPr>
          <w:trHeight w:val="7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458,09</w:t>
            </w:r>
          </w:p>
        </w:tc>
      </w:tr>
      <w:tr>
        <w:trPr>
          <w:trHeight w:val="52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458,09</w:t>
            </w:r>
          </w:p>
        </w:tc>
      </w:tr>
      <w:tr>
        <w:trPr>
          <w:trHeight w:val="88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458,09</w:t>
            </w:r>
          </w:p>
        </w:tc>
      </w:tr>
      <w:tr>
        <w:trPr>
          <w:trHeight w:val="1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979,12</w:t>
            </w:r>
          </w:p>
        </w:tc>
      </w:tr>
      <w:tr>
        <w:trPr>
          <w:trHeight w:val="1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0,21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8,76</w:t>
            </w:r>
          </w:p>
        </w:tc>
      </w:tr>
      <w:tr>
        <w:trPr>
          <w:trHeight w:val="81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8706,20</w:t>
            </w:r>
          </w:p>
        </w:tc>
      </w:tr>
      <w:tr>
        <w:trPr>
          <w:trHeight w:val="272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8706,2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обязательств Кур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8706,20</w:t>
            </w:r>
          </w:p>
        </w:tc>
      </w:tr>
      <w:tr>
        <w:trPr>
          <w:trHeight w:val="14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4546,70</w:t>
            </w:r>
          </w:p>
        </w:tc>
      </w:tr>
      <w:tr>
        <w:trPr>
          <w:trHeight w:val="14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4546 ,20</w:t>
            </w:r>
          </w:p>
        </w:tc>
      </w:tr>
      <w:tr>
        <w:trPr>
          <w:trHeight w:val="14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159,50</w:t>
            </w:r>
          </w:p>
        </w:tc>
      </w:tr>
      <w:tr>
        <w:trPr>
          <w:trHeight w:val="14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 ,00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298,00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461,75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1,75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1,75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1,75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trHeight w:val="56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513,15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74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74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05,13</w:t>
            </w:r>
          </w:p>
        </w:tc>
      </w:tr>
      <w:tr>
        <w:trPr>
          <w:trHeight w:val="588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0,98</w:t>
            </w:r>
          </w:p>
        </w:tc>
      </w:tr>
      <w:tr>
        <w:trPr>
          <w:trHeight w:val="26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,04</w:t>
            </w:r>
          </w:p>
        </w:tc>
      </w:tr>
      <w:tr>
        <w:trPr>
          <w:trHeight w:val="26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3621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5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8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31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31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538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 решению Собрания депутатов Новопершинского 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сельсовета Дмитриевского района от  20 .04.2017 г. №71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исполнении бюджета 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митриевского района Курской области</w:t>
      </w:r>
    </w:p>
    <w:p>
      <w:pPr>
        <w:pStyle w:val="Style20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за 2016год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"НОВОПЕРШИНСКИЙ СЕЛЬСОВЕТ" 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 З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217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882"/>
        <w:gridCol w:w="506"/>
        <w:gridCol w:w="574"/>
        <w:gridCol w:w="1946"/>
        <w:gridCol w:w="681"/>
        <w:gridCol w:w="1938"/>
      </w:tblGrid>
      <w:tr>
        <w:trPr>
          <w:trHeight w:val="31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5423,15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9455,25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436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4313,05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4,95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4,95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4,95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4,96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4,96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0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0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458,09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458,09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458,09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979,12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0,21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8,76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 000,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 000,00</w:t>
            </w:r>
          </w:p>
        </w:tc>
      </w:tr>
      <w:tr>
        <w:trPr>
          <w:trHeight w:val="413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7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706,20</w:t>
            </w:r>
          </w:p>
        </w:tc>
      </w:tr>
      <w:tr>
        <w:trPr>
          <w:trHeight w:val="2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706,20</w:t>
            </w:r>
          </w:p>
        </w:tc>
      </w:tr>
      <w:tr>
        <w:trPr>
          <w:trHeight w:val="83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обязательств Кур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8706,2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46,7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46 ,2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59,5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3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 ,0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298,0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7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52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298,00</w:t>
            </w:r>
          </w:p>
        </w:tc>
      </w:tr>
      <w:tr>
        <w:trPr>
          <w:trHeight w:val="8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461,75</w:t>
            </w:r>
          </w:p>
        </w:tc>
      </w:tr>
      <w:tr>
        <w:trPr>
          <w:trHeight w:val="17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1,75</w:t>
            </w:r>
          </w:p>
        </w:tc>
      </w:tr>
      <w:tr>
        <w:trPr>
          <w:trHeight w:val="17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1,75</w:t>
            </w:r>
          </w:p>
        </w:tc>
      </w:tr>
      <w:tr>
        <w:trPr>
          <w:trHeight w:val="27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1,75</w:t>
            </w:r>
          </w:p>
        </w:tc>
      </w:tr>
      <w:tr>
        <w:trPr>
          <w:trHeight w:val="81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126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126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126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trHeight w:val="136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С143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trHeight w:val="55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С143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trHeight w:val="36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267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587,15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513,15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101 133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74,00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101 133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74,00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05,13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0,98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,04</w:t>
            </w:r>
          </w:p>
        </w:tc>
      </w:tr>
      <w:tr>
        <w:trPr>
          <w:trHeight w:val="27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101 П146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621,00</w:t>
            </w:r>
          </w:p>
        </w:tc>
      </w:tr>
      <w:tr>
        <w:trPr>
          <w:trHeight w:val="14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14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7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7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7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7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7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7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7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С147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С147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000,00</w:t>
            </w:r>
          </w:p>
        </w:tc>
      </w:tr>
      <w:tr>
        <w:trPr>
          <w:trHeight w:val="55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5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5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5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С14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5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С14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 решению Собрания депутатов Новопершинского 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сельсовета Дмитриевского района от  20 .04.2017 г. №71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исполнении бюджета 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першинского сельсовета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митриевского района Курской области</w:t>
      </w:r>
    </w:p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6год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за 2016 год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009"/>
        <w:gridCol w:w="636"/>
        <w:gridCol w:w="1616"/>
      </w:tblGrid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5423,15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58587,15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58587,15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58587,15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58587,15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1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74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05,13</w:t>
            </w:r>
          </w:p>
        </w:tc>
      </w:tr>
      <w:tr>
        <w:trPr>
          <w:trHeight w:val="5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0,98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,04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101 П 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3621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21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21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621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461,75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1,75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1,75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854,96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4,96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4,96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4,96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4,96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4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4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6436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36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46458,09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458,09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458,09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979,12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0,21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8,76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8706,2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обязательств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8706,2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8706,2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46,7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159,5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34298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29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29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29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autoSpaceDE w:val="true"/>
      <w:snapToGrid w:val="false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1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4:00Z</dcterms:created>
  <dc:creator>SVlad</dc:creator>
  <dc:description/>
  <cp:keywords/>
  <dc:language>en-US</dc:language>
  <cp:lastModifiedBy>а</cp:lastModifiedBy>
  <cp:lastPrinted>2017-04-27T14:37:00Z</cp:lastPrinted>
  <dcterms:modified xsi:type="dcterms:W3CDTF">2017-04-27T11:38:00Z</dcterms:modified>
  <cp:revision>10</cp:revision>
  <dc:subject/>
  <dc:title>Об областном бюджете на 2006 год</dc:title>
</cp:coreProperties>
</file>