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АДМИНИСТРАЦИЯ  НОВОПЕРШИ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ИЕВСКОГО РАЙОНА 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апреля   2017 года              д. Новая Першина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8"/>
          <w:szCs w:val="28"/>
        </w:rPr>
        <w:t>Об утверждении должностной инструкции  ведущего эксперта Администрации Новопершинского сельсовета Дмитриевского района Курской област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Федеральным законом от 02 марта 2007 года № 25-ФЗ «О муниципальной службе в Российской Федерации», Законом Курской области от 13 июня 2007 года № 60-ЗКО «О муниципальной службе в Курской области»,  Уставом муниципального образования «Поповкинский сельсовет» Дмитриевского района Курской области  и в целях совершенствования системы муниципального управления в муниципальном образовании «Поповкинский сельсовет» Дмитриевского района Курской  области, администрация Новопершинского сельсовета Дмитриевского района ПОСТАНОВЛЯЕТ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ую должностную инструкцию муниципальн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ащего, замещающего должность главного специалиста-эксперта Администрации Новопершин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изнать утратившими силу  постановление Администрации Новопершинского сельсовета Дмитриевского района Курской област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ноября       2010      года № 16    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должностных инструкций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униципальных служащих Администрации Новопершинского сельсовета Дмитриевского района  Курской области</w:t>
      </w:r>
      <w:r>
        <w:rPr>
          <w:spacing w:val="1"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 </w:t>
      </w:r>
      <w:r>
        <w:rPr>
          <w:sz w:val="28"/>
          <w:szCs w:val="28"/>
        </w:rPr>
        <w:t xml:space="preserve">постановление Администрации  Новопершинского сельсовета Дмитриевского района Курской области </w:t>
      </w:r>
      <w:r>
        <w:rPr>
          <w:sz w:val="28"/>
          <w:szCs w:val="28"/>
          <w:u w:val="single"/>
        </w:rPr>
        <w:t>от 28 декабря  2012 года</w:t>
      </w:r>
      <w:r>
        <w:rPr>
          <w:sz w:val="28"/>
          <w:szCs w:val="28"/>
        </w:rPr>
        <w:t xml:space="preserve">                               № 101</w:t>
      </w:r>
      <w:r>
        <w:rPr>
          <w:sz w:val="28"/>
          <w:szCs w:val="28"/>
          <w:u w:val="single"/>
        </w:rPr>
        <w:t xml:space="preserve">  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постановление Администрации Новопершинского сельсовета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митриев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19.11.2010г. №1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 должностных инструкций муниципальных служащих Администрации Новопершин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овета Дмитриевского района Курской области»</w:t>
      </w:r>
    </w:p>
    <w:p>
      <w:pPr>
        <w:pStyle w:val="Normal"/>
        <w:ind w:firstLine="4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.  Постановление вступает в силу со дня его подписания</w:t>
      </w:r>
      <w:r>
        <w:rPr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ершинского сельсовета                                          А.Н.Дорожкин                                  </w:t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Азарова Г.А.</w:t>
      </w:r>
    </w:p>
    <w:p>
      <w:pPr>
        <w:pStyle w:val="Normal"/>
        <w:keepNext w:val="true"/>
        <w:keepLines/>
        <w:numPr>
          <w:ilvl w:val="0"/>
          <w:numId w:val="0"/>
        </w:numPr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овопершинского  сельсовета</w:t>
      </w:r>
    </w:p>
    <w:p>
      <w:pPr>
        <w:pStyle w:val="Normal"/>
        <w:keepNext w:val="true"/>
        <w:keepLines/>
        <w:numPr>
          <w:ilvl w:val="0"/>
          <w:numId w:val="0"/>
        </w:numPr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keepNext w:val="true"/>
        <w:keepLines/>
        <w:numPr>
          <w:ilvl w:val="0"/>
          <w:numId w:val="0"/>
        </w:numPr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«06» апреля 2017 г. №32</w:t>
      </w:r>
    </w:p>
    <w:p>
      <w:pPr>
        <w:pStyle w:val="Normal"/>
        <w:keepNext w:val="true"/>
        <w:keepLines/>
        <w:numPr>
          <w:ilvl w:val="0"/>
          <w:numId w:val="0"/>
        </w:numPr>
        <w:ind w:left="496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униципального служащего, замещающего должность главного специалиста-эксперта Администрации Новопершинского сельсовета Дмитриевского района Кур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bookmarkStart w:id="0" w:name="Par182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Должность ведущего экспер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овопершинского сельсовета Дмитриевского района Курской области  является должностью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лжность главного специалиста-экспер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першинского сельсовета Дмитриевского района Курской области относится к   группе старших должностей  муниципальной службы категории «заместитель  главы администраци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 Область профессиональной служебной деятельности, в соответствии с которой муниципальный служащий исполняет должностные обязанност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органа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нутренней безопасности и правоохранительная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выборов и референду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жилищно – коммунального хозяй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молодёжной полит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в сфере культуры и архивного 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в сфере физическо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Вид профессиональной служебной деятельности, в соответствии с которым муниципальный служащий исполняет должностные обязанности: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дровой работы и формирование приоритетных направлений развития кадрового сост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мероприятий, работа с обращениями граждан, организация приёма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 – хозяйственное и материально – техническое обесп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о средствами массовой информации. связи с обществен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деятельности народных дружи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избирательными комиссиями, представителями политических партий и общественных организаций, по вопросам подготовки и проведения выборов, обеспечении избирательных прав и права на участие в референдуме отдельных категорий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авил и организация благоустройства территории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существлен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мероприятий по работе с детьми и молодёж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и обеспечение жителей услугами организации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содержание архивных фондов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обеспечение условий для развития физической культуры, массового спор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лавный специалист-эксперт Администрации Новопершинского сельсовета Дмитриевского района Курской области назначается и освобождается от должности Главой Новопершинского сельсовета Дмитриев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Главный специалист-эксперт Администрации Новопершинского сельсовета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Курской области находится в непосредственном подчинении Главы Новопершинского  сельсовета  Дмитриевского района Ку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189"/>
      <w:bookmarkStart w:id="2" w:name="Par18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валификационные требования</w:t>
      </w:r>
    </w:p>
    <w:p>
      <w:pPr>
        <w:pStyle w:val="Normal"/>
        <w:widowControl w:val="false"/>
        <w:autoSpaceDE w:val="false"/>
        <w:ind w:left="11" w:right="17" w:firstLine="714"/>
        <w:jc w:val="both"/>
        <w:rPr/>
      </w:pPr>
      <w:r>
        <w:rPr>
          <w:sz w:val="28"/>
          <w:szCs w:val="28"/>
        </w:rPr>
        <w:t>2. Для замещения должности главного специалиста-эксперта Администрации Новопершинского сельсовета Дмитриевского района Курской области  устанавливаются  квалификационные требования, включающие базовые и функциональные квалификационные требования.</w:t>
      </w:r>
    </w:p>
    <w:p>
      <w:pPr>
        <w:pStyle w:val="Normal"/>
        <w:widowControl w:val="false"/>
        <w:autoSpaceDE w:val="false"/>
        <w:ind w:left="11" w:right="17" w:firstLine="714"/>
        <w:jc w:val="both"/>
        <w:rPr/>
      </w:pPr>
      <w:r>
        <w:rPr>
          <w:sz w:val="28"/>
          <w:szCs w:val="28"/>
        </w:rPr>
        <w:t>2.1. Базовые квалификационные треб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Муниципальный служащий, замещающий должность главного специалиста-эксперта Администрации Новопершинского сельсовета  Дмитриевского района Курской области должен иметь высшее образование не ниже уровня специалитета, магист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Для замещения должности главного специалиста-эксперта Администрации Новопершинского сельсовета Дмитриевского района Курской области не установлено требование о наличие стажа муниципальной службы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3. Главный специалист-эксперт Администрации Новопершинского сельсовета Дмитриевского района Курской области должен обладать следующими базовыми знания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правовыми знаниями основ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го закона от 6 октября 2003 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 Федерального закона от 2 марта 2007 г. № 25-ФЗ «О муниципальной службе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едерального закона от 02.05.2006 н.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го закона от 12 июня 2002 г.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едерального закона от 05.04.2013 г. № 44-ФЗ «О контрактной системе в сфере 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) Закона Курской области от 13 июня 2007 г. №  60-ЗКО «О муниципальной службе в Ку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 Закона Курской области от 3 декабря 2003 г. № 106-ЗКО «Кодекс Курской области о выборах и референдума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) Устав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Устава муниципального образования «Поповкинский сельсовет»  Дмитриев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) </w:t>
      </w:r>
      <w:r>
        <w:rPr>
          <w:color w:val="000000"/>
          <w:sz w:val="28"/>
          <w:szCs w:val="28"/>
        </w:rPr>
        <w:t xml:space="preserve">законодательства о противодействии коррупци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знаниями и умениями в области информационно – коммуникационных технолог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Главный специалист-эксперт Администрации Новопершинского сельсовета  Дмитриевского района Курской области должен обладать следующими базовыми умен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ум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достигать результа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мыслить системн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ть и рационально использовать служебное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ум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в стрессовых ситуац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формировать цели, определять приорите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ть на автоматизированном рабочем месте (персональный компьютер), в том числе в сети «Интернет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различных информационно – справочных и правовых систе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ум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подчинёнными, эффективно планировать, организовывать работу и контролировать её выполн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 принимать и реализовывать управленческие ре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мыслить стратегиче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 Муниципальный служащий, замещающий должность главного специалиста-эксперта Администрации Новопершинского сельсовета  Дмитриевского района Курской области  должен соответствовать следующим функциональным квалификационны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1. Главный специалист-эксперт Администрации Новопершинского сельсовета Дмитриевского района Курской области должен иметь высшее образова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Главный специалист-эксперт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овопершинского сельсовета Дмитриевского района Кур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обладать следующими знаниями в области законодательства Российской Федерации, </w:t>
      </w:r>
      <w:r>
        <w:rPr>
          <w:color w:val="000000"/>
          <w:sz w:val="28"/>
          <w:szCs w:val="28"/>
        </w:rPr>
        <w:t>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ями осн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ажданского труд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ого закона от 2 марта 2007 года № 25-ФЗ «О муниципальной службе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едерального закона от 02.05.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каза Президента Российской Федерации от 23 июня 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) Федерального закона от 10 января 2002 года № 7-ФЗ «Об охране окружающей сред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Федерального закона от 12 июня 2002 года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Федерального закона от 05.04.2013 года № 44-ФЗ «О контрактной системе в сфере закупок товаров, работ, услуг,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Закона Курской области от 13 июня 2007 года № 60-ЗКО «О муниципальной службе в Ку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наниями правовых актов Российской Федерации, Курской области, Администрации Дмитриевского района, иных правовых актов по вопросам, регламентирующим местное самоуправление, муниципальную служб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рофессиональные зн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системы и видов муниципальной службы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вых организационных основ муниципальной службы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х кадров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присвоения классных чин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проведения аттестаци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разработки нормативных правовых а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работы с обращениями граждан, виды обращений и порядок  подготовки ответов на об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предоставления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защиты информации, находящейся на персональных компьютер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создания муниципального архи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заполнения трудовых книже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подготовки и проведения выбо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и и задачи государственной политики в сфере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и и задачи государственной политики в сфере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предоставления муниципальных услуг граждан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главный специалист-эксперт Администрации Новопершинского сельсовета Дмитриевского района Курской области должен обладать следующими умениями, </w:t>
      </w:r>
      <w:r>
        <w:rPr>
          <w:color w:val="000000"/>
          <w:sz w:val="28"/>
          <w:szCs w:val="28"/>
        </w:rPr>
        <w:t>которые необходимы для исполнения должностных обязанностей в соответствующей области деятельности и по виду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проектов нормативных правовых а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аналитических, информационных и други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авление трудовых догово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трудовых книжек, их учё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проведения приёма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проведения массовых и проток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ставление статистической отчё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я сходов граждан, собраний на территории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планирования рабо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организация работы, проведение заседаний, постоянно действующих комисс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bookmarkStart w:id="3" w:name="Par195"/>
      <w:bookmarkEnd w:id="3"/>
      <w:r>
        <w:rPr>
          <w:b/>
          <w:bCs/>
          <w:sz w:val="28"/>
          <w:szCs w:val="28"/>
        </w:rPr>
        <w:t>3. Должностные обязанности</w:t>
      </w:r>
    </w:p>
    <w:p>
      <w:pPr>
        <w:pStyle w:val="Normal"/>
        <w:ind w:firstLine="360"/>
        <w:jc w:val="both"/>
        <w:rPr>
          <w:sz w:val="28"/>
          <w:szCs w:val="28"/>
        </w:rPr>
      </w:pPr>
      <w:bookmarkStart w:id="4" w:name="Par259"/>
      <w:bookmarkEnd w:id="4"/>
      <w:r>
        <w:rPr>
          <w:sz w:val="28"/>
          <w:szCs w:val="28"/>
        </w:rPr>
        <w:t>Должностные обязанности главного специалиста -эксперта Администрации Новопершинского сельсовета  Дмитриевского района Курской области: Главный специалист- эксперт Администрации Новопершинского сельсовета Дмитриевского района Курской области осуществляет  следующие фун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рабатывает нормативно-правовые акты для Главы Новопершинского сельсовета  при необходимост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 Организует личный приём Главы Новопершинского сельсовета и осуществляет контроль за результатами выполнения критических замечаний рассмотрения писем, жалоб поступивших во время приема гражда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заимодействует с  паспортно-визовой службой Дмитриевского района, отделами  Администрации Дмитриевского райо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4. Осуществляет взаимодействие избирательной комиссии сельсовета с территориальной избирательной комиссией Дмитриевского района по вопросам подготовки проведения выборов на территории сельсовета систематизирует материалы по регистрации учёту избирателей участников референдум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5. Организует работу по подготовке и проведению  сходов гражда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6. Выполняет и другие функций по поручению  Главы Новопершинского сельсовета и заместителя главы Администрации Новопершинского сельсове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блюдать установленные статьями 12, 13, 14 Федерального закона от 2 марта 2007 года № 25-ФЗ «О муниципальной службе в Российской Федерации» обязанности, ограничения и запреты, связанные с муниципальной службой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очно и в срок выполнять поручения своего руководителя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 за делопроизводство, в том числе при уходе в отпуск, убытии в командировку, в случае болезни или освобождения от должност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блюдать установленный внутренний трудовой распорядок, Типовой кодекс этики и служебного поведения муниципальных служащих (при наличии), правила содержания служебных помещений и правила пожарной безопасност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Беречь и рационально использовать имущество, предоставленное для исполнения должностных обязанностей,  а также не использовать это имущество в целях получения доходов или иной личной выгоды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ставлению такого конфликта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 склонения его к совершению коррупционных правонарушени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6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 главный специалист-эксперт Администрации Новопершинского сельсовета Дмитриевского района Курской области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ивлекать в установленном порядке для подготовки проектов документов, разработки и осуществления мероприятий, проводимых  Администрацией Новопершинского сельсовета Дмитриевского района Курской области, работников Администрации Новопершинского сельсовета Дмитриевского района Курской области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онтроль за оформлением документов, работой работников Администрации Новопершинского сельсовета Дмитриевского района Кур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за соблюдением трудовой дисциплины работниками Администрации Новопершинского сельсовета Дмитриевского района Кур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Par267"/>
      <w:bookmarkStart w:id="6" w:name="Par267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ный специалист-эксперт Новопершинского сельсовета Дмитриевского района Курской области 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, за правонарушения, совершенные в процессе осуществления своей деятельности, за причинение материального ущерба, за дачу неправомерного поручения либо исполнения неправомерного поручения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bookmarkStart w:id="7" w:name="Par274"/>
      <w:bookmarkEnd w:id="7"/>
      <w:r>
        <w:rPr>
          <w:b/>
          <w:bCs/>
          <w:sz w:val="28"/>
          <w:szCs w:val="28"/>
        </w:rPr>
        <w:t>6. Перечень вопросов, по которым муниципальный служащий вправе или обязан самостоятельно принимать управленческие и иные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ов запросов в государственные организации о предоставлении необходимых сведений для составления информаций, отчётности по вопросам деятельности муниципального служа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еречень вопросов, по которым муниципальны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7.1. Подготовка нормативных правовых актов по вопросам, входящим в компетенцию главного специалиста-эксперта Администрации Новопершинского сельсовета Дмитриевского района Ку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Сроки и процедуры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Сроки и процедуры подготовки, рассмотрения проектов управленческих и иных решений, порядок согласования и принятия данных решений основываются на процедурах, определённых Регламентом Администрации  Новопершинского сельсовета Дмитриевского района Курской области и Инструкцией по делопроизвод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орядок служебного взаимодействия муниципального служащего в связи с исполнением им должностных обязанностей с муниципальными служащими, гражданскими служащими, гражданами, а также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лужебное взаимодействие главного специалиста-эксперта Администрации Новопершинского сельсовета Дмитриевского района Курской области с работниками территориальных органов федеральных органов исполнительной власти, с иными государственными органами, органами местного самоуправления, предприятиями, организациями, учреждениями и гражданами строится в рамках деловых отношений в соответствии с Федеральным законом от 2 марта 2007 года № 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еречень муниципальных услуг, оказываемых гражданам и организац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>
          <w:trHeight w:val="6308" w:hRule="atLeast"/>
        </w:trPr>
        <w:tc>
          <w:tcPr>
            <w:tcW w:w="16020" w:type="dxa"/>
            <w:tcBorders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выдача документов о согласование проектов границ зем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, претендующих на бесплатное предоставление зем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документов и выдача разрешений о переводе или об отказе в переводе жилого (нежило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я в нежилое (жил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организация предоставления гражданам субсидий на оплату жилых помещений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ых услу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информации о порядке предоставления жилищно-коммун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выписок из домовых и похозяйственных кни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подсобного хозя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ссмотрения обращений гражда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оказатели эффективности и результатив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й служебной деятель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служебной деятельности муниципального служащего определяется в зависимости от уровня достижения следующих показателе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му объему работы и интенсивности труда, способности сохранять высокую работоспособность, соблюдению служебной дисциплин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 и оперативности выполнения поруч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четко организовывать и планировать выполнение порученных заданий, умению рационально использовать служебное время, расставлять приорите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ю ответственности за последствия своих действий, принимаемых решени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12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ых законов, указов Президента Российской Федерации, иных нормативных правовых актов Российской Федерации, а также законов Курской области и иных нормативных правовых актов Курской области, регламентирующих муниципальную службу и непосредственно касающихся деятельности органа местного самоуправления Курской области, в настоящую должностную инструкцию могут быть внесены дополнения и измен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 (на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першин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_____________20__г.                                                      М.А.Журбенко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получил(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руки                                            ________________ «____» __________ 20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ОЗНАКОМ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лужащего с должностной инструкци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муниципального служащего, замещающего должность главного специалиста-эксперта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Администрации Новопершинского сельсовета Дмитриев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1560"/>
        <w:gridCol w:w="1680"/>
        <w:gridCol w:w="1680"/>
        <w:gridCol w:w="2160"/>
        <w:gridCol w:w="840"/>
        <w:gridCol w:w="1200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, 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ря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назнач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должност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, 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ря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божд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должност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енн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 ины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ом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на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ни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ч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en-US"/>
    </w:rPr>
  </w:style>
  <w:style w:type="character" w:styleId="SubtitleChar">
    <w:name w:val="Subtitle Char"/>
    <w:basedOn w:val="Style14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8563DBA7D29EF9C73B1DFEC88E25CD0896FA8A65B629CB83097EDBA29AEA53F04D2D9B2CE02DEEBFcBeDK" TargetMode="Externa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19:00Z</dcterms:created>
  <dc:creator>Васильевна</dc:creator>
  <dc:description/>
  <cp:keywords/>
  <dc:language>en-US</dc:language>
  <cp:lastModifiedBy>а</cp:lastModifiedBy>
  <cp:lastPrinted>2017-03-16T09:48:00Z</cp:lastPrinted>
  <dcterms:modified xsi:type="dcterms:W3CDTF">2017-04-27T08:21:00Z</dcterms:modified>
  <cp:revision>2</cp:revision>
  <dc:subject/>
  <dc:title>ааааааааааааааааааммммммммммммммииииииииииииии</dc:title>
</cp:coreProperties>
</file>