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НОВОПЕРШИН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МИТРИЕВ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15 мая  2017 г.            д.Новая Першина                                №  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исвоении почтового адреса жилому дому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Российской Федерации  от 06.10 2003 г. № 131-ФЗ « Об общих принципах организации местного самоуправления в Российской Федерации» Администрация Новопершинского сельсовета  Дмитриевского района 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Присвоить почтовый адрес жилому дому с кадастровым номером  46:05:190501:194, 307535 РФ, Курская область, Дмитриевский район, Новопершинский сельсовет, д. Новая Першина д. № 2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Настоящее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першинского сельсовета                                    А.Н.Дорож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зарова Г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37:00Z</dcterms:created>
  <dc:creator>Снижа</dc:creator>
  <dc:description/>
  <cp:keywords/>
  <dc:language>en-US</dc:language>
  <cp:lastModifiedBy>а</cp:lastModifiedBy>
  <cp:lastPrinted>2017-05-15T09:41:00Z</cp:lastPrinted>
  <dcterms:modified xsi:type="dcterms:W3CDTF">2017-05-15T07:32:00Z</dcterms:modified>
  <cp:revision>3</cp:revision>
  <dc:subject/>
  <dc:title>РОССИЙСКАЯ ФЕДЕРАЦИЯ </dc:title>
</cp:coreProperties>
</file>