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15 мая  2017 г.            д.Новая Першина                                №  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жилому дом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Присвоить почтовый адрес жилому дому с кадастровым номером  46:06:000000:576, 307535 РФ, Курская область, Дмитриевский район, Новопершинский сельсовет, д. Сухой Ровец д.№ 3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2:15:00Z</dcterms:created>
  <dc:creator>Снижа</dc:creator>
  <dc:description/>
  <cp:keywords/>
  <dc:language>en-US</dc:language>
  <cp:lastModifiedBy>а</cp:lastModifiedBy>
  <cp:lastPrinted>2017-05-15T09:41:00Z</cp:lastPrinted>
  <dcterms:modified xsi:type="dcterms:W3CDTF">2017-05-26T12:16:00Z</dcterms:modified>
  <cp:revision>4</cp:revision>
  <dc:subject/>
  <dc:title>РОССИЙСКАЯ ФЕДЕРАЦИЯ </dc:title>
</cp:coreProperties>
</file>