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23 мая  2017 г.          д.Новая Першина                         №  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земельному участк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земельному участку с кадастровым номером  46:05:200201:27, площадью 2800 кв.м., 307536 РФ, Курская область, Дмитриевский район, Новопершинский сельсовет, д. Щербачево д. № 2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ершинского сельсовета                                   А.Н.Дорож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3:18:00Z</dcterms:created>
  <dc:creator>Снижа</dc:creator>
  <dc:description/>
  <cp:keywords/>
  <dc:language>en-US</dc:language>
  <cp:lastModifiedBy>а</cp:lastModifiedBy>
  <cp:lastPrinted>2017-05-23T16:20:00Z</cp:lastPrinted>
  <dcterms:modified xsi:type="dcterms:W3CDTF">2017-05-23T13:20:00Z</dcterms:modified>
  <cp:revision>3</cp:revision>
  <dc:subject/>
  <dc:title>РОССИЙСКАЯ ФЕДЕРАЦИЯ </dc:title>
</cp:coreProperties>
</file>