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5 мая  2017 г.            д.Новая Першина                                №  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Новопершинского сельсовета Дмитриевского района от 16 мар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2010 года № 12 «О присвоении номеров жилым домам расположенным д. Сухой Ровец Дмитриевского района Кур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 </w:t>
        <w:tab/>
        <w:t>1.Внести изменения в Постановление Администрации Новопершинского сельсовета Дмитриевского района от 16 марта 2010 года № 12 О присвоении номеров жилым домам расположенным д. Сухой Ровец Дмитриевского района Курской области»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1)  № 22  Михайлова Анна Ивановна  заменить  № 22 – Ковалева Валентина Ивановна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ab/>
        <w:t xml:space="preserve"> 2.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58:00Z</dcterms:created>
  <dc:creator>Снижа</dc:creator>
  <dc:description/>
  <cp:keywords/>
  <dc:language>en-US</dc:language>
  <cp:lastModifiedBy>а</cp:lastModifiedBy>
  <cp:lastPrinted>2017-05-25T16:11:00Z</cp:lastPrinted>
  <dcterms:modified xsi:type="dcterms:W3CDTF">2017-05-25T13:11:00Z</dcterms:modified>
  <cp:revision>6</cp:revision>
  <dc:subject/>
  <dc:title>РОССИЙСКАЯ ФЕДЕРАЦИЯ </dc:title>
</cp:coreProperties>
</file>