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ПЕРШИНСКОГО СЕЛЬСОВЕТА</w:t>
        <w:br/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июня 2017г.               д. Новая Першина                    №  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овопершинского сельсовета Дмитриевского района Курской области,  предоставляемых на базе филиала обла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го  учреждения «Многофункциональный центр п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ю государственных и муниципальных услуг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7.07. 2010 г. № 210-ФЗ «Об организации предоставления государственных и муниципальных услуг», Федеральным законом от 03.07. 2016 г. № 334-ФЗ «О внесении изменений в Земельный Кодекс Российской Федерации и отдельные законодательные акты Российской Федерации», постановлением Правительства РФ от 27 сентября 2011г.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>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распоряжением Администрации Курской области от 18.01.2017 года         № 16–ра  «О внесении изменений в распоряжением Администрации Курской области от 18.05.2015 года № 350-ра», распоряжением Администрации Курской области от 10.02.2017 года № 52-ра «О внесении изменений в распоряжением Администрации Курской области от 22.12.2015 года          № 202-ра»  Администрация    Новопершинского сельсовета Дмитриевского     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еречень муниципальных услуг Администрации  Новопершинского сельсовета Дмитриевского района Курской области,  предоставляемых на базе филиала областного бюджетного учреждения «Многофункциональный центр по предоставлению государственных и муниципальных услуг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настоящего постановления возложить на заместителя Главы Администрации Новопершинского сельсовета Дмитриевского района Г.А.Азар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Новопершинского сельсовета                              А.Н.Дорожкин</w:t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 xml:space="preserve">Азарова Г.А.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першин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митриевского райо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 июня  2017 г. № 6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Администрации  Новоперш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Курской области,  предоставляемых на баз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а областного бюджетного учреждения «Многофункциональный центр по предоставлению государственных и муниципальных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"/>
        <w:gridCol w:w="8482"/>
      </w:tblGrid>
      <w:tr>
        <w:trPr>
          <w:trHeight w:val="429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Arial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Arial"/>
              </w:rPr>
            </w:pPr>
            <w:r>
              <w:rPr/>
              <w:t>Наименование муниципальной услуги</w:t>
            </w:r>
          </w:p>
        </w:tc>
      </w:tr>
      <w:tr>
        <w:trPr>
          <w:trHeight w:val="6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</w:p>
        </w:tc>
      </w:tr>
      <w:tr>
        <w:trPr>
          <w:trHeight w:val="6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 </w:t>
            </w:r>
          </w:p>
        </w:tc>
      </w:tr>
      <w:tr>
        <w:trPr>
          <w:trHeight w:val="6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едоставление в безвозмездное пользование, аренду имущества, находящегося в муниципальной собственности</w:t>
            </w:r>
          </w:p>
        </w:tc>
      </w:tr>
      <w:tr>
        <w:trPr>
          <w:trHeight w:val="27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      </w:r>
          </w:p>
        </w:tc>
      </w:tr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      </w:r>
          </w:p>
        </w:tc>
      </w:tr>
      <w:tr>
        <w:trPr>
          <w:trHeight w:val="28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Утверждение схемы расположения земельного участка на кадастровом плане территории</w:t>
            </w:r>
          </w:p>
        </w:tc>
      </w:tr>
      <w:tr>
        <w:trPr>
          <w:trHeight w:val="6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редварительное согласование предоставления земельного участк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widowControl/>
        <w:spacing w:lineRule="auto" w:line="240"/>
        <w:ind w:right="14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4"/>
      <w:szCs w:val="20"/>
      <w:lang w:val="en-US" w:eastAsia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caps/>
      <w:sz w:val="44"/>
      <w:lang w:val="en-US" w:eastAsia="en-US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8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2:00Z</dcterms:created>
  <dc:creator>1</dc:creator>
  <dc:description/>
  <cp:keywords/>
  <dc:language>en-US</dc:language>
  <cp:lastModifiedBy>а</cp:lastModifiedBy>
  <cp:lastPrinted>2017-05-31T11:11:00Z</cp:lastPrinted>
  <dcterms:modified xsi:type="dcterms:W3CDTF">2017-05-31T08:11:00Z</dcterms:modified>
  <cp:revision>14</cp:revision>
  <dc:subject/>
  <dc:title>О возложении полномочий органа</dc:title>
</cp:coreProperties>
</file>