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НОВОПЕРШИНСК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МИТРИЕВСКОГО РАЙОНА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 27 июня   2017 г.        д.Новая Першина                      №  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исвоении почтового адреса земельному участку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Федеральным Законом Российской Федерации  от 06.10 2003 г. № 131-ФЗ « Об общих принципах организации местного самоуправления в Российской Федерации» Администрация Новопершинского сельсовета  Дмитриевского района  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 Присвоить почтовый адрес земельному участку с кадастровым номером 46:05:180102:18, 307534 РФ, Курская область, Дмитриевский район, Новопершинский сельсовет  с. Снижа  д. № 12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Настоящее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першинского сельсовета                                    А.Н.Дорож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зарова Г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6:30:00Z</dcterms:created>
  <dc:creator>Снижа</dc:creator>
  <dc:description/>
  <cp:keywords/>
  <dc:language>en-US</dc:language>
  <cp:lastModifiedBy>а</cp:lastModifiedBy>
  <cp:lastPrinted>2017-06-27T09:34:00Z</cp:lastPrinted>
  <dcterms:modified xsi:type="dcterms:W3CDTF">2017-06-27T06:35:00Z</dcterms:modified>
  <cp:revision>4</cp:revision>
  <dc:subject/>
  <dc:title>РОССИЙСКАЯ ФЕДЕРАЦИЯ </dc:title>
</cp:coreProperties>
</file>