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РОССИЙСКАЯ ФЕДЕРАЦИЯ </w:t>
      </w:r>
    </w:p>
    <w:p>
      <w:pPr>
        <w:pStyle w:val="Pc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222222"/>
          <w:sz w:val="28"/>
          <w:szCs w:val="28"/>
        </w:rPr>
        <w:t>АДМИНИСТРАЦИЯ НОВОПЕРШИНСКОГО СЕЛЬСОВЕТА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ДМИТРИЕВСКОГО РАЙОНА КУРСКОЙ ОБЛАСТИ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СТАНОВЛЕНИЕ</w:t>
      </w:r>
    </w:p>
    <w:p>
      <w:pPr>
        <w:pStyle w:val="Pc"/>
        <w:shd w:fill="FFFFFF" w:val="clear"/>
        <w:spacing w:before="0" w:after="0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Pc"/>
        <w:shd w:fill="FFFFFF" w:val="clear"/>
        <w:spacing w:before="0" w:after="0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rFonts w:eastAsia="Times New Roman"/>
          <w:b/>
          <w:bCs/>
          <w:color w:val="222222"/>
          <w:sz w:val="28"/>
          <w:szCs w:val="28"/>
        </w:rPr>
        <w:t xml:space="preserve">    </w:t>
      </w:r>
      <w:r>
        <w:rPr>
          <w:b/>
          <w:bCs/>
          <w:color w:val="222222"/>
          <w:sz w:val="28"/>
          <w:szCs w:val="28"/>
        </w:rPr>
        <w:t>от  27 июня  2017 года               д. Новая Першина                         № 75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Об  исчерпывающем перечне процедур в сфере строительства 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объектов капитального строительства нежилого назначения 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и о Правилах ведения реестра описаний процедур,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указанных в исчерпывающем перечне процедур в сфере 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строительства объектов капитального строительства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b/>
          <w:b/>
          <w:bCs/>
          <w:color w:val="222222"/>
          <w:sz w:val="28"/>
          <w:szCs w:val="28"/>
        </w:rPr>
      </w:pPr>
      <w:r>
        <w:rPr>
          <w:rFonts w:eastAsia="Times New Roman"/>
          <w:b/>
          <w:bCs/>
          <w:color w:val="222222"/>
          <w:sz w:val="28"/>
          <w:szCs w:val="28"/>
        </w:rPr>
        <w:t xml:space="preserve"> </w:t>
      </w:r>
      <w:r>
        <w:rPr>
          <w:b/>
          <w:bCs/>
          <w:color w:val="222222"/>
          <w:sz w:val="28"/>
          <w:szCs w:val="28"/>
        </w:rPr>
        <w:t xml:space="preserve">нежилого назначения </w:t>
      </w:r>
    </w:p>
    <w:p>
      <w:pPr>
        <w:pStyle w:val="Pc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222222"/>
          <w:sz w:val="28"/>
          <w:szCs w:val="2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222222"/>
          <w:sz w:val="28"/>
          <w:szCs w:val="28"/>
        </w:rPr>
        <w:t xml:space="preserve">          </w:t>
      </w:r>
      <w:r>
        <w:rPr>
          <w:color w:val="222222"/>
          <w:sz w:val="28"/>
          <w:szCs w:val="28"/>
        </w:rPr>
        <w:t xml:space="preserve">Руководствуясь Постановлением Правительства Российской Федерации от 28.03.2017г.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,  в соответствии с частью 2 </w:t>
      </w:r>
      <w:r>
        <w:rPr>
          <w:sz w:val="28"/>
          <w:szCs w:val="28"/>
        </w:rPr>
        <w:t>стать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6 Градостроительного кодекса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Российской Федерации, Администрация Новопершинского сельсовета Дмитриевского района  ПОСТАНОВЛЯЕТ: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Fonts w:eastAsia="Times New Roman"/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1. Утвердить прилагаемые: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Fonts w:eastAsia="Times New Roman"/>
          <w:color w:val="222222"/>
          <w:sz w:val="28"/>
          <w:szCs w:val="28"/>
        </w:rPr>
        <w:t xml:space="preserve">       </w:t>
      </w:r>
      <w:r>
        <w:rPr>
          <w:color w:val="222222"/>
          <w:sz w:val="28"/>
          <w:szCs w:val="28"/>
        </w:rPr>
        <w:t>- исчерпывающий перечень процедур в сфере строительства объектов капитального строительства нежилого назначения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Fonts w:eastAsia="Times New Roman"/>
          <w:color w:val="222222"/>
          <w:sz w:val="28"/>
          <w:szCs w:val="28"/>
        </w:rPr>
        <w:t xml:space="preserve">       </w:t>
      </w:r>
      <w:r>
        <w:rPr>
          <w:color w:val="222222"/>
          <w:sz w:val="28"/>
          <w:szCs w:val="28"/>
        </w:rPr>
        <w:t>- Правила внесения изменений в исчерпывающий перечень процедур в сфере строительства объектов капитального строительства нежилого назначения;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rFonts w:eastAsia="Times New Roman"/>
          <w:color w:val="222222"/>
          <w:sz w:val="28"/>
          <w:szCs w:val="28"/>
        </w:rPr>
        <w:t xml:space="preserve">       </w:t>
      </w:r>
      <w:r>
        <w:rPr>
          <w:color w:val="222222"/>
          <w:sz w:val="28"/>
          <w:szCs w:val="28"/>
        </w:rPr>
        <w:t>- Правила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 xml:space="preserve">2. Разместить данный реестр на  официальном сайте Администрации Новопершинского сельсовета Дмитриевского района в сети "Интернет". 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3. Утвердить форму реестра описаний процедур, указанных в перечне процедур, предусмотренном пунктом 1 настоящего постановления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>4. Постановление вступает в силу со дня подписания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  <w:sz w:val="28"/>
          <w:szCs w:val="28"/>
        </w:rPr>
        <w:t>Глава Новопершинского сельсовета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Дмитриевского района </w:t>
        <w:tab/>
        <w:tab/>
        <w:tab/>
        <w:tab/>
        <w:tab/>
        <w:tab/>
        <w:t>А.Н.Дорожкин</w:t>
      </w:r>
    </w:p>
    <w:p>
      <w:pPr>
        <w:pStyle w:val="Normal"/>
        <w:shd w:fill="FFFFFF" w:val="clear"/>
        <w:ind w:firstLine="37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олнитель: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Г. А.Азарова</w:t>
      </w:r>
    </w:p>
    <w:p>
      <w:pPr>
        <w:pStyle w:val="Normal"/>
        <w:shd w:fill="FFFFFF" w:val="clear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</w:rPr>
        <w:t>Утверждены</w:t>
      </w:r>
    </w:p>
    <w:p>
      <w:pPr>
        <w:pStyle w:val="Normal"/>
        <w:shd w:fill="FFFFFF" w:val="clear"/>
        <w:ind w:firstLine="374"/>
        <w:rPr/>
      </w:pPr>
      <w:r>
        <w:rPr>
          <w:bCs/>
          <w:color w:val="000000"/>
        </w:rPr>
        <w:t xml:space="preserve">                                                                         </w:t>
      </w:r>
      <w:r>
        <w:rPr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ind w:firstLine="374"/>
        <w:rPr/>
      </w:pPr>
      <w:r>
        <w:rPr>
          <w:bCs/>
          <w:color w:val="000000"/>
        </w:rPr>
        <w:tab/>
        <w:tab/>
        <w:tab/>
        <w:tab/>
        <w:tab/>
        <w:tab/>
        <w:t xml:space="preserve">        Новопершинского сельсовета</w:t>
      </w:r>
    </w:p>
    <w:p>
      <w:pPr>
        <w:pStyle w:val="Normal"/>
        <w:shd w:fill="FFFFFF" w:val="clear"/>
        <w:ind w:firstLine="374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      Дмитриевского района</w:t>
      </w:r>
    </w:p>
    <w:p>
      <w:pPr>
        <w:pStyle w:val="Normal"/>
        <w:shd w:fill="FFFFFF" w:val="clear"/>
        <w:ind w:firstLine="374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      от 27 июня 2017 года № 75</w:t>
      </w:r>
    </w:p>
    <w:p>
      <w:pPr>
        <w:pStyle w:val="Normal"/>
        <w:shd w:fill="FFFFFF" w:val="clear"/>
        <w:spacing w:before="150" w:after="15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оцедуры, связанные с предоставлением прав на земельный</w:t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ок и подготовкой документации по планировке территории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и проведение аукциона на право заключить договор о развитии застроенной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лючение договора о развитии застроенной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ятие решения о подготовке документации по планировке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ждение документации по планировке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ение договора аренды земельного участка для комплексного освоения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ключение договора о комплексном освоении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оставление межевого план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нятие решения об утверждении схемы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тановка на государственный кадастровый учет объекта недвижимости - земельного участк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Государственная регистрация права собственности на земельный участок или договора аренды земельного участк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едоставление разрешения на отклонение от предельных параметров разрешенного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едоставление разрешения на условно разрешенный вид использования земельного участк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едоставление согласования проектирования и строительства объектов в пределах приаэродромной территор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едоставление согласования строительства и размещения объектов, высота которых свыше 50 метров, вне района аэродрома (вертодрома)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едоставление градостроительного плана земельного участк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едоставление согласия на планируемое размещение объектов в границах полосы отвода автомобильной дорог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оставление согласования размещения объектов в границах полосы отвода железных дорог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едоставление согласования строительства и размещения объектов в районе аэродрома (вертодрома).</w:t>
      </w:r>
    </w:p>
    <w:p>
      <w:pPr>
        <w:pStyle w:val="Normal"/>
        <w:shd w:fill="FFFFFF" w:val="clear"/>
        <w:spacing w:lineRule="atLeast" w:line="240" w:before="150" w:after="150"/>
        <w:ind w:firstLine="37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цедуры, связанные с предоставлением прав на лесной участок и его использованием для целей строительства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ждение проектной документации лесного участк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и проведение аукциона на право заключения договора аренды лесного участк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ждение положительного заключения государственной или муниципальной экспертизы проекта освоения лесо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правление лесной декларац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правление отчета об использовании лесо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правление отчета об охране и защите лесо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правление отчета о воспроизводстве лесов и лесоразведении.</w:t>
      </w:r>
    </w:p>
    <w:p>
      <w:pPr>
        <w:pStyle w:val="Normal"/>
        <w:shd w:fill="FFFFFF" w:val="clear"/>
        <w:spacing w:lineRule="atLeast" w:line="240" w:before="150" w:after="150"/>
        <w:ind w:firstLine="37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цедуры, связанные с заключением договоров подключения (технологического присоединения) объектов капитального строительства нежилого назначения к сетям инженерно-технического обеспечения (к электрическим сетям), а также с архитектурно-строительным проектированием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технических условий для подключения (технологического присоединения) к электрическим сетям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лючение договора об осуществлении технологического присоединения к объектам электросетевого хозяй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оставление технических условий подключения объекта капитального строительства к сети инженерно-технического обеспечения в сфере тепл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договора о подключении (технологическом присоединении) к системе тепл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технических условий на проектирование узла учета тепловой энерг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оставление технических условий на подключение (присоединение) к централизованным системам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ключение договора о подключении (технологическом присоединении) к централизованным системам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едоставление технических условий на подключение (технологическое присоединение) к централизованным системам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договора о подключении (технологическом присоединении) к централизованной системе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едоставление технических условий на подключение (технологическое присоединение) к централизованным бытовым или общесплавным системам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ключение договора о подключении (технологическом присоединении) к централизованным бытовым или общесплавным системам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едоставление технических условий на подключение (технологическое присоединение) к централизованным ливневым системам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ключение договора о подключении (технологическом присоединении) к централизованной ливневой системе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едоставление технических условий на проектирование узла учета воды, сточных вод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едоставление технических условий на подключение (технологическое присоединение) к сетям газораспредел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Заключение договора о подключении (технологическом присоединении) к сети газораспредел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оставление технических условий по эффективному использованию газ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едоставление согласования отступления от технических условий на присоединение к газораспределительной системе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редоставление согласования отступления от технических условий по эффективному использованию газ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едоставление согласования специальных технических условий для подготовки проектной документац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редоставление согласования специальных технических условий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Предоставление согласования отступления от условий подключения к системе тепл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редоставление согласования проекта узла учета тепловой энерг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едоставление положительного заключения экспертизы результатов инженерных изыскани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едоставление положительного заключения экспертизы проектной документац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редоставление положительного заключения о достоверности определения сметной стоимости объекта капитального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редоставление заключения историко-культурной экспертизы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Регистрация проекта газоснабжения газораспределительной организацие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Регистрация проекта газоснабжения органом государственного надзора.</w:t>
      </w:r>
    </w:p>
    <w:p>
      <w:pPr>
        <w:pStyle w:val="Normal"/>
        <w:shd w:fill="FFFFFF" w:val="clear"/>
        <w:spacing w:lineRule="atLeast" w:line="240"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цедуры, связанные с осуществлением строительства, реконструкции объектов капитального строительства нежилого назначения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разрешения на строительство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ление срока действия разрешения на строительство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ение изменений в разрешение на строительство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дача материалов для размещения в информационной системе обеспечения градостроительной деятельност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ставление проектной декларации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ставление проектной декларации в контролирующий орган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ведение проверок соблюдения лицами, привлекающими денежные средства граждан для строительства, обязательных требований законодательства об участии в долевом строительстве многоквартирных домов и (или) иных объектов недвижимост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осударственная регистрация договора участия в долевом строительстве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договора об осуществлении временного технологического присоединения к электрическим сетям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ключение договора горячего водоснабжения строящегося (не введенного в эксплуатацию) объекта на период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Заключение договора холодного водоснабжения в отношении строящегося объекта на период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Заключение договора водоотведения в отношении строящегося объекта на период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Направление извещения о начале строительства, реконструкции объекта капитального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правление извещения о возникновении аварийной ситуации на объекте капитального строительств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Направление извещения об обнаружении объекта, обладающего признаками объекта культурного наслед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аправление извещения о сроках завершения работ, которые подлежат проверке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оведение проверок в рамках осуществления государственного строительного надзор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редоставление результатов экспертизы, обследований, лабораторных и иных испытаний выполненных работ и применяемых строительных материалов, назначенных органом государственного строительного надзор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Направление извещения об устранении нарушени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редоставление акта проверки объекта капитального строительства, строительство которого завершено, по результатам проведенной проверки при осуществлении государственного строительного надзор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редоставление санитарно-эпидемиологического заключения о соответствии проекта расчетной санитарно-защитной зоны для промышленных объектов и производств, отнесенных к I - III классам опасности, в том числе для промышленных объектов и производств, не включенных в санитарную классификацию, а также с новыми, недостаточно изученными технологиями, не имеющими аналогов в Российской Федерации и за рубежом, требованиям государственных санитарно-эпидемиологических правил и нормативов.</w:t>
      </w:r>
    </w:p>
    <w:p>
      <w:pPr>
        <w:pStyle w:val="Normal"/>
        <w:shd w:fill="FFFFFF" w:val="clear"/>
        <w:spacing w:lineRule="atLeast" w:line="240" w:before="150" w:after="150"/>
        <w:ind w:firstLine="37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оцедуры, связанные с предоставлением разрешения на ввод объекта капитального строительства нежилого помещения в эксплуатацию, государственной регистрацией прав на построенный объект, заключением договоров энерго-, тепло-, водо-, газоснабжения и водоотведения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акта допуска прибора учета электрической энергии в эксплуатацию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исание акта о выполнении технических условий для присоединения к электрическим сетям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писание акта осмотра (обследования) электроустановк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домление о готовности к вводу в эксплуатацию объекто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разрешения органа федерального государственного энергетического надзора на допуск в эксплуатацию энергопринимающих устройст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писание акта разграничения балансовой принадлежности электрических сете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писание акта разграничения эксплуатационной ответственности сторон в отношении электрических сете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дписание акта об осуществлении технологического присоединения к электрическим сетям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договора энергоснабжения (купли-продажи (поставки) электрической энергии (мощности) и договора об оказании услуг по передаче электрической энерг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одписание акта ввода в эксплуатацию узла учета тепловой энерг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одписание акта о готовности внутриплощадочных и (или) внутридомовых сетей и оборудования подключаемого объекта к подаче тепловой энергии и теплоносител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дписание акта разграничения балансовой принадлежности тепловых сете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дписание акта разграничения эксплуатационной ответственности сторон в отношении тепловых сете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одписание акта о подключении объекта капитального строительства к системе тепл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едоставление разрешения на осуществление подключения к системе тепл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Заключение договора тепл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оставление акта допуска узла учета воды и сточных вод к эксплуатаци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Подписание акта о технической готовности объектов централизованной системы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Подписание акта разграничения балансовой принадлежности по объектам централизованной системы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дписание акта эксплуатационной ответственности по объектам централизованной системы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одписание акта о подключении (присоединении) объекта капитального строительства к централизованной системе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Заключение договора горяче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одписание акта о готовности внутриплощадочных и (или) внутридомовых сетей и оборудования к подключению (технологическому присоединению) к централизованной системе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/>
      </w:pPr>
      <w:r>
        <w:rPr>
          <w:color w:val="000000"/>
          <w:sz w:val="28"/>
          <w:szCs w:val="28"/>
        </w:rPr>
        <w:t>24. Подписание акта о разграничении балансовой принадлежности по объектам централизованных систем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дписание акта о разграничении эксплуатационной ответственности по объектам централизованных систем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одписание акта о подключении (технологическом присоединении) к централизованной системе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одписание акта о промывке и дезинфекции внутриплощадочных и внутридомовых сетей и оборудования объект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Заключение договора холодного водоснабж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Подписание акта о готовности внутриплощадочных и (или) внутридомовых сетей и оборудования объекта к подключению к централизованной системе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одписание акта разграничения балансовой принадлежности по объектам централизованных систем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Подписание акта разграничения эксплуатационной ответственности по объектам централизованных систем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Подписание акта о подключении (технологическом присоединении) объекта к централизованной системе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Заключение договора водоотвед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Подписание акта о готовности сетей газопотребления и газоиспользующего оборудования к подключению (технологическому присоединению)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Подписание акта разграничения имущественной принадлежности сетей газораспредел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Подписание акта разграничения эксплуатационной ответственности сторон по объектам сети газораспредел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Подписание акта о подключении (технологическом присоединении) к сети газораспредел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Предоставление разрешения на пуск газ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Предоставление акта обследования соответствия показателей энергоэффективности газоиспользующего оборудования паспортным или проектным показателям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Подписание акта о приемке газового оборудования и средств автоматики для проведения пусконаладочных работ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Подписание акта комиссии о приемке газоиспользующего оборудования для проведения пусконаладочных работ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Заключение договора поставки газ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Предоставление заключения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Предоставление разрешения на ввод объекта в эксплуатацию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Государственный кадастровый учет объекта недвижимости - здания, помещ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Государственная регистрация права собственности на объект недвижимого имущества - здание, помещение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Присвоение адреса объекту капитального строительства.</w:t>
      </w:r>
    </w:p>
    <w:p>
      <w:pPr>
        <w:pStyle w:val="Normal"/>
        <w:shd w:fill="FFFFFF" w:val="clear"/>
        <w:spacing w:lineRule="atLeast" w:line="240" w:before="150" w:after="15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40" w:before="150" w:after="150"/>
        <w:ind w:firstLine="37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Процедуры,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, предусмотренные нормативными правовыми актами субъектов Российской Федерации или муниципальными правовыми актами представительных органов местного самоуправления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решения о согласовании архитектурно-градостроительного облика объекта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оставление порубочного билета и (или) разрешения на пересадку деревьев и кустарников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оставление разрешения на осуществление земляных работ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гласование схемы движения транспорта и пешеходов на период проведения работ на проезжей части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гласование проведения работ в технических и охранных зонах.</w:t>
      </w:r>
    </w:p>
    <w:p>
      <w:pPr>
        <w:pStyle w:val="Normal"/>
        <w:shd w:fill="FFFFFF" w:val="clear"/>
        <w:spacing w:lineRule="atLeast" w:line="240"/>
        <w:ind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дача разрешения на перемещение отходов строительства, сноса зданий и сооружений, в том числе грунтов.</w:t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</w:rPr>
        <w:t>Утверждены</w:t>
      </w:r>
    </w:p>
    <w:p>
      <w:pPr>
        <w:pStyle w:val="Normal"/>
        <w:shd w:fill="FFFFFF" w:val="clear"/>
        <w:spacing w:lineRule="atLeast" w:line="240"/>
        <w:ind w:firstLine="374"/>
        <w:rPr/>
      </w:pPr>
      <w:r>
        <w:rPr>
          <w:bCs/>
          <w:color w:val="000000"/>
        </w:rPr>
        <w:t xml:space="preserve">                                                                         </w:t>
      </w:r>
      <w:r>
        <w:rPr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atLeast" w:line="240"/>
        <w:ind w:firstLine="374"/>
        <w:rPr/>
      </w:pPr>
      <w:r>
        <w:rPr>
          <w:bCs/>
          <w:color w:val="000000"/>
        </w:rPr>
        <w:tab/>
        <w:tab/>
        <w:tab/>
        <w:tab/>
        <w:tab/>
        <w:tab/>
        <w:t xml:space="preserve">        Новопершинского сельсовета</w:t>
      </w:r>
    </w:p>
    <w:p>
      <w:pPr>
        <w:pStyle w:val="Normal"/>
        <w:shd w:fill="FFFFFF" w:val="clear"/>
        <w:spacing w:lineRule="atLeast" w:line="240"/>
        <w:ind w:firstLine="374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      Дмитриевского района</w:t>
      </w:r>
    </w:p>
    <w:p>
      <w:pPr>
        <w:pStyle w:val="Normal"/>
        <w:shd w:fill="FFFFFF" w:val="clear"/>
        <w:spacing w:lineRule="atLeast" w:line="240"/>
        <w:ind w:firstLine="374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      от 27 июня 2017 года № 75</w:t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ВНЕСЕНИЯ ИЗМЕНЕНИЙ В ИСЧЕРПЫВАЮЩИЙ ПЕРЕЧЕНЬ ПРОЦЕДУР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>В СФЕРЕ СТРОИТЕЛЬСТВА ОБЪЕКТОВ КАПИТАЛЬНОГО СТРОИТЕЛЬСТВА</w:t>
      </w:r>
    </w:p>
    <w:p>
      <w:pPr>
        <w:pStyle w:val="Normal"/>
        <w:shd w:fill="FFFFFF" w:val="clear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НЕЖИЛОГО НАЗНАЧЕНИЯ</w:t>
      </w:r>
    </w:p>
    <w:p>
      <w:pPr>
        <w:pStyle w:val="Normal"/>
        <w:shd w:fill="FFFFFF" w:val="clear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sz w:val="28"/>
          <w:szCs w:val="28"/>
        </w:rPr>
        <w:t xml:space="preserve">1. Настоящие Правила устанавливают порядок внесения изменений в исчерпывающий перечень процедур в сфере строительства объектов капитального строительства нежилого назначения, утвержденный постановлением Правительства Российской Федерации от 28 марта 2017 г. </w:t>
      </w:r>
      <w:r>
        <w:rPr>
          <w:sz w:val="28"/>
          <w:szCs w:val="28"/>
        </w:rPr>
        <w:t>№</w:t>
      </w:r>
      <w:r>
        <w:rPr>
          <w:rFonts w:cs="inherit;Times New Roman" w:ascii="inherit;Times New Roman" w:hAnsi="inherit;Times New Roman"/>
          <w:sz w:val="28"/>
          <w:szCs w:val="28"/>
        </w:rPr>
        <w:t> </w:t>
      </w:r>
      <w:hyperlink r:id="rId3">
        <w:r>
          <w:rPr>
            <w:rStyle w:val="InternetLink"/>
            <w:rFonts w:cs="inherit;Times New Roman" w:ascii="inherit;Times New Roman" w:hAnsi="inherit;Times New Roman"/>
            <w:color w:val="000000"/>
            <w:sz w:val="28"/>
            <w:szCs w:val="28"/>
            <w:u w:val="none"/>
          </w:rPr>
          <w:t>346</w:t>
        </w:r>
      </w:hyperlink>
      <w:r>
        <w:rPr>
          <w:rFonts w:cs="inherit;Times New Roman" w:ascii="inherit;Times New Roman" w:hAnsi="inherit;Times New Roman"/>
          <w:sz w:val="28"/>
          <w:szCs w:val="28"/>
        </w:rPr>
        <w:t> "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" (далее - перечень процедур)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2. В случае подготовки проектов федеральных законов и нормативных правовых актов Правительства Российской Федерации, предусматривающих изменение количества процедур в указанной сфере строительства, заинтересованные федеральные органы исполнительной власти в соответствии с установленными сферами деятельности подготавливают предложения о внесении изменений в перечень процедур и направляют такие предложения в Министерство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3. В случае подготовки проектов законов и (или) нормативных правовых актов субъектов Российской Федерации, предусматривающих изменение количества процедур в указанной сфере строительства, высшие должностные лица субъектов Российской Федерации (руководители высших исполнительных органов государственной власти субъектов Российской Федерации) подготавливают и представляют в Министерство строительства и жилищно-коммунального хозяйства Российской Федерации предложения о внесении изменений в перечень процедур с приложением соответствующих проектов актов субъектов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4. Министерство строительства и жилищно-коммунального хозяйства Российской Федерации в течение месяца обеспечивает рассмотрение указанных предложений, поступивших в соответствии с пунктами 2 и 3 настоящих Правил, и представляет в Правительство Российской Федерации в установленном порядке согласованные с заинтересованными федеральными органами исполнительной власти и органами исполнительной власти субъектов Российской Федерации предложения о внесении изменений в перечень процедур с проектом нормативного правового акта Правительства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5. Проекты нормативных правовых актов Правительства Российской Федерации и федеральных органов исполнительной власти, предусматривающих увеличение количества процедур, указанных в перечне процедур, подлежат оценке регулирующего воздействия в порядке, установленном Правительством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ind w:firstLine="3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3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tLeast" w:line="240"/>
        <w:ind w:firstLine="374"/>
        <w:jc w:val="center"/>
        <w:rPr/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</w:rPr>
        <w:t>Утверждены</w:t>
      </w:r>
    </w:p>
    <w:p>
      <w:pPr>
        <w:pStyle w:val="Normal"/>
        <w:shd w:fill="FFFFFF" w:val="clear"/>
        <w:spacing w:lineRule="atLeast" w:line="240"/>
        <w:ind w:firstLine="374"/>
        <w:rPr/>
      </w:pPr>
      <w:r>
        <w:rPr>
          <w:bCs/>
          <w:color w:val="000000"/>
        </w:rPr>
        <w:t xml:space="preserve">                                                                        </w:t>
      </w:r>
      <w:r>
        <w:rPr>
          <w:bCs/>
          <w:color w:val="000000"/>
        </w:rPr>
        <w:t>постановлением Администрации</w:t>
      </w:r>
    </w:p>
    <w:p>
      <w:pPr>
        <w:pStyle w:val="Normal"/>
        <w:shd w:fill="FFFFFF" w:val="clear"/>
        <w:spacing w:lineRule="atLeast" w:line="240"/>
        <w:ind w:firstLine="374"/>
        <w:rPr/>
      </w:pPr>
      <w:r>
        <w:rPr>
          <w:bCs/>
          <w:color w:val="000000"/>
        </w:rPr>
        <w:tab/>
        <w:tab/>
        <w:tab/>
        <w:tab/>
        <w:tab/>
        <w:tab/>
        <w:t xml:space="preserve">        Новопершинского сельсовета</w:t>
      </w:r>
    </w:p>
    <w:p>
      <w:pPr>
        <w:pStyle w:val="Normal"/>
        <w:shd w:fill="FFFFFF" w:val="clear"/>
        <w:spacing w:lineRule="atLeast" w:line="240"/>
        <w:ind w:firstLine="374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      Дмитриевского района</w:t>
      </w:r>
    </w:p>
    <w:p>
      <w:pPr>
        <w:pStyle w:val="Normal"/>
        <w:shd w:fill="FFFFFF" w:val="clear"/>
        <w:spacing w:lineRule="atLeast" w:line="240"/>
        <w:ind w:firstLine="374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 xml:space="preserve">        от 27 июня 2017 года № 75</w:t>
      </w:r>
    </w:p>
    <w:p>
      <w:pPr>
        <w:pStyle w:val="Normal"/>
        <w:shd w:fill="FFFFFF" w:val="clear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inherit;Times New Roman"/>
          <w:b/>
          <w:b/>
          <w:bCs/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ВЕДЕНИЯ РЕЕСТРА ОПИСАНИЙ ПРОЦЕДУР, УКАЗАННЫХ</w:t>
      </w:r>
    </w:p>
    <w:p>
      <w:pPr>
        <w:pStyle w:val="Normal"/>
        <w:shd w:fill="FFFFFF" w:val="clear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inherit;Times New Roman" w:ascii="inherit;Times New Roman" w:hAnsi="inherit;Times New Roman"/>
          <w:b/>
          <w:bCs/>
          <w:sz w:val="28"/>
          <w:szCs w:val="28"/>
        </w:rPr>
        <w:t>В ИСЧЕРПЫВАЮЩЕМ ПЕРЕЧНЕ ПРОЦЕДУР В СФЕРЕ СТРОИТЕЛЬСТВА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b/>
          <w:bCs/>
          <w:sz w:val="28"/>
          <w:szCs w:val="28"/>
        </w:rPr>
        <w:t>ОБЪЕКТОВ КАПИТАЛЬНОГО СТРОИТЕЛЬСТВА НЕЖИЛОГО НАЗНАЧЕНИЯ</w:t>
      </w:r>
    </w:p>
    <w:p>
      <w:pPr>
        <w:pStyle w:val="Normal"/>
        <w:shd w:fill="FFFFFF" w:val="clear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inherit;Times New Roman" w:ascii="inherit;Times New Roman" w:hAnsi="inherit;Times New Roman"/>
          <w:sz w:val="28"/>
          <w:szCs w:val="28"/>
        </w:rPr>
        <w:t xml:space="preserve">1. Настоящие Правила устанавливают порядок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, утвержденном постановлением Правительства Российской Федерации от 28 марта 2017 г. </w:t>
      </w:r>
      <w:r>
        <w:rPr>
          <w:sz w:val="28"/>
          <w:szCs w:val="28"/>
        </w:rPr>
        <w:t>№346</w:t>
      </w:r>
      <w:r>
        <w:rPr>
          <w:rFonts w:cs="inherit;Times New Roman" w:ascii="inherit;Times New Roman" w:hAnsi="inherit;Times New Roman"/>
          <w:sz w:val="28"/>
          <w:szCs w:val="28"/>
        </w:rPr>
        <w:t> "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" (далее соответственно - перечень процедур, реестр описаний процедур)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2. Ведение реестра описаний процедур обеспечивает Министерство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3. Форма реестра описаний процедур утверждается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4. Реестр описаний процедур включает следующие сведения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а) наименование процедуры в соответствии с перечнем процедур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б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а процедура в указанной сфере строительства (для процедур, включенных в раздел I перечня процедур), нормативного правового акта субъекта Российской Федерации или муниципального правового акта, которыми установлена процедура в указанной сфере строительства (для процедур, включенных в раздел II перечня процедур)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в) наименование и реквизиты (с указанием структурной единицы)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которыми установлен порядок проведения процедуры в указанной сфере строительства (для процедур, включенных в раздел I перечня процедур), нормативного правового акта субъекта Российской Федерации или муниципального правового акта, которыми установлен порядок проведения процедуры в указанной сфере строительства (для процедур, включенных в раздел II перечня процедур)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г) установленные федеральным законом, нормативным правовым актом Правительства Российской Федерации, нормативным правовым актом федерального органа исполнительной власти (для процедур, включенных в раздел I перечня процедур) или нормативным правовым актом субъекта Российской Федерации, муниципальным правовым актом (для процедур, включенных в раздел II перечня процедур)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случаи, в которых требуется проведение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перечень документов, которые заявитель обязан представить для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перечень документов, получаемых заявителем в результате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основания для отказа в принятии заявления и требуемых документов для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основания для приостановления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основания для отказа в выдаче заключения, в том числе в выдаче отрицательного заключения, основание для непредоставления разрешения или отказа в иной установленной форме заявителю по итогам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срок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предельный срок представления заявителем документов, необходимых для проведения процедуры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стоимость проведения процедуры для заявителя или порядок определения такой стоимости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форма подачи заявителем документов, необходимых для проведения процедуры (на бумажном носителе или в электронной форме)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орган (организация), осуществляющий проведение процедуры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5. Высшие исполнительные органы государственной власти субъектов Российской Федерации представляют в Министерство строительства и жилищно-коммунального хозяйства Российской Федерации по форме, предусмотренной пунктом 3 настоящих Правил, сведения, указанные в пункте 4 настоящих Правил, в отношении процедур, включенных в раздел II перечня процедур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не позднее 10 рабочих дней со дня принятия нормативного правового акта Правительства Российской Федерации о внесении изменений в раздел II перечня процедур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не позднее 10 рабочих дней со дня принятия нормативного правового акта субъекта Российской Федерации или муниципального правового акта, предусматривающего установление на территории такого субъекта или муниципального образования процедур, ранее включенных в раздел II перечня процедур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6. Министерство строительства и жилищно-коммунального хозяйства Российской Федерации вносит изменения в реестр описаний процедур: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в отношении процедур, включенных в раздел I перечня процедур, - не позднее 10 рабочих дней со дня внесения изменений в перечень процедур в связи с принятием федерального закона, нормативного правового акта Правительства Российской Федерации, нормативного правового акта федерального органа исполнительной власти, предусматривающих изменение сведений, указанных в пункте 4 настоящих Правил;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в отношении процедур, включенных в раздел II перечня процедур, - не позднее 10 рабочих дней со дня получения от высших исполнительных органов государственной власти субъектов Российской Федерации сведений, представленных в соответствии с пунктом 5 настоящих Правил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7. Реестр описаний процедур подлежит размещению на официальном сайте Министерства строительства и жилищно-коммунального хозяйства Российской Федерации в информационно-телекоммуникационной сети "Интернет"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8. Сведения, предусмотренные пунктом 4 настоящих Правил, в отношении процедур, включенных в раздел II перечня процедур и предусмотренных нормативными правовыми актами субъектов Российской Федерации и муниципальными правовыми актами, размещаются высшими исполнительными органами государственной власти субъектов Российской Федерации на своих официальных сайтах в информационно-телекоммуникационной сети "Интернет" не позднее 5 рабочих дней со дня внесения Министерством строительства и жилищно-коммунального хозяйства Российской Федерации изменений в реестр описаний процедур.</w:t>
      </w:r>
    </w:p>
    <w:p>
      <w:pPr>
        <w:pStyle w:val="Normal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31" w:right="124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ind w:left="900" w:hanging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bCs/>
      <w:sz w:val="28"/>
      <w:szCs w:val="28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basedOn w:val="Style9"/>
    <w:qFormat/>
    <w:rPr>
      <w:b/>
      <w:caps/>
      <w:sz w:val="44"/>
      <w:lang w:val="en-US" w:eastAsia="en-US"/>
    </w:rPr>
  </w:style>
  <w:style w:type="character" w:styleId="9">
    <w:name w:val=" Знак Знак9"/>
    <w:basedOn w:val="Style9"/>
    <w:qFormat/>
    <w:rPr>
      <w:b/>
      <w:color w:val="000000"/>
      <w:sz w:val="30"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1">
    <w:name w:val="Нижний колонтитул Знак1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/>
  </w:style>
  <w:style w:type="character" w:styleId="4">
    <w:name w:val=" Знак Знак4"/>
    <w:basedOn w:val="Style9"/>
    <w:qFormat/>
    <w:rPr>
      <w:sz w:val="28"/>
      <w:szCs w:val="28"/>
      <w:lang w:val="en-US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rFonts w:ascii="Tahoma" w:hAnsi="Tahoma" w:cs="Tahoma"/>
      <w:shd w:fill="000080" w:val="clear"/>
    </w:rPr>
  </w:style>
  <w:style w:type="character" w:styleId="Style13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14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character" w:styleId="21">
    <w:name w:val="Текст Знак2"/>
    <w:basedOn w:val="Style9"/>
    <w:qFormat/>
    <w:rPr>
      <w:rFonts w:ascii="Courier New" w:hAnsi="Courier New" w:eastAsia="Times New Roman" w:cs="Courier New"/>
    </w:rPr>
  </w:style>
  <w:style w:type="character" w:styleId="Style17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8">
    <w:name w:val=" Знак Знак"/>
    <w:basedOn w:val="Style9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5">
    <w:name w:val="Заголовок №1_"/>
    <w:basedOn w:val="Style9"/>
    <w:qFormat/>
    <w:rPr>
      <w:b/>
      <w:bCs/>
      <w:i/>
      <w:iCs/>
      <w:spacing w:val="10"/>
      <w:sz w:val="25"/>
      <w:szCs w:val="25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sz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1">
    <w:name w:val="s1"/>
    <w:basedOn w:val="Style9"/>
    <w:qFormat/>
    <w:rPr/>
  </w:style>
  <w:style w:type="character" w:styleId="22">
    <w:name w:val="Заголовок №2_"/>
    <w:basedOn w:val="Style9"/>
    <w:qFormat/>
    <w:rPr>
      <w:b/>
      <w:bCs/>
      <w:sz w:val="25"/>
      <w:szCs w:val="25"/>
      <w:shd w:fill="FFFFFF" w:val="clear"/>
    </w:rPr>
  </w:style>
  <w:style w:type="character" w:styleId="221">
    <w:name w:val="Заголовок №2 (2)_"/>
    <w:basedOn w:val="Style9"/>
    <w:qFormat/>
    <w:rPr>
      <w:b/>
      <w:bCs/>
      <w:sz w:val="25"/>
      <w:szCs w:val="25"/>
      <w:shd w:fill="FFFFFF" w:val="clear"/>
    </w:rPr>
  </w:style>
  <w:style w:type="character" w:styleId="31">
    <w:name w:val="Основной текст (3)_"/>
    <w:basedOn w:val="Style9"/>
    <w:qFormat/>
    <w:rPr>
      <w:b/>
      <w:bCs/>
      <w:sz w:val="25"/>
      <w:szCs w:val="25"/>
      <w:shd w:fill="FFFFFF" w:val="clear"/>
    </w:rPr>
  </w:style>
  <w:style w:type="character" w:styleId="Style19">
    <w:name w:val="Основной текст + Полужирный"/>
    <w:basedOn w:val="Style17"/>
    <w:qFormat/>
    <w:rPr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111">
    <w:name w:val="Основной текст + 11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Exact">
    <w:name w:val="Основной текст Exact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u w:val="none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4953" w:hanging="0"/>
    </w:pPr>
    <w:rPr>
      <w:sz w:val="28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2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exact" w:line="329" w:before="0" w:after="300"/>
    </w:pPr>
    <w:rPr>
      <w:sz w:val="27"/>
      <w:szCs w:val="27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i/>
      <w:iCs/>
      <w:spacing w:val="10"/>
      <w:sz w:val="25"/>
      <w:szCs w:val="25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</w:pPr>
    <w:rPr/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300"/>
    </w:pPr>
    <w:rPr>
      <w:sz w:val="26"/>
      <w:szCs w:val="26"/>
      <w:lang w:val="en-US" w:bidi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sz w:val="25"/>
      <w:szCs w:val="25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 w:before="0" w:after="600"/>
      <w:outlineLvl w:val="1"/>
    </w:pPr>
    <w:rPr>
      <w:b/>
      <w:bCs/>
      <w:sz w:val="25"/>
      <w:szCs w:val="25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1"/>
    </w:pPr>
    <w:rPr>
      <w:b/>
      <w:bCs/>
      <w:sz w:val="25"/>
      <w:szCs w:val="25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</w:pPr>
    <w:rPr>
      <w:b/>
      <w:bCs/>
      <w:sz w:val="25"/>
      <w:szCs w:val="25"/>
    </w:rPr>
  </w:style>
  <w:style w:type="paragraph" w:styleId="Pc">
    <w:name w:val="pc"/>
    <w:basedOn w:val="Normal"/>
    <w:qFormat/>
    <w:pPr>
      <w:spacing w:before="280" w:after="280"/>
    </w:pPr>
    <w:rPr>
      <w:rFonts w:eastAsia="Calibri"/>
    </w:rPr>
  </w:style>
  <w:style w:type="paragraph" w:styleId="Pj">
    <w:name w:val="pj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laws.ru/Gradostroitelnyy-kodeks/Glava-2/Statya-6/" TargetMode="External"/><Relationship Id="rId3" Type="http://schemas.openxmlformats.org/officeDocument/2006/relationships/hyperlink" Target="http://rulaws.ru/goverment/Postanovlenie-Pravitelstva-RF-ot-28.03.2017-N-34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1:00Z</dcterms:created>
  <dc:creator>ТолькоДляТестов</dc:creator>
  <dc:description/>
  <cp:keywords/>
  <dc:language>en-US</dc:language>
  <cp:lastModifiedBy>а</cp:lastModifiedBy>
  <cp:lastPrinted>2017-07-26T15:28:00Z</cp:lastPrinted>
  <dcterms:modified xsi:type="dcterms:W3CDTF">2017-07-26T12:29:00Z</dcterms:modified>
  <cp:revision>8</cp:revision>
  <dc:subject/>
  <dc:title/>
</cp:coreProperties>
</file>