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  <w:br/>
        <w:t>АДМИНИСТРАЦИЯ НОВОПЕРШИНСКОГО СЕЛЬСОВЕТА</w:t>
        <w:br/>
        <w:t>ДМИТРИЕВСКОГО РАЙОНА КУРСКОЙ ОБЛАСТИ</w:t>
        <w:br/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июня 2017 года    Д. Новая Першина         №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, предоставляемых Администрацией Новопершинского сельсовета Дмитри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исполнения Федерального закона от 27.07.2010 № 210-ФЗ «Об организации предоставления государственных и муниципальных услуг», в соответствии с распоряжением Администрации Курской  области  от 18.05.2015 года №350-ра «Об утверждении типового (рекомендуемого) 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в редакции распоряжений Администрации Курской области от 16.07.2015 года            № 521-ра, от 15.03.2016  № 85-ра, от 18.01.2017 года  №16-ра) Администрация Новопершинс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еречень муниципальных услуг, предоставляемых Администрацией Новопершинского сельсовета Дмитриевского района Курской облас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 постановление Администрация Новопершинского сельсовета Дмитриевского района Курской области от  16.04.2012   №   13 «Об утверждении перечня муниципальных услуг, предоставляемых Администрацией Новопершинского сельсовета Дмитрие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Контроль за исполнением настоящего постановления возложить на заместителя Главы Администрации Новопершинского сельсовета Дмитриевского района Азарову Галину Анатолье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А.Н.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Дмитрие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т 29 июня 2017г.№ 7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услуг, предоставляемых Администраци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ершинского сельсовета 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90"/>
        <w:gridCol w:w="836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функции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ормативный правовой акт, устанавливающий полномочие органов местного самоуправления по предоставлению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дача разрешений на вырубку деревьев и кустарников на территории сельского поселения Кур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Выдача документов (выписок из похозяйственных</w:t>
            </w:r>
            <w:r>
              <w:rPr/>
              <w:t xml:space="preserve"> </w:t>
            </w:r>
            <w:r>
              <w:rPr>
                <w:bCs/>
              </w:rPr>
              <w:t>и домовых книг, справок и иных документов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Дмитриевского района от 2 декабря 2010  года № 495 «Об оказании единовременной социальной помощи при рождении ребенка гражданам, проживающим на территории Дмитриевского райо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вод жилого помещения в нежилое  помещение или нежилого помещения в жилое помещение</w:t>
            </w:r>
            <w:r>
              <w:rPr>
                <w:bCs/>
                <w:lang w:eastAsia="ar-SA"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он Курской области от 13.06.2007 г. № 60-ЗКО «О муниципальной службе в Курской области» (ред. от 23.08.2016 «О муниципальной службе в Курской области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значение и выплата пенсии за выслугу лет лицам, замещавшим должности муниципальной службы в администрации муниципального района Курской области, и ежемесячной доплаты к пенсии выборным должностным лицам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ятие на учет граждан в качестве нуждающихся в жилых помещениях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Предоставление в  безвозмездное пользование, аренду   имущества, находящегося в муниципальной собственност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      </w:r>
            <w:r>
              <w:rPr>
                <w:bCs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 в собственность или аренду без проведения торгов</w:t>
            </w:r>
            <w:r>
              <w:rPr>
                <w:bCs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тверждение схемы расположения земельного участка на кадастровом плане территори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 </w:t>
            </w:r>
            <w:r>
              <w:rPr/>
              <w:t xml:space="preserve">Предварительное согласование предоставления земельного участк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Arial Unicode MS"/>
                <w:bCs/>
              </w:rPr>
              <w:t>Предоставление сведений из реестра муниципального имущества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инвестиционных проектов на территории Новопершинского  сельсовета Дмитриевского района по принципу «одного окн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и выплата единовременной помощи при рождении ребенк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426" w:right="-142" w:firstLine="426"/>
      <w:jc w:val="center"/>
    </w:pPr>
    <w:rPr>
      <w:b/>
      <w:bCs/>
      <w:caps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14:00Z</dcterms:created>
  <dc:creator>1</dc:creator>
  <dc:description/>
  <cp:keywords/>
  <dc:language>en-US</dc:language>
  <cp:lastModifiedBy>а</cp:lastModifiedBy>
  <cp:lastPrinted>2017-07-13T14:52:00Z</cp:lastPrinted>
  <dcterms:modified xsi:type="dcterms:W3CDTF">2017-07-13T12:46:00Z</dcterms:modified>
  <cp:revision>24</cp:revision>
  <dc:subject/>
  <dc:title>ПРОЕКТ</dc:title>
</cp:coreProperties>
</file>