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ОВОПЕРШИНСКОГО СЕЛЬСОВЕТ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МИТРИЕВ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от 30 июня 2017г. № 76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я депутатов Новопершинского сельсовета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12.2016 года  № 56    «О бюджете муниципального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«Новопершинский сельсовет»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Курской области на 2017 год и плановый период 2018 и 2019год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обрание депутатов Новопершинского сельсовета Дмитриевского района Курской области  РЕШИЛО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Новопершинского сельсовета от 21.12.2016 г. № 56 «О бюджете муниципального образования «Новопершинский  сельсовет» Дмитриевского района Курской области на 2017год и плановый период 2018 и 2019 годов» следующие изменения и дополнения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пункт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а 1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униципального образования изложить в следующей редакции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17 год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муниципального образования на 2017 год в сумме 4063922,00 рубле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муниципального образования на 2017 год в сумме  4630467,00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дефицит бюджета муниципального образования на 2017 год в сумме 566545,00рублей»;                                                                                                                      </w:t>
        <w:tab/>
        <w:t>- приложение №1 «</w:t>
      </w: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 бюджета муниципального образования«Новопершинский  сельсовет» Дмитриевского района Курской области на 2017 год»;</w:t>
      </w:r>
      <w:r>
        <w:rPr>
          <w:rFonts w:cs="Times New Roman" w:ascii="Times New Roman" w:hAnsi="Times New Roman"/>
          <w:sz w:val="28"/>
          <w:szCs w:val="28"/>
        </w:rPr>
        <w:t xml:space="preserve"> ;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 2 «Прогнозируемое поступление доходов в бюджет                                                      муниципального образования «Новопершинский сельсовет» Дмитриевского                        района Курской области  в 2017 году»</w:t>
      </w:r>
      <w:r>
        <w:rPr>
          <w:rFonts w:cs="Times New Roman" w:ascii="Times New Roman" w:hAnsi="Times New Roman"/>
          <w:sz w:val="28"/>
          <w:szCs w:val="28"/>
        </w:rPr>
        <w:t>;  приложение № 3 «Распределение бюджетных ассигнований по разделам, подразделам,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7 год»приложение № 4 «Ведомственная структура расходов бюджета муниципального образования «Новопершинский сельсовет» Дмитриевского района Курской области на 2017 год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 «Распределение бюджетных ассигнований по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видов расходов на 2017 год» изложить в новой редакции (прилагаютс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Style16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ершинского сельсовета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                                                              Л.Л.Ливенце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перш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  </w:t>
      </w:r>
    </w:p>
    <w:p>
      <w:pPr>
        <w:pStyle w:val="Style16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                                                              А.Н.Дорожкин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 Курской области на 2017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июня   2017 г. № 7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Источники финансир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дефицита  бюджета муниципального образования«Новопершинский  сельсовет» Дмитриевского района Курской                                                                                                                                                  области на 2017 год                                                                                                                                                                                    (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545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545,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63922,0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63922,0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63922,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63922,0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467,0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467,0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467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467,00</w:t>
            </w:r>
          </w:p>
        </w:tc>
      </w:tr>
    </w:tbl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 Курской области на 2017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июня   2017 г. № 7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820"/>
        <w:gridCol w:w="623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Прогнозируемое поступление доходов в бюджет муниципального образования «Новопершинский сельсовет» Дмитриевского района Кур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>в 2017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  <w:br/>
              <w:t>на 2017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392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96547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4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34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34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4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5000 0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5050 1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5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7375 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7375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10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3816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7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я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3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628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628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628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30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0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 №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 Курской области на 2017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июня   2017 г. № 7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709"/>
        <w:gridCol w:w="567"/>
        <w:gridCol w:w="1837"/>
        <w:gridCol w:w="636"/>
        <w:gridCol w:w="1551"/>
      </w:tblGrid>
      <w:tr>
        <w:trPr>
          <w:trHeight w:val="31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30467,00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5318,00</w:t>
            </w:r>
          </w:p>
        </w:tc>
      </w:tr>
      <w:tr>
        <w:trPr>
          <w:trHeight w:val="413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8318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52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8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1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299,00</w:t>
            </w:r>
          </w:p>
        </w:tc>
      </w:tr>
      <w:tr>
        <w:trPr>
          <w:trHeight w:val="1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092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81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5000 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0 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 00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" Условия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0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С14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000,00</w:t>
            </w:r>
          </w:p>
        </w:tc>
      </w:tr>
      <w:tr>
        <w:trPr>
          <w:trHeight w:val="58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28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28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54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8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53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 Курской области на 2017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июня   2017 г. № 76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ЕДОМСТВЕННАЯ СТРУКТУРА РАСХОДОВ  БЮДЖЕТА МУНИЦИПАЛЬНОГООБРАЗОВАНИЯ "НОВОПЕРШИНСКИЙ СЕЛЬСОВЕТ" ДМИТРИЕВСКОГО РАЙОНА КУРСКОЙ ОБЛАСТИ НА 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4"/>
        <w:gridCol w:w="483"/>
        <w:gridCol w:w="567"/>
        <w:gridCol w:w="1848"/>
        <w:gridCol w:w="625"/>
        <w:gridCol w:w="1551"/>
      </w:tblGrid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2017год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 Е Г 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30467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30467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5318,00</w:t>
            </w:r>
          </w:p>
        </w:tc>
      </w:tr>
      <w:tr>
        <w:trPr>
          <w:trHeight w:val="41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471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8318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52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8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1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299,00</w:t>
            </w:r>
          </w:p>
        </w:tc>
      </w:tr>
      <w:tr>
        <w:trPr>
          <w:trHeight w:val="1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 092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81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5000 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0 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" Условие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0 0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21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земельных отношен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С14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 00С14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8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>
          <w:trHeight w:val="58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28,00</w:t>
            </w:r>
          </w:p>
        </w:tc>
      </w:tr>
      <w:tr>
        <w:trPr>
          <w:trHeight w:val="2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28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5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28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000,00</w:t>
            </w:r>
          </w:p>
        </w:tc>
      </w:tr>
      <w:tr>
        <w:trPr>
          <w:trHeight w:val="3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53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</w:tr>
      <w:tr>
        <w:trPr>
          <w:trHeight w:val="5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Дмитриев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«О внесении измен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ского района Курской области на 2017 год 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июня   2017 г. № 7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Распределение бюджетных ассигнований по целевым статьям (муниципальным программам муниципального образования "Новопершинский сельсовет" Дмитриевского района Курской области и непрограммным направлениям деятел</w:t>
      </w:r>
      <w:r>
        <w:rPr>
          <w:rFonts w:cs="Arial" w:ascii="Arial" w:hAnsi="Arial"/>
          <w:b/>
          <w:sz w:val="30"/>
          <w:szCs w:val="30"/>
        </w:rPr>
        <w:t xml:space="preserve">ьности), </w:t>
      </w:r>
      <w:r>
        <w:rPr>
          <w:rFonts w:cs="Times New Roman" w:ascii="Times New Roman" w:hAnsi="Times New Roman"/>
          <w:b/>
          <w:sz w:val="30"/>
          <w:szCs w:val="30"/>
        </w:rPr>
        <w:t>группам видов расходов на 2017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95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2216"/>
        <w:gridCol w:w="636"/>
        <w:gridCol w:w="1551"/>
      </w:tblGrid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467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5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2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28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02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" Условие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0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1 02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27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29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2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 Знак Знак4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basedOn w:val="Style14"/>
    <w:qFormat/>
    <w:rPr>
      <w:rFonts w:ascii="Arial" w:hAnsi="Arial" w:eastAsia="Lucida Sans Unicode" w:cs="Times New Roman"/>
      <w:sz w:val="24"/>
      <w:szCs w:val="24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1">
    <w:name w:val="Знак Знак4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41:00Z</dcterms:created>
  <dc:creator>BreAV</dc:creator>
  <dc:description/>
  <cp:keywords/>
  <dc:language>en-US</dc:language>
  <cp:lastModifiedBy>а</cp:lastModifiedBy>
  <cp:lastPrinted>2017-01-26T15:43:00Z</cp:lastPrinted>
  <dcterms:modified xsi:type="dcterms:W3CDTF">2017-07-26T12:01:00Z</dcterms:modified>
  <cp:revision>10</cp:revision>
  <dc:subject/>
  <dc:title>Об областном бюджете на 2010 год</dc:title>
</cp:coreProperties>
</file>