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  <w:br/>
        <w:t>АДМИНИСТРАЦИЯ НОВОПЕРШИНСКОГО СЕЛЬСОВЕТА</w:t>
        <w:br/>
        <w:t>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  <w:br/>
        <w:br/>
        <w:t>ПОСТАНОВЛЕНИЕ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 июня 2017г.      д. Новая Першина   № 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собенностях пода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рассмотрения жалоб на решения и действия (бездействие)Администрации  Новопершинского сельсовета Дмитриевского района Курской области и ее должностных лиц, муниципальных служащ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Новопершинского  сельсовета 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", Постановлением Правительства Российской Федерации от 16.08.2012г.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Новопершинс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 Положение об особенностях подачи и рассмотрения жалоб на решения и действия (бездействие) Администрации Новопершинского 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Новопершин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заместителя Главы Новопершинского сельсовета Дмитриевского района Курской области Азарову Галину Анатоль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А.Н.Дорож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ршин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6.2017г. № 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собенностях подачи и рассмотрения жалоб на решения и действия (бездействие) Администрации  Новопершинс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Новопершинского  сельсовета Дмитрие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роцедуру подачи и рассмотрения жалоб на нарушение порядка предоставления муниципальных (государственных) услуг, выразившееся в неправомерных решениях и действиях (бездействии) Администрации Новопершинского 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Новопершинского сельсовета Дмитриевского района Курской области при предоставлении муниципальных (государственных) услуг (далее - жалоб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настоящего Положения распространяется на жалобы, поданные с соблюдением требований Федерального закона «Об организации предоставления государственных и муниципальных услуг», а также на жалобы на нарушение порядка предоставления муниципальных (государственных) услуг, выразившееся в неправомерных решениях и действиях (бездействии) муниципальных учреждений, их руководителей и работников при предоставлении муниципальных (государственных)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  Администрацию Новопершинского сельсовета Дмитриевского района Курской области  (далее – орган, предоставляющий муниципальные (государственные) услуги). В случае если обжалуются решения, действия (бездействие) руководителя органа, предоставляющего муниципальную (государственную) услугу, жалоба подается в приемную Администрации Дмитриевского  района Курской обла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, в том числе при личном приеме заявителя, или в электро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алоба должна содерж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органа, предоставляющего муниципальную (государственную) услугу, или фамилию, имя, отчество (при наличии) его руководителя, муниципального служащего (работника), решения и действия (бездействие) которых обжалуют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(государственную) услугу, его руководителя, муниципального служащего (работник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органа, предоставляющего муниципальную (государственную) услугу, его руководителя либо муниципального служащего (работника)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ем жалоб в письменной форме осуществляется органами, предоставляющими муниципальные (государственные) услуги, в месте предоставления муниципальной (государственной) услуги (в месте, где заявитель подавал запрос на получение муниципальной (государственной) услуги, нарушение порядка которой обжалуется, либо в месте, где заявителем получен результат указанной муниципальной (государственной) услуг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совпадает со временем предоставления муниципальных (государственных)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в письменной форме может быть также направлена по поч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ициального сайта Администрации Новопершинского сельсовета Дмитриевского района Курской области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едеральной государственной информационной системы «Единый портал государственных и муниципальных услуг (функций)» (далее - Единый порта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подаче жалобы в электронном виде документы, указанные в пункте 4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Жалоба рассматривается органом, предоставляющим муниципальную (государственную) услугу, порядок предоставления которой был нарушен вследствие решений и действий (бездействия) органа, предоставляющего муниципальную (государственную) услугу, либо муниципального служащего (работника). Уполномоченным на рассмотрение жалоб должностным лицом в органе, предоставляющем муниципальную (государственную) услугу, является его руководитель либо лицо, исполняющее его обяза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обжалуются решения, действия (бездействие) руководителя органа, предоставляющего муниципальную (государственную) услугу, жалоба, поступившая в Администрацию Новопершинского сельсовета Дмитриевского района Курской области рассматривается заместителем Главы Администрации Новопершинского сельсовета Дмитриевского района Курской области,  либо непосредственно Главой Новопершинского сельсовета Дмитриевского района Ку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на рассмотрение жалоб должностные лица обеспечи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ем и рассмотрение жалоб в соответствии с требованиями настоящего Поло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пункта 8 настоящего Положения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Администрацией Новопершинского сельсовета Дмитриевского района Курской области (далее - соглашение о взаимодействии), но не позднее следующего рабочего дня со дня поступления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явитель может обратиться с жалобой в том числе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рушение срока регистрации запроса заявителя о предоставлении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рушение срока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бование представления заявителем документов, не предусмотренных нормативными правовыми актами для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каз в приеме документов, представление которых предусмотрено нормативными правовыми актами для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тказ в предоставлении муниципальной (государственной) услуги, если основания отказа не предусмотрены федеральными законами и принятыми в соответствии с ними иными нормативными правовыми 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требование внесения заявителем при предоставлении муниципальной (государственной) услуги платы, не предусмотренной нормативными правовыми 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тказ органа, предоставляющего муниципальную (государственную) услугу, его должностного лица в исправлении допущенных опечаток и ошибок в выданных в результате предоставления муниципальной (государственной) услуги документах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рганы, предоставляющие муниципальные (государственные) услуги, обеспечи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ащение мест приема жало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заявителей о порядке обжалования решений и действий (бездействия) органов, предоставляющих муниципальные (государственные) услуги, руководителя либо муниципальных служащих (работников) посредством размещения информации на стендах в местах предоставления муниципальных (государственных) услуг, на официальном сайте Администрации Курского района Курской области, на Едином порта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нсультирование заявителей о порядке обжалования решений и действий (бездействия) органов, предоставляющих муниципальные (государственные) услуги, руководителей либо муниципальных служащих (работников), в том числе по телефону, электронной почте, при личном при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формирование и представление ежеквартально Главе  Новопершинского сельсовета Дмитриевского Курского района Курской области отчетности о полученных и рассмотренных жалобах (в том числе о количестве удовлетворенных и неудовлетворенных жалоб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органа, предоставляющего муниципальную (государственную) услугу, его руководител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уполномоченное на ее рассмотрение должностное лицо принимает решение об удовлетворении жалобы либо об отказе в ее удовлетворении. Указанное решение принимается в письме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(государственной) услуги, не позднее 5 рабочих дней со дня принятия решения, если иное не установлено нормативными правовыми ак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вет по результатам рассмотрения жалобы направляется заявителю не позднее дня, следующего за днем принятия решения, в письме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ответе по результатам рассмотрения жалобы указыв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органа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амилия, имя, отчество (при наличии) или наименование заяв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снования для принятия решения по жалоб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нятое по жалобе реш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случае, если жалоба признана обоснованной, - сроки устранения выявленных нарушений, в том числе срок предоставления результата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ведения о порядке обжалования принятого по жалобе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твет по результатам рассмотрения жалобы подписывается уполномоченным на рассмотрение жалобы должностным ли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удовлетворении жалобы отказывается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Жалоба может быть оставлена без ответа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26:00Z</dcterms:created>
  <dc:creator>User</dc:creator>
  <dc:description/>
  <cp:keywords/>
  <dc:language>en-US</dc:language>
  <cp:lastModifiedBy>а</cp:lastModifiedBy>
  <cp:lastPrinted>2017-06-28T12:28:00Z</cp:lastPrinted>
  <dcterms:modified xsi:type="dcterms:W3CDTF">2017-07-26T12:36:00Z</dcterms:modified>
  <cp:revision>15</cp:revision>
  <dc:subject/>
  <dc:title/>
</cp:coreProperties>
</file>