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ОПЕРШИНСКОГО СЕЛЬСОВЕ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МИТРИЕВСКОГО  РАЙОНА КУР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ЕШЕНИЕ </w:t>
      </w:r>
    </w:p>
    <w:p>
      <w:pPr>
        <w:pStyle w:val="Style1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 мая  2017 г. № 75</w:t>
      </w:r>
    </w:p>
    <w:p>
      <w:pPr>
        <w:pStyle w:val="Style1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Новопершинского сельсовета Дмитриевского района Курской областиот 21.12.2016 года  № 56    «О бюджете муниципального</w:t>
      </w:r>
      <w:r>
        <w:rPr>
          <w:rFonts w:cs="Arial" w:ascii="Arial" w:hAnsi="Arial"/>
          <w:b/>
          <w:bCs/>
          <w:sz w:val="32"/>
          <w:szCs w:val="32"/>
        </w:rPr>
        <w:t xml:space="preserve"> образования «Новопершинский сельсовет» Дмитриевского района 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 на 2017 год и плановый период 2018 и 2019годов»</w:t>
      </w:r>
    </w:p>
    <w:p>
      <w:pPr>
        <w:pStyle w:val="Style16"/>
        <w:jc w:val="center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Собрание депутатов Новопершинского сельсовета Дмитриевского района Курской области  РЕШИЛО:</w:t>
      </w:r>
    </w:p>
    <w:p>
      <w:pPr>
        <w:pStyle w:val="Style19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Внести в решение Собрания депутатов Новопершинского сельсовета от 21.12.2016 г. № 56 «О бюджете муниципального образования «Новопершинский  сельсовет» Дмитриевского района Курской области на 2017год и плановый период 2018 и 2019 годов» следующие изменения и дополнения: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одпункт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ункта 1 </w:t>
      </w:r>
      <w:r>
        <w:rPr>
          <w:rFonts w:cs="Arial" w:ascii="Arial" w:hAnsi="Arial"/>
          <w:b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изложить в следующей редакции: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униципального образования на 2017 год:</w:t>
      </w:r>
    </w:p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муниципального образования на 2017 год в сумме 3995540,00 рублей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>2) общий объем расходов бюджета муниципального образования на 2017 год в сумме  4563540,00рублей;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бюджета муниципального образования на 2017 год в сумме 568000,00 рублей»;                                                                                                                      - приложение №1 «</w:t>
      </w:r>
      <w:r>
        <w:rPr>
          <w:rFonts w:cs="Arial" w:ascii="Arial" w:hAnsi="Arial"/>
          <w:bCs/>
          <w:sz w:val="24"/>
          <w:szCs w:val="24"/>
        </w:rPr>
        <w:t>Источники финансирования дефицита  бюджета муниципального образования«Новопершинский  сельсовет» Дмитриевского района Курской области на 2017 год»,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приложение № 2 «Прогнозируемое поступление доходов в бюджет                                                      муниципального образования «Новопершинский сельсовет» Дмитриевского                        района Курской области  в 2017 году»</w:t>
      </w:r>
      <w:r>
        <w:rPr>
          <w:rFonts w:cs="Arial" w:ascii="Arial" w:hAnsi="Arial"/>
          <w:sz w:val="24"/>
          <w:szCs w:val="24"/>
        </w:rPr>
        <w:t xml:space="preserve">,           </w:t>
        <w:tab/>
        <w:t xml:space="preserve"> приложение № 3 «Распределение бюджетных ассигнований по разделам, подразделам,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» 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приложение № 4 «Ведомственная структура расходов бюджета муниципального образования «Новопершинский сельсовет» Дмитриевского района Курской области на 2017 год»,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 «Распределение бюджетных ассигнований по целевым статьям (муниципальным программам муниципального образования «Новопершинский сельсовет» Дмитриевского района Курской области и непрограммным направлениям деятельности), группам видов расходов на 2017 год» изложить в новой редакции (прилагаются)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бнародования.</w:t>
      </w:r>
    </w:p>
    <w:p>
      <w:pPr>
        <w:pStyle w:val="Style16"/>
        <w:ind w:firstLine="7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першинского сельсовета                                                    Л.Л.Ливенце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  <w:r>
        <w:rPr>
          <w:rFonts w:cs="Arial" w:ascii="Arial" w:hAnsi="Arial"/>
          <w:bCs/>
          <w:sz w:val="24"/>
          <w:szCs w:val="24"/>
        </w:rPr>
        <w:t xml:space="preserve">Новопершинского </w:t>
      </w:r>
      <w:r>
        <w:rPr>
          <w:rFonts w:cs="Arial" w:ascii="Arial" w:hAnsi="Arial"/>
          <w:sz w:val="24"/>
          <w:szCs w:val="24"/>
        </w:rPr>
        <w:t>сельсовета                                        А.Н.Дорожкин</w:t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«О внесении изменен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 Курской области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2017 год и  на плановый период 2018 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от  29 мая    2017 г. № 7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сточники финансирова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дефицита  бюджета муниципального образования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w:t xml:space="preserve">«Новопершинский  сельсовет» Дмитриевского района Курской                                                                                                                                                         области на 2017 год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6800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568000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-3995540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563540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563540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563540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4563540,00</w:t>
            </w:r>
          </w:p>
        </w:tc>
      </w:tr>
    </w:tbl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6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«О внесении изменен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 Курской области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2017 год и  на плановый период 2018 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от  29 мая    2017 г. № 75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820"/>
        <w:gridCol w:w="623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2017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7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5554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995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5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409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448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0044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688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88878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801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019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0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10 0000 15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502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«О внесении изменен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 Курской области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2017 год и  на плановый период 2018 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от  29 мая    2017 г. № 7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709"/>
        <w:gridCol w:w="567"/>
        <w:gridCol w:w="1837"/>
        <w:gridCol w:w="636"/>
        <w:gridCol w:w="1551"/>
      </w:tblGrid>
      <w:tr>
        <w:trPr>
          <w:trHeight w:val="31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6354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338391,00</w:t>
            </w:r>
          </w:p>
        </w:tc>
      </w:tr>
      <w:tr>
        <w:trPr>
          <w:trHeight w:val="413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541391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 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я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000,0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315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«О внесении изменен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 Курской области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2017 год и  на плановый период 2018 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от  29 мая    2017 г. № 75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 БЮДЖЕТА МУНИЦИПАЛЬНОГО ОБРАЗОВАНИЯ "НОВОПЕРШИНСКИЙ СЕЛЬСОВЕТ" ДМИТРИЕВСКОГО РАЙОНА КУРСКОЙ ОБЛАСТИ НА 2017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4"/>
        <w:gridCol w:w="483"/>
        <w:gridCol w:w="567"/>
        <w:gridCol w:w="1848"/>
        <w:gridCol w:w="625"/>
        <w:gridCol w:w="1551"/>
      </w:tblGrid>
      <w:tr>
        <w:trPr>
          <w:trHeight w:val="3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17год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354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3540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8391,00</w:t>
            </w:r>
          </w:p>
        </w:tc>
      </w:tr>
      <w:tr>
        <w:trPr>
          <w:trHeight w:val="41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41391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 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52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8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90299,00</w:t>
            </w:r>
          </w:p>
        </w:tc>
      </w:tr>
      <w:tr>
        <w:trPr>
          <w:trHeight w:val="1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 092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81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15000 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9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000 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000,00</w:t>
            </w:r>
          </w:p>
        </w:tc>
      </w:tr>
      <w:tr>
        <w:trPr>
          <w:trHeight w:val="1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целев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495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 труда 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58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2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культур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3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П146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3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2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31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5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54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 Новопершин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района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Курской области «О внесении изменений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и дополнений в бюджет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образования«Новопершинский  сельсове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Дмитриевского района Курской области 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 xml:space="preserve">2017 год и  на плановый период 2018 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т  29 мая    2017 г. № 75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</w:t>
      </w:r>
      <w:r>
        <w:rPr/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2216"/>
        <w:gridCol w:w="636"/>
        <w:gridCol w:w="1551"/>
      </w:tblGrid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63540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5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92628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 1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7628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588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П1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950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" Условие 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муниципальном образовании»"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5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 за счет областного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1 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7102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602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1 02S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9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нижение рисков и смягчение  последствий чрезвычайных ситуаций природного и техногенного характера  муниципальной программы «Защита населения и территорий от чрезвычайных ситуации, обеспечение пожарной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и, безопасности людей на водных объектах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373391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9029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39</w:t>
            </w:r>
            <w:r>
              <w:rPr>
                <w:rFonts w:cs="Arial" w:ascii="Arial" w:hAnsi="Arial"/>
                <w:sz w:val="24"/>
                <w:szCs w:val="24"/>
              </w:rPr>
              <w:t>092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4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5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69019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  <w:tr>
        <w:trPr>
          <w:trHeight w:val="266" w:hRule="atLeast"/>
        </w:trPr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 1 00 П1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1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0:00Z</dcterms:created>
  <dc:creator>BreAV</dc:creator>
  <dc:description/>
  <cp:keywords/>
  <dc:language>en-US</dc:language>
  <cp:lastModifiedBy>а</cp:lastModifiedBy>
  <cp:lastPrinted>2017-01-26T15:43:00Z</cp:lastPrinted>
  <dcterms:modified xsi:type="dcterms:W3CDTF">2017-06-07T11:56:00Z</dcterms:modified>
  <cp:revision>13</cp:revision>
  <dc:subject/>
  <dc:title>Об областном бюджете на 2010 год</dc:title>
</cp:coreProperties>
</file>