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ДМИНИСТРАЦИЯ НОВОПЕРШИНСКОГО СЕЛЬСОВЕ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МИТРИЕВСКОГО РАЙОНА КУ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  28 июня   2017 г.        д.Новая Першина                      №  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рисвоении почтового адреса земельному участку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В соответствии с Федеральным Законом Российской Федерации  от 06.10 2003 г. № 131-ФЗ « Об общих принципах организации местного самоуправления в Российской Федерации» Администрация Новопершинского сельсовета  Дмитриевского района  ПОСТАНОВЛЯЕТ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  Присвоить почтовый адрес земельному участку с кадастровым номером 46:05:200101:237, 307536 РФ, Курская область, Дмитриевский район, Новопершинский сельсовет  с. Генеральшино  д. № 7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. Настоящее постановление вступает в силу со дня его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Новопершинского сельсовета                                    А.Н.Дорожк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сполнитель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зарова Г.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8T06:27:00Z</dcterms:created>
  <dc:creator>Снижа</dc:creator>
  <dc:description/>
  <cp:keywords/>
  <dc:language>en-US</dc:language>
  <cp:lastModifiedBy>а</cp:lastModifiedBy>
  <cp:lastPrinted>2017-06-28T09:33:00Z</cp:lastPrinted>
  <dcterms:modified xsi:type="dcterms:W3CDTF">2017-06-28T06:33:00Z</dcterms:modified>
  <cp:revision>5</cp:revision>
  <dc:subject/>
  <dc:title>РОССИЙСКАЯ ФЕДЕРАЦИЯ </dc:title>
</cp:coreProperties>
</file>