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8 октября  2017 г.        д.Новая Першина                      №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 жил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порядочения нумерации жилых строений и земельных участков населенных пунктов муниципального образования «Новопершинский сельсовет» Дмитриевского района Курской области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Изменить адрес жилого дома с кадастровым номером 46:05:200101:199 с адреса Курская область Дмитриевский район с. Генеральшино, на адрес 307536 РФ, Курская область, Дмитриевский район, Новопершинский сельсовет, с. Генеральшино д. №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5:00Z</dcterms:created>
  <dc:creator>Снижа</dc:creator>
  <dc:description/>
  <cp:keywords/>
  <dc:language>en-US</dc:language>
  <cp:lastModifiedBy>а</cp:lastModifiedBy>
  <cp:lastPrinted>2017-10-18T15:27:00Z</cp:lastPrinted>
  <dcterms:modified xsi:type="dcterms:W3CDTF">2017-10-18T12:31:00Z</dcterms:modified>
  <cp:revision>4</cp:revision>
  <dc:subject/>
  <dc:title>РОССИЙСКАЯ ФЕДЕРАЦИЯ </dc:title>
</cp:coreProperties>
</file>