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НОВОПЕРШИНСКОГО 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 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октября  2017 года                д. Новая Першина                     №110</w:t>
      </w:r>
    </w:p>
    <w:p>
      <w:pPr>
        <w:pStyle w:val="31"/>
        <w:shd w:fill="auto" w:val="clear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before="0" w:after="0"/>
        <w:ind w:right="-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31"/>
        <w:shd w:fill="auto" w:val="clear"/>
        <w:spacing w:before="0" w:after="0"/>
        <w:ind w:right="-1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ind w:right="-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ind w:right="-1" w:firstLine="426"/>
        <w:rPr/>
      </w:pPr>
      <w:r>
        <w:rPr>
          <w:rFonts w:cs="Times New Roman" w:ascii="Times New Roman" w:hAnsi="Times New Roman"/>
        </w:rPr>
        <w:t>В соответствии со статьей 14 Федерального закона от 02.03.2007 года         №25-ФЗ «О муниципальной службе в Российской Федерации» Администрация Новопершинского сельсовета Дмитриевского  района  ПОСТАНОВЛЯЕТ:</w:t>
      </w:r>
    </w:p>
    <w:p>
      <w:pPr>
        <w:pStyle w:val="22"/>
        <w:shd w:fill="auto" w:val="clear"/>
        <w:spacing w:lineRule="exact" w:line="322" w:before="0" w:after="0"/>
        <w:ind w:right="-1" w:firstLine="42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Утвердить прилагаемое Положение о порядке 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ind w:right="-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426"/>
        <w:rPr/>
      </w:pPr>
      <w:r>
        <w:rPr/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  А.Н.Дорожкин</w:t>
      </w:r>
    </w:p>
    <w:p>
      <w:pPr>
        <w:pStyle w:val="NoSpacing"/>
        <w:ind w:right="-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-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Spacing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А.Азарова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Spacing"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першинского сельсовета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Spacing"/>
        <w:ind w:left="4679" w:firstLine="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 19 октября   2017г . № 11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</w:t>
      </w:r>
    </w:p>
    <w:p>
      <w:pPr>
        <w:pStyle w:val="31"/>
        <w:shd w:fill="auto" w:val="clear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31"/>
        <w:shd w:fill="auto" w:val="clear"/>
        <w:spacing w:before="0" w:after="0"/>
        <w:ind w:right="1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17" w:before="0" w:after="0"/>
        <w:rPr/>
      </w:pPr>
      <w:r>
        <w:rPr/>
        <w:tab/>
      </w:r>
      <w:r>
        <w:rPr>
          <w:rFonts w:cs="Times New Roman" w:ascii="Times New Roman" w:hAnsi="Times New Roman"/>
        </w:rPr>
        <w:t>1.  Настоящее</w:t>
        <w:tab/>
        <w:t>Положение определяет порядок получения муниципальными служащими Администрации Новопершинского сельсовета Дмитриевского района, разрешения представителя нанимателя на участие на безвозмездной основе в управлении отдельными некоммерческими организациями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4. Муниципальные служащие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Главы Новопершинского сельсовета Дмитриевского района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Заявление составляется в письменном виде по форме согласно приложению №1 к настоящему Положению и направляется до начала участия в управлении некоммерческими организациями, указанными в пункте 2 настоящего Положения, или вхождения в состав их коллегиальных органов управления представителю нанимателя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6. До представления    заявления</w:t>
        <w:tab/>
        <w:t xml:space="preserve">муниципальный </w:t>
        <w:tab/>
        <w:t>служащий самостоятельно направляет заявление руководителю структурного подразделения, в котором проходит муниципальную службу, курирующему заместителю Главы Администрации Новопершинского сельсовета Дмитриевского района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 В случае прямого подчинения Главе Новопершинского сельсовета Дмитриевского района Курской области, направляет заявление Главе Новопершинского сельсовета Дмитриевского района Курской области для ознакомления и получения его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9214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2 к настоящему Положению. Листы журнала регистрации заявлений должны быть пронумерованы, прошнурованы и скреплены печатью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8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 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9. Заместитель Главы Администрации Новопершинского сельсовета Дмитриевского района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Заявление и мотивированное заключение на него в течение семи рабочих дней после регистрации заявления направляются Главе Дмитриевского района для рассмотрения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</w:t>
        <w:tab/>
        <w:t>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12. Заместитель Главы  Администрации Новопершинского сельсовета Дмитриевского района уведомляет муниципального служащего о принятом решении в течение трех рабочих дней со дня принятия решения по результатам рассмотрения заявления и мотивированного заключения на него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22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right="60" w:hanging="0"/>
        <w:jc w:val="left"/>
        <w:rPr/>
      </w:pPr>
      <w:r>
        <w:rPr/>
      </w:r>
    </w:p>
    <w:p>
      <w:pPr>
        <w:pStyle w:val="41"/>
        <w:shd w:fill="auto" w:val="clear"/>
        <w:ind w:right="60" w:hanging="0"/>
        <w:jc w:val="left"/>
        <w:rPr/>
      </w:pPr>
      <w:r>
        <w:rPr/>
      </w:r>
    </w:p>
    <w:p>
      <w:pPr>
        <w:pStyle w:val="41"/>
        <w:shd w:fill="auto" w:val="clear"/>
        <w:ind w:right="60" w:hanging="0"/>
        <w:rPr/>
      </w:pPr>
      <w:r>
        <w:rPr/>
      </w:r>
    </w:p>
    <w:p>
      <w:pPr>
        <w:pStyle w:val="41"/>
        <w:shd w:fill="auto" w:val="clear"/>
        <w:ind w:left="3828" w:right="6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3828" w:right="60" w:firstLine="420"/>
        <w:jc w:val="left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41"/>
        <w:ind w:left="3828" w:right="60" w:firstLine="4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олучения  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_ Новопершинского сельсовета </w:t>
      </w:r>
    </w:p>
    <w:p>
      <w:pPr>
        <w:pStyle w:val="41"/>
        <w:shd w:fill="auto" w:val="clear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ского района_ Курской области</w:t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41"/>
        <w:shd w:fill="auto" w:val="clear"/>
        <w:spacing w:before="0" w:after="2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и 14 Федерального закона 02.03.2007г.                    № 25-ФЗ «О муниципальной службе в Российской Федерации» прошу разрешить мне участие на безвозмездной основе в управлении некоммерческой организацией (указать наименование некоммерческой организации, адрес, виды деятельности) в качестве единоличного исполнительного органа или члена коллегиального органа управления (нужное подчеркнуть).</w:t>
      </w:r>
    </w:p>
    <w:p>
      <w:pPr>
        <w:pStyle w:val="4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41"/>
        <w:shd w:fill="auto" w:val="clear"/>
        <w:spacing w:lineRule="auto" w:line="240" w:before="0" w:after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указанной деятельности обязуюсь соблюдать требования, предусмотренные статьями 17 и 18 Федерального закона от 27 июля 2004 г. № 79-ФЗ «О государственной гражданской службе Российской Федерации».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>20  г.                                       (подпись)  (расшифровка подписи)</w:t>
      </w:r>
    </w:p>
    <w:p>
      <w:pPr>
        <w:pStyle w:val="41"/>
        <w:shd w:fill="auto" w:val="clear"/>
        <w:tabs>
          <w:tab w:val="clear" w:pos="708"/>
          <w:tab w:val="left" w:pos="9082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,</w:t>
        <w:tab/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нение руководителя структурного подразделения, заместителя Главы Администрации Новопершинского сельсовета Дмитриевского района Курской области курирующего структурное подразделение заявителя, Главы Новопершинского сельсовета Дмитриевского района Курской области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41"/>
        <w:shd w:fill="auto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67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, фамилия, имя,                            (подпись, дата)</w:t>
      </w:r>
    </w:p>
    <w:p>
      <w:pPr>
        <w:pStyle w:val="41"/>
        <w:shd w:fill="auto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ство заместителя Главы Администрации Новопершинского сельсовета Дмитриевского района </w:t>
      </w:r>
    </w:p>
    <w:p>
      <w:pPr>
        <w:pStyle w:val="41"/>
        <w:shd w:fill="auto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курирующего структурное подразделение)</w:t>
      </w:r>
    </w:p>
    <w:p>
      <w:pPr>
        <w:pStyle w:val="41"/>
        <w:shd w:fill="auto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41"/>
        <w:shd w:fill="auto" w:val="clear"/>
        <w:tabs>
          <w:tab w:val="clear" w:pos="708"/>
          <w:tab w:val="left" w:pos="8180" w:leader="underscore"/>
        </w:tabs>
        <w:spacing w:lineRule="exact" w:line="240" w:before="0" w:after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урнале регистрации заявлений </w:t>
        <w:tab/>
      </w:r>
    </w:p>
    <w:p>
      <w:pPr>
        <w:pStyle w:val="41"/>
        <w:shd w:fill="auto" w:val="clear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</w:t>
        <w:tab/>
        <w:t>"</w:t>
        <w:tab/>
        <w:t>"</w:t>
        <w:tab/>
        <w:t>20</w:t>
        <w:tab/>
        <w:t>г.</w:t>
      </w:r>
    </w:p>
    <w:p>
      <w:pPr>
        <w:pStyle w:val="41"/>
        <w:shd w:fill="auto" w:val="clear"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лица, зарегистрировавшего</w:t>
        <w:br/>
        <w:t>уведомление)  (расшифровка подписи)</w:t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1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41"/>
        <w:ind w:left="2832" w:right="6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 Положению о порядке</w:t>
      </w:r>
    </w:p>
    <w:p>
      <w:pPr>
        <w:pStyle w:val="41"/>
        <w:shd w:fill="auto" w:val="clear"/>
        <w:ind w:left="4248" w:right="60" w:hanging="0"/>
        <w:rPr/>
      </w:pPr>
      <w:r>
        <w:rPr>
          <w:rFonts w:cs="Times New Roman" w:ascii="Times New Roman" w:hAnsi="Times New Roman"/>
          <w:sz w:val="24"/>
          <w:szCs w:val="24"/>
        </w:rPr>
        <w:t>получения муниципальными служащими         Администрации Новопершинского сельсовета Дмитриевского района Курской области, разрешения представителя нанимателя на</w:t>
      </w:r>
    </w:p>
    <w:p>
      <w:pPr>
        <w:pStyle w:val="41"/>
        <w:shd w:fill="auto" w:val="clear"/>
        <w:ind w:left="4248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на безвозмездной основе </w:t>
      </w:r>
    </w:p>
    <w:p>
      <w:pPr>
        <w:pStyle w:val="41"/>
        <w:shd w:fill="auto" w:val="clear"/>
        <w:ind w:left="4248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и отдельными </w:t>
      </w:r>
    </w:p>
    <w:p>
      <w:pPr>
        <w:pStyle w:val="41"/>
        <w:shd w:fill="auto" w:val="clear"/>
        <w:ind w:left="4248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ммерческими организациями</w:t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righ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разрешении на участие на безвозмездной основе</w:t>
        <w:br/>
        <w:t xml:space="preserve">в управлении некоммерческими организациями в качестве единоличного исполнительного органа или вхождение в состав его коллегиального </w:t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управления</w:t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7"/>
        <w:gridCol w:w="1109"/>
        <w:gridCol w:w="1373"/>
        <w:gridCol w:w="1248"/>
        <w:gridCol w:w="1258"/>
        <w:gridCol w:w="1248"/>
        <w:gridCol w:w="1474"/>
      </w:tblGrid>
      <w:tr>
        <w:trPr>
          <w:trHeight w:val="270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Регистраци</w:t>
              <w:softHyphen/>
              <w:t>онный номер зая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Дата по</w:t>
              <w:softHyphen/>
              <w:t>ступле</w:t>
              <w:softHyphen/>
              <w:t>ния заяв</w:t>
              <w:softHyphen/>
              <w:t>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Ф.И.О., должность муниципального слу</w:t>
              <w:softHyphen/>
              <w:t>жащего, предста</w:t>
              <w:softHyphen/>
              <w:t>вившего заявл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Наимено</w:t>
              <w:softHyphen/>
              <w:t>вание ор</w:t>
              <w:softHyphen/>
              <w:t>ганизации, в управле</w:t>
              <w:softHyphen/>
              <w:t>нии кото</w:t>
              <w:softHyphen/>
              <w:t>рой пла</w:t>
              <w:softHyphen/>
              <w:t>нируется участво</w:t>
              <w:softHyphen/>
              <w:t>ва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Наимено</w:t>
              <w:softHyphen/>
              <w:t>вание ор</w:t>
              <w:softHyphen/>
              <w:t>гана управле</w:t>
              <w:softHyphen/>
              <w:t>ния орга</w:t>
              <w:softHyphen/>
              <w:t>низаци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Решение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Предста-   вителя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нанимате</w:t>
              <w:softHyphen/>
              <w:t>-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212pt"/>
                <w:sz w:val="26"/>
                <w:szCs w:val="26"/>
              </w:rPr>
              <w:t>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2pt"/>
                <w:sz w:val="26"/>
                <w:szCs w:val="26"/>
              </w:rPr>
              <w:t>Подпись муниципального служаще</w:t>
              <w:softHyphen/>
              <w:t>го о получе</w:t>
              <w:softHyphen/>
              <w:t>нии копии заявления с регистраци</w:t>
              <w:softHyphen/>
              <w:t>онной от</w:t>
              <w:softHyphen/>
              <w:t>меткой</w:t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2pt"/>
                <w:sz w:val="26"/>
                <w:szCs w:val="26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2pt"/>
                <w:sz w:val="26"/>
                <w:szCs w:val="26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2pt"/>
                <w:sz w:val="26"/>
                <w:szCs w:val="26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2pt"/>
                <w:sz w:val="26"/>
                <w:szCs w:val="26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274" w:before="0" w:after="0"/>
              <w:jc w:val="center"/>
              <w:rPr>
                <w:rStyle w:val="212pt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755</wp:posOffset>
                </wp:positionH>
                <wp:positionV relativeFrom="page">
                  <wp:posOffset>4384040</wp:posOffset>
                </wp:positionV>
                <wp:extent cx="5809615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/>
                              <w:jc w:val="right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5.35pt;mso-wrap-distance-left:0pt;mso-wrap-distance-right:0pt;mso-wrap-distance-top:0pt;mso-wrap-distance-bottom:0pt;margin-top:345.2pt;mso-position-vertical-relative:page;margin-left:75.6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/>
                        <w:jc w:val="right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69840</wp:posOffset>
                </wp:positionH>
                <wp:positionV relativeFrom="page">
                  <wp:posOffset>9636125</wp:posOffset>
                </wp:positionV>
                <wp:extent cx="32385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4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2pt;mso-wrap-distance-left:0pt;mso-wrap-distance-right:0pt;mso-wrap-distance-top:0pt;mso-wrap-distance-bottom:0pt;margin-top:758.75pt;mso-position-vertical-relative:page;margin-left:399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auto" w:val="clear"/>
                        <w:spacing w:lineRule="exact" w:line="24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cs="Times New Roman"/>
      <w:b/>
      <w:bCs/>
      <w:caps/>
      <w:sz w:val="44"/>
      <w:szCs w:val="44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bCs/>
      <w:caps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Колонтитул_"/>
    <w:basedOn w:val="Style13"/>
    <w:qFormat/>
    <w:rPr>
      <w:rFonts w:ascii="Times New Roman" w:hAnsi="Times New Roman" w:cs="Times New Roman"/>
      <w:shd w:fill="FFFFFF" w:val="clear"/>
    </w:rPr>
  </w:style>
  <w:style w:type="character" w:styleId="21">
    <w:name w:val="Колонтитул (2)_"/>
    <w:basedOn w:val="Style13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rFonts w:cs="Times New Roman"/>
      <w:b/>
      <w:bCs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cs="Times New Roman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Style17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cs="Times New Roman"/>
      <w:b/>
      <w:bCs/>
      <w:caps/>
      <w:sz w:val="4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0:00Z</dcterms:created>
  <dc:creator>1</dc:creator>
  <dc:description/>
  <cp:keywords/>
  <dc:language>en-US</dc:language>
  <cp:lastModifiedBy>а</cp:lastModifiedBy>
  <cp:lastPrinted>2017-08-23T11:10:00Z</cp:lastPrinted>
  <dcterms:modified xsi:type="dcterms:W3CDTF">2017-10-30T10:54:00Z</dcterms:modified>
  <cp:revision>5</cp:revision>
  <dc:subject/>
  <dc:title>РОССИЙСКАЯ  ФЕДЕРАЦИЯ</dc:title>
</cp:coreProperties>
</file>