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ПЕРШИНСКОГО СЕЛЬСОВЕТ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ИТРИЕВСКОГО РАЙОН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от 30 июня 2017г. д. Новая Першина № 76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решение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я депутатов Новопершинского сельсовета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митриевского района Ку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12.2016 года  № 56    «О бюджете муниципального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«Новопершинский сельсовет»</w:t>
      </w:r>
    </w:p>
    <w:p>
      <w:pPr>
        <w:pStyle w:val="Style16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митриевского района Курской области на 2017 год и плановый период 2018 и 2019годов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Собрание депутатов Новопершинского сельсовета Дмитриевского района Курской области  РЕШИЛО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Внести в решение Собрания депутатов Новопершинского сельсовета от 21.12.2016 г. № 56 «О бюджете муниципального образования «Новопершинский  сельсовет» Дмитриевского района Курской области на 2017год и плановый период 2018 и 2019 годов» следующие изменения и дополнения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пункт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а 1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муниципального образования изложить в следующей редакции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на 2017 год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муниципального образования на 2017 год в сумме 4063922,00 рубле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муниципального образования на 2017 год в сумме  4630467,00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3) дефицит бюджета муниципального образования на 2017 год в сумме 566545,00рублей»;                                                                                                                      </w:t>
        <w:tab/>
        <w:t>- приложение №1 «</w:t>
      </w:r>
      <w:r>
        <w:rPr>
          <w:rFonts w:cs="Times New Roman" w:ascii="Times New Roman" w:hAnsi="Times New Roman"/>
          <w:bCs/>
          <w:sz w:val="28"/>
          <w:szCs w:val="28"/>
        </w:rPr>
        <w:t>Источники финансирования дефицита  бюджета муниципального образования«Новопершинский  сельсовет» Дмитриевского района Курской области на 2017 год»;</w:t>
      </w:r>
      <w:r>
        <w:rPr>
          <w:rFonts w:cs="Times New Roman" w:ascii="Times New Roman" w:hAnsi="Times New Roman"/>
          <w:sz w:val="28"/>
          <w:szCs w:val="28"/>
        </w:rPr>
        <w:t xml:space="preserve"> ;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№ 2 «Прогнозируемое поступление доходов в бюджет                                                      муниципального образования «Новопершинский сельсовет» Дмитриевского                        района Курской области  в 2017 году»</w:t>
      </w:r>
      <w:r>
        <w:rPr>
          <w:rFonts w:cs="Times New Roman" w:ascii="Times New Roman" w:hAnsi="Times New Roman"/>
          <w:sz w:val="28"/>
          <w:szCs w:val="28"/>
        </w:rPr>
        <w:t>;  приложение № 3 «Распределение бюджетных ассигнований по разделам, подразделам, целевым статьям (муниципальным программам муниципального образования «Новопершинский сельсовет»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Новопершинский сельсовет» Дмитриевского района Курской области на 2017 год»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 «Ведомственная структура расходов бюджета муниципального образования «Новопершинский сельсовет» Дмитриевского района Курской области на 2017 год»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 «Распределение бюджетных ассигнований по целевым статьям (муниципальным программам муниципального образования «Новопершинский сельсовет» Дмитриевского района Курской области и непрограммным направлениям деятельности), группам видов расходов на 2017 год» изложить в новой редакции (прилагают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Style16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першинского сельсовета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ского района                                                              Л.Л.Ливенце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перш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  </w:t>
      </w:r>
    </w:p>
    <w:p>
      <w:pPr>
        <w:pStyle w:val="Style16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ского района                                                              А.Н.Дорожкин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Новопершин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овета Дмитриев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 «О внесении измен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полнений в бюджет муниципальн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«Новопершинский  сельсовет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ского района Курской области на 2017 год 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30 июня   2017 г. № 76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Источники финансир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дефицита  бюджета муниципального образования«Новопершинский  сельсовет» Дмитриевского района Курской                                                                                                                                                  области на 2017 год                                                                                                                                                                                    (рублей)</w:t>
      </w:r>
    </w:p>
    <w:tbl>
      <w:tblPr>
        <w:tblW w:w="102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635"/>
        <w:gridCol w:w="1585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545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545,0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63922,00</w:t>
            </w:r>
          </w:p>
        </w:tc>
      </w:tr>
      <w:tr>
        <w:trPr>
          <w:trHeight w:val="4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63922,00</w:t>
            </w:r>
          </w:p>
        </w:tc>
      </w:tr>
      <w:tr>
        <w:trPr>
          <w:trHeight w:val="4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0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63922,0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1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63922,00</w:t>
            </w:r>
          </w:p>
        </w:tc>
      </w:tr>
      <w:tr>
        <w:trPr>
          <w:trHeight w:val="1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467,00</w:t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467,00</w:t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0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467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1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467,00</w:t>
            </w:r>
          </w:p>
        </w:tc>
      </w:tr>
    </w:tbl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№ 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Новопершин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овета Дмитриев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 «О внесении измен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полнений в бюджет муниципальн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«Новопершинский  сельсовет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ского района Курской области на 2017 год 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30 июня   2017 г. № 7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820"/>
        <w:gridCol w:w="623"/>
        <w:gridCol w:w="189"/>
        <w:gridCol w:w="889"/>
        <w:gridCol w:w="943"/>
      </w:tblGrid>
      <w:tr>
        <w:trPr>
          <w:trHeight w:val="300" w:hRule="atLeast"/>
        </w:trPr>
        <w:tc>
          <w:tcPr>
            <w:tcW w:w="86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Прогнозируемое поступление доходов в бюджет муниципального образования «Новопершинский сельсовет» Дмитриевского района Кур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>в 2017 году</w:t>
            </w:r>
          </w:p>
        </w:tc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  <w:br/>
              <w:t>на 2017 год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6392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96547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4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7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3409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3409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409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3 01000 00 0000 13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5000 0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5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5050 1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5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67375 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67375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10000 0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тации бюджетам бюджетной системы Российской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3816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878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я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38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(межбюджетные субсидии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628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628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628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30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0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0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0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1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0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 № 3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Новопершин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овета Дмитриев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 «О внесении измен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полнений в бюджет муниципальн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«Новопершинский  сельсовет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ского района Курской области на 2017 год 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30 июня   2017 г. № 7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Новопершинский сельсовет» Дмитриевского района Курской области на 2017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709"/>
        <w:gridCol w:w="567"/>
        <w:gridCol w:w="1837"/>
        <w:gridCol w:w="636"/>
        <w:gridCol w:w="1551"/>
      </w:tblGrid>
      <w:tr>
        <w:trPr>
          <w:trHeight w:val="31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30467,00</w:t>
            </w:r>
          </w:p>
        </w:tc>
      </w:tr>
      <w:tr>
        <w:trPr>
          <w:trHeight w:val="31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55318,00</w:t>
            </w:r>
          </w:p>
        </w:tc>
      </w:tr>
      <w:tr>
        <w:trPr>
          <w:trHeight w:val="413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70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2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838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8318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27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27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27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27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27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3391,00</w:t>
            </w:r>
          </w:p>
        </w:tc>
      </w:tr>
      <w:tr>
        <w:trPr>
          <w:trHeight w:val="52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3391,00</w:t>
            </w:r>
          </w:p>
        </w:tc>
      </w:tr>
      <w:tr>
        <w:trPr>
          <w:trHeight w:val="88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3391,00</w:t>
            </w:r>
          </w:p>
        </w:tc>
      </w:tr>
      <w:tr>
        <w:trPr>
          <w:trHeight w:val="1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0299,00</w:t>
            </w:r>
          </w:p>
        </w:tc>
      </w:tr>
      <w:tr>
        <w:trPr>
          <w:trHeight w:val="1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 092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0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П14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П14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81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12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13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55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267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1 00 000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5000 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7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00,00</w:t>
            </w:r>
          </w:p>
        </w:tc>
      </w:tr>
      <w:tr>
        <w:trPr>
          <w:trHeight w:val="14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00,00</w:t>
            </w:r>
          </w:p>
        </w:tc>
      </w:tr>
      <w:tr>
        <w:trPr>
          <w:trHeight w:val="14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00 ,00</w:t>
            </w:r>
          </w:p>
        </w:tc>
      </w:tr>
      <w:tr>
        <w:trPr>
          <w:trHeight w:val="14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0,00</w:t>
            </w:r>
          </w:p>
        </w:tc>
      </w:tr>
      <w:tr>
        <w:trPr>
          <w:trHeight w:val="14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нижение рисков и смягчение  последствий чрезвычайных ситуаций природного и техногенного характера  муниципальной программы «Защита населения и территорий от чрезвычайных ситуации, обеспечение пожарной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и, безопасности людей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П14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П14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32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164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5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02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02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 00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02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" Условия управление муниципальной программой и обеспечение условий реализации муниципальной программы «Обеспечение доступным и комфортным жильем и коммунальными услугами граждан в муниципальном образовании»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00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02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 за счет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1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602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021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602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 00С14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 00С14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5628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628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628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628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628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000,00</w:t>
            </w:r>
          </w:p>
        </w:tc>
      </w:tr>
      <w:tr>
        <w:trPr>
          <w:trHeight w:val="588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 труда 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28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28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31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3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2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2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540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28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319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319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538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540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№ 4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Новопершин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овета Дмитриев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 «О внесении измен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полнений в бюджет муниципальн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«Новопершинский  сельсовет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ского района Курской области на 2017 год 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30 июня   2017 г. № 76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ЕДОМСТВЕННАЯ СТРУКТУРА РАСХОДОВ  БЮДЖЕТА МУНИЦИПАЛЬНОГООБРАЗОВАНИЯ "НОВОПЕРШИНСКИЙ СЕЛЬСОВЕТ" ДМИТРИЕВСКОГО РАЙОНА КУРСКОЙ ОБЛАСТИ НА  2017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36"/>
        <w:gridCol w:w="84"/>
        <w:gridCol w:w="483"/>
        <w:gridCol w:w="567"/>
        <w:gridCol w:w="1848"/>
        <w:gridCol w:w="625"/>
        <w:gridCol w:w="1551"/>
      </w:tblGrid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2017год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 Е Г 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30467,0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овопершинского сельсовета Дмитриевского района Курской обла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30467,0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55318,00</w:t>
            </w:r>
          </w:p>
        </w:tc>
      </w:tr>
      <w:tr>
        <w:trPr>
          <w:trHeight w:val="41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26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7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264" w:hRule="atLeast"/>
        </w:trPr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838" w:hRule="atLeast"/>
        </w:trPr>
        <w:tc>
          <w:tcPr>
            <w:tcW w:w="471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8318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27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27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27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27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27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3391,00</w:t>
            </w:r>
          </w:p>
        </w:tc>
      </w:tr>
      <w:tr>
        <w:trPr>
          <w:trHeight w:val="52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3391,00</w:t>
            </w:r>
          </w:p>
        </w:tc>
      </w:tr>
      <w:tr>
        <w:trPr>
          <w:trHeight w:val="88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3391,00</w:t>
            </w:r>
          </w:p>
        </w:tc>
      </w:tr>
      <w:tr>
        <w:trPr>
          <w:trHeight w:val="1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0299,00</w:t>
            </w:r>
          </w:p>
        </w:tc>
      </w:tr>
      <w:tr>
        <w:trPr>
          <w:trHeight w:val="1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 092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0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П149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П149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81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126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136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55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26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1 00 00000 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5000 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7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00,00</w:t>
            </w:r>
          </w:p>
        </w:tc>
      </w:tr>
      <w:tr>
        <w:trPr>
          <w:trHeight w:val="1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00,00</w:t>
            </w:r>
          </w:p>
        </w:tc>
      </w:tr>
      <w:tr>
        <w:trPr>
          <w:trHeight w:val="1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00 ,00</w:t>
            </w:r>
          </w:p>
        </w:tc>
      </w:tr>
      <w:tr>
        <w:trPr>
          <w:trHeight w:val="1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0,00</w:t>
            </w:r>
          </w:p>
        </w:tc>
      </w:tr>
      <w:tr>
        <w:trPr>
          <w:trHeight w:val="1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3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нижение рисков и смягчение  последствий чрезвычайных ситуаций природного и техногенного характера  муниципальной программы «Защита населения и территорий от чрезвычайных ситуации, обеспечение пожарной безопасности людей на водных объектах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и, безопасности людей на водных объектах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П14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П14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3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164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5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02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02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" Условие управление муниципальной программой и обеспечение условий реализации муниципальной программы «Обеспечение доступным и комфортным жильем и коммунальными услугами граждан в муниципальном образовании»"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0 0 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02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 за счет областного бюджет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213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02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13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602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602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земельных отношений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 00С146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 00С146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8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5628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628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628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628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628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 труда 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13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</w:tr>
      <w:tr>
        <w:trPr>
          <w:trHeight w:val="58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13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28,00</w:t>
            </w:r>
          </w:p>
        </w:tc>
      </w:tr>
      <w:tr>
        <w:trPr>
          <w:trHeight w:val="26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области культур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П146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28,0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П146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3000,00</w:t>
            </w:r>
          </w:p>
        </w:tc>
      </w:tr>
      <w:tr>
        <w:trPr>
          <w:trHeight w:val="2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2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54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28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31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31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538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54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5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Новопершин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овета Дмитриев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 «О внесении измен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полнений в бюджет муниципальн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«Новопершинский  сельсовет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ского района Курской области на 2017 год 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30 июня   2017 г. № 7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Распределение бюджетных ассигнований по целевым статьям (муниципальным программам муниципального образования "Новопершинский сельсовет" Дмитриевского района Курской области и непрограммным направлениям деятельности), группам видов расходов на 2017 г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957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2216"/>
        <w:gridCol w:w="636"/>
        <w:gridCol w:w="1551"/>
      </w:tblGrid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467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5628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2628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2628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628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28,00</w:t>
            </w:r>
          </w:p>
        </w:tc>
      </w:tr>
      <w:tr>
        <w:trPr>
          <w:trHeight w:val="588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588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588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502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" Условие управление муниципальной программой и обеспечение условий реализации муниципальной программы «Обеспечение доступным и комфортным жильем и коммунальными услугами граждан в муниципальном образовании»"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0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02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 за счет областного бюджет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2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602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602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«Физическое воспитание, вовлечение населения в занятие физкультурой и массовым спортом, обеспечение организации и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зкультурных мероприятий и спортивных мероприятий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27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27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27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27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27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нижение рисков и смягчение  последствий чрезвычайных ситуаций природного и техногенного характера  муниципальной программы «Защита населения и территорий от чрезвычайных ситуации, обеспечение пожарной безопасности людей на водных объектах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и, безопасности людей на водных объектах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П14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П14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3391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3391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3391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0299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2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Кур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3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3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1 00 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П14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П14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 Знак Знак4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 Знак Знак3"/>
    <w:basedOn w:val="Style14"/>
    <w:qFormat/>
    <w:rPr>
      <w:rFonts w:ascii="Arial" w:hAnsi="Arial" w:eastAsia="Lucida Sans Unicode" w:cs="Times New Roman"/>
      <w:sz w:val="24"/>
      <w:szCs w:val="24"/>
    </w:rPr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1">
    <w:name w:val="Знак Знак4"/>
    <w:basedOn w:val="Style1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786894E8DFB653A3EF53AC6C5D0623CF8325BEFD0364E043F5DAC6C3AAE198B15443980209a5EEK" TargetMode="External"/><Relationship Id="rId3" Type="http://schemas.openxmlformats.org/officeDocument/2006/relationships/hyperlink" Target="consultantplus://offline/ref=94786894E8DFB653A3EF53AC6C5D0623CF8325BEFD0364E043F5DAC6C3AAE198B154439A020050aBE3K" TargetMode="External"/><Relationship Id="rId4" Type="http://schemas.openxmlformats.org/officeDocument/2006/relationships/hyperlink" Target="consultantplus://offline/ref=94786894E8DFB653A3EF53AC6C5D0623CF8325BEFD0364E043F5DAC6C3AAE198B154439A020953BDaEE8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41:00Z</dcterms:created>
  <dc:creator>BreAV</dc:creator>
  <dc:description/>
  <cp:keywords/>
  <dc:language>en-US</dc:language>
  <cp:lastModifiedBy>а</cp:lastModifiedBy>
  <cp:lastPrinted>2017-01-26T15:43:00Z</cp:lastPrinted>
  <dcterms:modified xsi:type="dcterms:W3CDTF">2017-11-03T08:05:00Z</dcterms:modified>
  <cp:revision>10</cp:revision>
  <dc:subject/>
  <dc:title>Об областном бюджете на 2010 год</dc:title>
</cp:coreProperties>
</file>