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ПЕРШИН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МИТРИЕВСКОГО  РАЙО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7   сентября       2017 г.    д. новая Першина  № 82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Новоперш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2.2016 года  № 56    «О бюджете муниципального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«Новопершинский сельсовет»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 на 2017 год и плановый период 2018 и 2019годов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Новопершинского сельсовета от 21.12.2016 г. № 56 «О бюджете муниципального образования «Новопершинский  сельсовет» Дмитриевского района Курской области на 2017год и плановый период 2018 и 2019 годов» следующие изменения и дополнени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7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на 2017 год в сумме 4319013,00 руб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муниципального образования на 2017 год в сумме  5135558,00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3) дефицит бюджета муниципального образования на 2017 год в сумме 816545,00 рублей»;                                                                                                                      - приложение №1 «</w:t>
      </w: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7 год»</w:t>
      </w:r>
      <w:r>
        <w:rPr>
          <w:rFonts w:cs="Times New Roman" w:ascii="Times New Roman" w:hAnsi="Times New Roman"/>
          <w:sz w:val="28"/>
          <w:szCs w:val="28"/>
        </w:rPr>
        <w:t xml:space="preserve">  изложить в новой редакции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приложение № 2 «Прогнозируемое поступление доходов в бюджет                                                      муниципального образования «Новопершинский сельсовет» Дмитриевского                        района Курской области  в 2017 году»;</w:t>
      </w:r>
      <w:r>
        <w:rPr/>
        <w:t xml:space="preserve">   </w:t>
        <w:tab/>
        <w:t xml:space="preserve"> </w:t>
      </w:r>
    </w:p>
    <w:tbl>
      <w:tblPr>
        <w:tblW w:w="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</w:tblGrid>
      <w:tr>
        <w:trPr>
          <w:trHeight w:val="360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 «Ведомственная структура расходов бюджета муниципального образования «Новопершинский сельсовет» Дмитриевского района Курской области на 2017 год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приложение № 5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7 год» (прилагаю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</w:t>
      </w:r>
    </w:p>
    <w:p>
      <w:pPr>
        <w:pStyle w:val="Style16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     Л.Л.Ливенц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А.Н.Дорожкин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Новопершинского                                                                   сельсовета Дмитриевского района                                                                                                    Курской области «О внесении изменений                                                                                         и дополнений в бюджет муниципального                                                                                      образования     «Новопершинский  сельсовет»                                                                      Дмитриевского района   Курской области  на 2017 год и                                                                                          на плановый период 2018 и 2019 годов»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 сентября  2017 г. № 8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чники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цита  бюджета 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Новопершинский  сельсовет» Дмитриевского района Курской                                                                                                                                                         области на 2017 год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545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545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9013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9013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9013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9013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558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558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55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558,00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ершинского сельсовета 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овопершинский  сельсовет»                 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Курской области на 2017 год и плановый период 2018 и 2019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27 » сентября  2017 г. №82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20"/>
        <w:gridCol w:w="623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 2017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17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9013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6654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1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4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9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99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2466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605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381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3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7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7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7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ершинского сельсовета 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овопершинский  сельсовет»                 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Курской области на 2017 год и плановый период 2018 и 2019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27 » сентября   2017 г. № 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09"/>
        <w:gridCol w:w="567"/>
        <w:gridCol w:w="1837"/>
        <w:gridCol w:w="636"/>
        <w:gridCol w:w="1551"/>
      </w:tblGrid>
      <w:tr>
        <w:trPr>
          <w:trHeight w:val="31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35558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5318,00</w:t>
            </w:r>
          </w:p>
        </w:tc>
      </w:tr>
      <w:tr>
        <w:trPr>
          <w:trHeight w:val="413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8318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000 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я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19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19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ершинского сельсовета 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овопершинский  сельсовет»                 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Курской области на 2017 год и плановый период 2018 и 2019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7 г. № 82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"НОВОПЕРШИНСКИЙ СЕЛЬСОВЕТ" ДМИТРИ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567"/>
        <w:gridCol w:w="567"/>
        <w:gridCol w:w="1848"/>
        <w:gridCol w:w="625"/>
        <w:gridCol w:w="1551"/>
      </w:tblGrid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17год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35558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35558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5318,00</w:t>
            </w:r>
          </w:p>
        </w:tc>
      </w:tr>
      <w:tr>
        <w:trPr>
          <w:trHeight w:val="4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8318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000 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53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164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 00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я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0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</w:tr>
      <w:tr>
        <w:trPr>
          <w:trHeight w:val="5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0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5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ершинского сельсовета 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овопершинский  сельсовет»                 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Курской области на 2017 год и плановый период 2018 и 2019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27 » сентября   2017 г. № 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216"/>
        <w:gridCol w:w="636"/>
        <w:gridCol w:w="1551"/>
      </w:tblGrid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555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719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719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719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19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19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50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39:00Z</dcterms:created>
  <dc:creator>BreAV</dc:creator>
  <dc:description/>
  <cp:keywords/>
  <dc:language>en-US</dc:language>
  <cp:lastModifiedBy>а</cp:lastModifiedBy>
  <cp:lastPrinted>2017-11-01T14:42:00Z</cp:lastPrinted>
  <dcterms:modified xsi:type="dcterms:W3CDTF">2017-11-03T08:07:00Z</dcterms:modified>
  <cp:revision>10</cp:revision>
  <dc:subject/>
  <dc:title>Об областном бюджете на 2010 год</dc:title>
</cp:coreProperties>
</file>