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80" w:before="0" w:after="388"/>
        <w:jc w:val="right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60" w:before="0" w:after="17"/>
        <w:ind w:left="40" w:hanging="0"/>
        <w:rPr/>
      </w:pPr>
      <w:r>
        <w:rPr>
          <w:sz w:val="28"/>
          <w:szCs w:val="28"/>
          <w:lang w:val="ru-RU"/>
        </w:rPr>
        <w:t>РОССИЙСКАЯ ФЕДЕРАЦИЯ</w:t>
        <w:br/>
      </w:r>
      <w:r>
        <w:rPr>
          <w:sz w:val="28"/>
          <w:szCs w:val="28"/>
        </w:rPr>
        <w:t>АДМИНИСТРАЦИЯ НОВОПЕРШИНСКОГО СЕЛЬСОВЕТА ДМИТРИЕВ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31"/>
        <w:shd w:fill="auto" w:val="clear"/>
        <w:spacing w:lineRule="exact" w:line="360" w:before="0" w:after="436"/>
        <w:ind w:left="4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rPr/>
      </w:pPr>
      <w:r>
        <w:rPr/>
        <w:t>о</w:t>
      </w:r>
      <w:r>
        <w:rPr/>
        <w:t>т</w:t>
      </w:r>
      <w:r>
        <w:rPr/>
        <w:t xml:space="preserve">  30октября 2017г</w:t>
      </w:r>
      <w:r>
        <w:rPr/>
        <w:tab/>
      </w:r>
      <w:r>
        <w:rPr/>
        <w:t xml:space="preserve">д. Новая Першина                      </w:t>
      </w:r>
      <w:r>
        <w:rPr/>
        <w:t>№</w:t>
      </w:r>
      <w:r>
        <w:rPr/>
        <w:t xml:space="preserve">  122  </w:t>
      </w:r>
      <w:r>
        <w:rPr/>
        <w:tab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ведения реестра расход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Новопершинский сельсовет»                                                Дмитри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87 Бюджетного кодекса Российской Федерации и приказом Минфина России от 01.07.2015 №103н "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" Администрация Новопершинского сельсовета Дмитриевского района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реестра расходных обязательств муниципального образования «Новопершинский сельсовет» Дмитриевского района Курской области (далее - Поряд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Главным распорядителям средств бюджета муниципального образования «Новопершинский сельсовет» Дмитриевского района Курской области, обеспечить предоставление в финансовый орган Администрации Новопершинского сельсовета Дмитриевского района Курской области реестров расходных обязательств по форме и в сроки, установленные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му органу Администрации Новопершинского сельсовета Дмитриевского района Курской области (Е.Н.Петрушиной) обеспечить представление в управление финансов Дмитриевского района Курской области реестра расходных обязательств  муниципального образования «Новопершинский сельсовет» Дмитриевского района Курской области в сроки, установленные приказом комитетом финансов Курской области от 15.04.2016г. № 33н (ред. от 26.04.2016г.) «Об утверждении Порядка представления реестров расходных обязательств муниципальных образований, входящих в состав Кур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першинского сельсовета Дмитриевского района Курской области от 07.11.2011 № 62 "О порядке ведения реестра расходных обязательств  муниципального образования «Новопершинский сельсовет» Дмитриевского района Курской 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остановл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ершинского сельсовета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7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10"/>
        <w:gridCol w:w="6416"/>
      </w:tblGrid>
      <w:tr>
        <w:trPr>
          <w:trHeight w:val="759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6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рш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октября 2017 г.  № 12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РАСХОДНЫХ ОБЯЗАТЕЛЬСТВ МУНИЦИПАЛЬНОГО ОБРАЗОВАНИЯ«НОВОПЕРШИНСКИЙ СЕЛЬСОВЕТ» ДМИТРИЕВ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естр расходных обязательств муниципального образования«Новопершинский сельсовет» Дмитриевского района Курской области формируется в виде свода (перечня) законов, иных нормативных правовых актов и заключенных органами местного самоуправления Новопершинского сельсовета Дмитриевского района Курской области от имени Новопершинского сельсовета Дмитриевского  района Курской области договоров и соглашений, обусловливающих расходные обязательства муниципального образования«Новопершинский сельсовет» Дмитриевского района Курской области, с указанием соответствующих положений (статей, частей, пунктов, подпунктов, абзацев) законов и иных нормативных правовых актов, соответствующих положений договоров (соглашений),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ые реестра расходных обязательств муниципального образования «Новопершинский сельсовет» Дмитриевского района Курской области используются при составлении проекта бюджета муниципального образования «Новопершин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расходных обязательств муниципального образования «Новопершинский сельсовет» Дмитриевского района Курской области предназначен для учета расходных обязательств и определения объемов бюджетных ассигнований  бюджета муниципального образования «Новопершинский сельсовет» Дмитриевского района Курской области, необходимых для их испол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естры расходных обязательств, подлежащих исполнению в пределах утвержденных главным распорядителям средств бюджета муниципального образования лимитов бюджетных обязательств и бюджетных ассигнований, формирование и ведение которых  осуществляют главные распорядители средств бюджета муниципального образования, представляются в финансовый орган  Администрации Новопершинского сельсовета Дмитриевского района Курской области в форме бумажного документа, подписанного главным бухгалтером (уполномоченным лицом) и руководителем (уполномоченным лицом) главного распорядителя средств бюджета муниципального образования, и в электронном виде, в срок не позднее  20 апреля текущего финансового года.</w:t>
      </w:r>
    </w:p>
    <w:p>
      <w:pPr>
        <w:pStyle w:val="ConsPlusNormal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5. Реестр расходных обязательств муниципального образования «Новопершинский сельсовет» Дмитриевского района Курской области формируется финансовым органом Администрации Новопершинского сельсовета Дмитриевского района Курской области на основании реестров расходных обязательств главных распорядителей средств  бюджета в срок до 30 апрел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реестров расходных обязательств осуществляется главными распорядителями средств бюджета муниципального образования «Новопершинский сельсовет» Дмитриевского района Курской области  в соответствии с Методическими рекомендациями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 (размещены на официальном сайте Минфина России в разделе "Деятельность/Финансовые взаимоотношения с регионами и муниципальными образованиями/Методические материалы"),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риказом Минфина России от 01.07.2015 N 103н "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естр расходных обязательств главного распорядителя средств бюджета муниципального образования «Новопершинский сельсовет» Дмитриевского района Курской области осуществляется в связи с принятием новых и (или) признанием утратившими силу законов, иных нормативных правовых актов и заключенных органами местного самоуправления Администрации Новопершинского сельсовета Дмитриевского района Курской области от имени Новопершинского сельсовета Дмитриевского района Курской области договоров и соглашений, обусловливающих расходные обязательства муниципального образования «Новопершинский сельсовет» Дмитрие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Новопершинского сельсовета Курской области в течение 10 рабочих дней со дня получения реестра расходных обязательств главного распорядителя средств бюджета муниципального образования «Новопершинский сельсовет» осуществляет его проверку и при отсутствии замечаний осуществляет его принятие (согласова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представленных реестров расходных обязательств требованиям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%5C%5CServer11%5Cwork%5C%D0%91%D0%95%D0%A1%D0%A1%D0%9E%D0%9D%D0%9E%D0%92%D0%90%5C%D0%9F%D0%BE%D1%80%D1%8F%D0%B4%D0%BE%D0%BA%20%D0%B2%D0%B5%D0%B4%D0%B5%D0%BD%D0%B8%D1%8F%20%D1%80%D0%B5%D0%B5%D1%81%D1%82%D1%80%D0%B0%20(%D0%BE%D0%B1%D0%BB%D0%B0%D1%81%D1%82%D0%BD%D0%BE%D0%B9)20.04.2016%D0%B3..doc" \l "P4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5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финансовый орган Администрации Новопершинского сельсовета Курской области возвращает реестры расходных обязательств на доработку. Доработанные реестры расходных обязательств представляются в финансовый  орган Администрации Новопершинского сельсовета  не позднее двух рабочих дней с даты их возврата главному распорядителю средств бюджета муниципального образования «Новопершинский сельсовет» Дмитриевского района Курской области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559" w:right="1276" w:gutter="0" w:header="709" w:top="1134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jc w:val="center"/>
        <w:rPr/>
      </w:pPr>
      <w:r>
        <w:rPr/>
        <w:t xml:space="preserve"> </w:t>
      </w:r>
    </w:p>
    <w:p>
      <w:pPr>
        <w:pStyle w:val="Style17"/>
        <w:ind w:left="10773" w:hanging="0"/>
        <w:jc w:val="center"/>
        <w:rPr>
          <w:szCs w:val="22"/>
        </w:rPr>
      </w:pPr>
      <w:r>
        <w:rPr/>
        <w:t>тверждён</w:t>
      </w:r>
    </w:p>
    <w:p>
      <w:pPr>
        <w:pStyle w:val="Style17"/>
        <w:ind w:left="10773" w:hanging="0"/>
        <w:jc w:val="center"/>
        <w:rPr/>
      </w:pPr>
      <w:r>
        <w:rPr/>
        <w:t>постановлением Администра</w:t>
      </w:r>
      <w:r>
        <w:rPr>
          <w:i/>
        </w:rPr>
        <w:t>ц</w:t>
      </w:r>
      <w:r>
        <w:rPr/>
        <w:t>ии</w:t>
      </w:r>
    </w:p>
    <w:p>
      <w:pPr>
        <w:pStyle w:val="Style17"/>
        <w:ind w:left="10773" w:hanging="0"/>
        <w:jc w:val="center"/>
        <w:rPr/>
      </w:pPr>
      <w:r>
        <w:rPr/>
        <w:t>Дмитриевского района</w:t>
      </w:r>
    </w:p>
    <w:p>
      <w:pPr>
        <w:sectPr>
          <w:headerReference w:type="default" r:id="rId4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7"/>
        <w:ind w:left="10773" w:hanging="0"/>
        <w:jc w:val="center"/>
        <w:rPr/>
      </w:pPr>
      <w:r>
        <w:rPr/>
        <w:t>Курской облаи</w:t>
      </w:r>
    </w:p>
    <w:p>
      <w:pPr>
        <w:pStyle w:val="Style17"/>
        <w:rPr/>
      </w:pPr>
      <w:r>
        <w:rPr/>
      </w:r>
    </w:p>
    <w:sectPr>
      <w:headerReference w:type="defaul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">
    <w:name w:val=" Знак Знак1"/>
    <w:qFormat/>
    <w:rPr>
      <w:rFonts w:eastAsia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z w:val="36"/>
      <w:szCs w:val="3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36"/>
      <w:szCs w:val="3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E4E8375BA1DF7A0F76BA49BDD4179C69FA575DD0C693CF83C5CF93F6B0C0B985D4E851327D031X3O4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0:00Z</dcterms:created>
  <dc:creator>Дмитрий</dc:creator>
  <dc:description/>
  <cp:keywords/>
  <dc:language>en-US</dc:language>
  <cp:lastModifiedBy>а</cp:lastModifiedBy>
  <cp:lastPrinted>2017-11-28T09:55:00Z</cp:lastPrinted>
  <dcterms:modified xsi:type="dcterms:W3CDTF">2017-11-28T06:58:00Z</dcterms:modified>
  <cp:revision>23</cp:revision>
  <dc:subject/>
  <dc:title/>
</cp:coreProperties>
</file>