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sz w:val="28"/>
          <w:szCs w:val="28"/>
        </w:rPr>
        <w:t>Собрание депутатов Новопершинского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митриевского района 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 октября 2017г.                д. Новая Першина                   № 8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рогнозе социально-экономического развит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«Новопершинский сельсов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митриевского района Курской области на 2018 год и плановый период 2019 и 2020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материалы прогноза  социально-экономического развития  муниципального образования «Новопершинский сельсовет» Дмитриевского района Курской области  в соответствии со ст.172,173 Бюджетного кодекса РФ  Собрание депутатов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Принять предварительные итоги социально-экономического развития муниципального образования «Новопершинский сельсовет за 2017 год(приложение 1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Принять прогноз  социально-экономического развития  муниципального образования «Новопершинский сельсовет» Дмитриевского района Курской области на  2018год и плановый период 2019и 2020годов(приложение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Новоперш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митриевского района                                                                  А.Н.Дорож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к  решению 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Новопершинского сельсов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 xml:space="preserve">от 30 октября   2017 года №84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варительные итоги социально-экономического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вопершинского сельсовета за 2017 год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4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174"/>
        <w:gridCol w:w="977"/>
        <w:gridCol w:w="938"/>
        <w:gridCol w:w="845"/>
        <w:gridCol w:w="1200"/>
      </w:tblGrid>
      <w:tr>
        <w:trPr>
          <w:trHeight w:val="1490" w:hRule="atLeast"/>
        </w:trPr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мес 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года</w:t>
            </w:r>
          </w:p>
        </w:tc>
      </w:tr>
      <w:tr>
        <w:trPr/>
        <w:tc>
          <w:tcPr>
            <w:tcW w:w="61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629" w:hRule="atLeast"/>
        </w:trPr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Объем промышленного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производства   всего в ценах каждого год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(Объём отгруженных товаров собственного производства, выполненных работ и услуг) в ценах соответствующих лет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 руб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0" w:hRule="atLeast"/>
        </w:trPr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ндекс промышленного производства к предыдущему году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Продукция сельского хозяйств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(</w:t>
            </w:r>
            <w:r>
              <w:rPr>
                <w:rFonts w:cs="Arial" w:ascii="Arial" w:hAnsi="Arial"/>
                <w:iCs/>
                <w:sz w:val="22"/>
                <w:szCs w:val="22"/>
              </w:rPr>
              <w:t>товарная продукция сельхозтоваро- производителей)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Производство сельскохозяйственной продукци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ерно</w:t>
            </w:r>
            <w:r>
              <w:rPr>
                <w:rFonts w:cs="Arial" w:ascii="Arial" w:hAnsi="Arial"/>
                <w:sz w:val="22"/>
                <w:szCs w:val="22"/>
              </w:rPr>
              <w:t xml:space="preserve"> (в весе после доработки)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</w:tr>
      <w:tr>
        <w:trPr/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.ч. сельхозпредприят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</w:tr>
      <w:tr>
        <w:trPr/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видуальный сектор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артофель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</w:t>
            </w:r>
          </w:p>
        </w:tc>
      </w:tr>
      <w:tr>
        <w:trPr/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.ч. индивидуальный сектор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Овощи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т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9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</w:t>
            </w:r>
          </w:p>
        </w:tc>
      </w:tr>
      <w:tr>
        <w:trPr/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.ч. индивидуальный сектор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</w:tr>
      <w:tr>
        <w:trPr/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кот и птица (реализация в ж.весе)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т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</w:t>
            </w:r>
          </w:p>
        </w:tc>
      </w:tr>
      <w:tr>
        <w:trPr/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.ч. индивидуальный сектор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Молоко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</w:t>
            </w:r>
          </w:p>
        </w:tc>
      </w:tr>
      <w:tr>
        <w:trPr/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.ч. сельхозпредприят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т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дивидуальный сектор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Инвестиции в основной капитал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 действующих ценах каждого год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ём подрядных строительных работ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действующих ценах каждого год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н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вод в эксплуатацию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жилых домов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тыс.м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ём перевозок автотранспортом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т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Финансовый результат ( +; -)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тыс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0</w:t>
            </w:r>
          </w:p>
        </w:tc>
      </w:tr>
      <w:tr>
        <w:trPr/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в т.ч. прибыль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</w:tr>
      <w:tr>
        <w:trPr/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Cs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убыток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Оборот розничной торговли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9,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9,2</w:t>
            </w:r>
          </w:p>
        </w:tc>
      </w:tr>
      <w:tr>
        <w:trPr/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/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Оборот общественного питан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7,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4,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5</w:t>
            </w:r>
          </w:p>
        </w:tc>
      </w:tr>
      <w:tr>
        <w:trPr/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</w:tr>
      <w:tr>
        <w:trPr/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Объём платных услуг населению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2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4,7</w:t>
            </w:r>
          </w:p>
        </w:tc>
      </w:tr>
      <w:tr>
        <w:trPr/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</w:tr>
      <w:tr>
        <w:trPr/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Фонд оплаты труд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871,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871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055,3</w:t>
            </w:r>
          </w:p>
        </w:tc>
      </w:tr>
      <w:tr>
        <w:trPr/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,7</w:t>
            </w:r>
          </w:p>
        </w:tc>
      </w:tr>
      <w:tr>
        <w:trPr/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Численность населения (на начало года)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2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0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25</w:t>
            </w:r>
          </w:p>
        </w:tc>
      </w:tr>
      <w:tr>
        <w:trPr/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Численность занятых (без КФХ и ИТД)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6</w:t>
            </w:r>
          </w:p>
        </w:tc>
      </w:tr>
      <w:tr>
        <w:trPr/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Численность занятых во всех секторах экономики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0</w:t>
            </w:r>
          </w:p>
        </w:tc>
      </w:tr>
      <w:tr>
        <w:trPr/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77" w:hRule="atLeast"/>
        </w:trPr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Численность граждан, имеющих статус безработных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чел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85" w:hRule="atLeast"/>
        </w:trPr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Уровень безработицы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к  решению 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Новопершинского сельсовета                                  от  30 октября    2017года №8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Новопершинскийский сельсов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и плановый  период  2019- 2020 годов</w:t>
      </w:r>
    </w:p>
    <w:p>
      <w:pPr>
        <w:pStyle w:val="Normal"/>
        <w:ind w:left="-900" w:hanging="0"/>
        <w:rPr/>
      </w:pPr>
      <w:r>
        <w:rPr/>
      </w:r>
    </w:p>
    <w:tbl>
      <w:tblPr>
        <w:tblW w:w="10680" w:type="dxa"/>
        <w:jc w:val="left"/>
        <w:tblInd w:w="-96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560"/>
        <w:gridCol w:w="1080"/>
        <w:gridCol w:w="960"/>
        <w:gridCol w:w="960"/>
        <w:gridCol w:w="1080"/>
        <w:gridCol w:w="960"/>
        <w:gridCol w:w="1080"/>
      </w:tblGrid>
      <w:tr>
        <w:trPr/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016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го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 на 2018 год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ноз</w:t>
            </w:r>
          </w:p>
        </w:tc>
      </w:tr>
      <w:tr>
        <w:trPr>
          <w:trHeight w:val="653" w:hRule="atLeast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9 г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20 г.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Продукция сельского хозяйств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(</w:t>
            </w:r>
            <w:r>
              <w:rPr>
                <w:rFonts w:cs="Arial" w:ascii="Arial" w:hAnsi="Arial"/>
                <w:iCs/>
                <w:sz w:val="22"/>
                <w:szCs w:val="22"/>
              </w:rPr>
              <w:t>товарная продукция сельхозтоваро- производителей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Производство сельскохозяйственной продукци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ерно</w:t>
            </w:r>
            <w:r>
              <w:rPr>
                <w:rFonts w:cs="Arial" w:ascii="Arial" w:hAnsi="Arial"/>
                <w:sz w:val="22"/>
                <w:szCs w:val="22"/>
              </w:rPr>
              <w:t xml:space="preserve"> (в весе после доработк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.ч. сельхозпредприят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дивидуальный секто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артофе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</w:t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.ч. сельхозпредприят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дивидуальный секто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Овощ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</w:t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.ч. сельхозпредприят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дивидуальный секто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Скот и птица (</w:t>
            </w:r>
            <w:r>
              <w:rPr>
                <w:rFonts w:cs="Arial" w:ascii="Arial" w:hAnsi="Arial"/>
                <w:sz w:val="22"/>
                <w:szCs w:val="22"/>
              </w:rPr>
              <w:t>реал в жив.весе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.ч. сельхозпредприят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дивидуальный секто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85" w:hRule="atLeas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Молок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</w:t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.ч. сельхозпредприят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дивидуальный секто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Инвестиции в основной капи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 действующих ценах каждого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ём подрядных строительных рабо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4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год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 на 2018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ноз</w:t>
            </w:r>
          </w:p>
        </w:tc>
      </w:tr>
      <w:tr>
        <w:trPr>
          <w:trHeight w:val="560" w:hRule="atLeast"/>
        </w:trPr>
        <w:tc>
          <w:tcPr>
            <w:tcW w:w="4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9 г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0 г. </w:t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действующих ценах каждого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</w:rPr>
              <w:t>ввод в эксплуатацию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жилых дом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тыс.м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ём перевозок автотранспортом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т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Финансовый результат ( +; -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0</w:t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в т.ч. прибы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Cs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убыто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Оборот розничной торговл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6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2,9</w:t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Оборот общественного пит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7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4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4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5</w:t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Объём платных услуг населени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3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,5</w:t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Темп роста к предыдущему году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Фонд оплаты тру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93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871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055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900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946,5</w:t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Численность населен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(на начало год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2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25</w:t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Численность занятых (без КФХ и ИТД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6</w:t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Численность занятых во всех секторах экономи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0</w:t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Численность граждан, имеющих статус безработны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Темп роста к предыдущему го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Уровень безработиц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3:01:00Z</dcterms:created>
  <dc:creator>шурхно</dc:creator>
  <dc:description/>
  <cp:keywords/>
  <dc:language>en-US</dc:language>
  <cp:lastModifiedBy>а</cp:lastModifiedBy>
  <cp:lastPrinted>2017-11-08T14:29:00Z</cp:lastPrinted>
  <dcterms:modified xsi:type="dcterms:W3CDTF">2017-11-28T06:37:00Z</dcterms:modified>
  <cp:revision>20</cp:revision>
  <dc:subject/>
  <dc:title>Собрание депутатов Фатеевского сельсовета</dc:title>
</cp:coreProperties>
</file>