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ОВОПЕРШИНСКОГО СЕЛЬСОВ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от  30  октября   2017 г.       д.Новая Першина                № 83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бюджетном процессе в муниципальном образовании                                                                                                     « Новопершинский  сельсовет» Дмитриевского район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образования «Новопершинский сельсовет» Дмитриевского района Курской области   Собрание депутатов 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бюджетном процессе в муниципальном образовании «Новопершинский сельсовет»Дмитриевского района Курской области, утверждённое решением  Собрания депутатов от  20 октября  2010  года № 11  «Об утверждении Положения о бюджетном процессе в муниципальном  образовании «Новопершинский сельсовет» Курской области» следующие измен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дополнить пункт 4 статьи 8 абзацем 37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- вправе принять решение о передаче:</w:t>
      </w:r>
    </w:p>
    <w:p>
      <w:pPr>
        <w:pStyle w:val="Normal"/>
        <w:autoSpaceDE w:val="false"/>
        <w:ind w:firstLine="708"/>
        <w:jc w:val="both"/>
        <w:rPr/>
      </w:pPr>
      <w:r>
        <w:rPr/>
        <w:t>1) своих бюджетных полномочий получателя средств бюджета муниципального района находящимся в его ведении получателям средств бюджета муниципального района или Федеральному казначейств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) полномочий получателей средств бюджета муниципального района, находящихся в ведении главного распорядителя средств бюджета муниципального района, другим получателям средств бюджета муниципального района, находящимся в его ведении.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дополнить пункт 5 статьи 8 абзацем 8 следующего содержания: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- передают другим получателям средств бюджета муниципального образования  бюджетные полномочия в порядке, установленном Администрацией Новопершинского сельсовета Дмитриевского района, в соответствии с общими требованиями, установленными Министерством финансов Российской федерации, в соответствии с решением главного распорядителя средств бюджета муниципального образования, указанным в пункте 3.1. статьи 158 Бюджетного кодекса Российской Федерации и абзаца 37 пункта 4 статьи 8 настоящего Решения.»;</w:t>
      </w:r>
    </w:p>
    <w:p>
      <w:pPr>
        <w:pStyle w:val="Normal"/>
        <w:autoSpaceDE w:val="false"/>
        <w:ind w:firstLine="708"/>
        <w:jc w:val="both"/>
        <w:rPr/>
      </w:pPr>
      <w:r>
        <w:rPr/>
        <w:t>3) в статье 29.1:</w:t>
      </w:r>
    </w:p>
    <w:p>
      <w:pPr>
        <w:pStyle w:val="Normal"/>
        <w:autoSpaceDE w:val="false"/>
        <w:ind w:firstLine="708"/>
        <w:jc w:val="both"/>
        <w:rPr/>
      </w:pPr>
      <w:r>
        <w:rPr/>
        <w:t>наименование дополнить словами «при санкционировании операций»;</w:t>
      </w:r>
    </w:p>
    <w:p>
      <w:pPr>
        <w:pStyle w:val="Normal"/>
        <w:autoSpaceDE w:val="false"/>
        <w:ind w:firstLine="708"/>
        <w:jc w:val="both"/>
        <w:rPr/>
      </w:pPr>
      <w:r>
        <w:rPr/>
        <w:t>в абзаце первом после слов «финансового контроля» дополнить словами «при санкционировании операций».</w:t>
      </w:r>
    </w:p>
    <w:p>
      <w:pPr>
        <w:pStyle w:val="ConsTitle"/>
        <w:widowControl/>
        <w:ind w:right="0" w:hanging="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Собрания    депутатов                              Л.Л.Ливе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Новопершинского  сельсовета                            А.Н.Дорожкин                                       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44:00Z</dcterms:created>
  <dc:creator>Я</dc:creator>
  <dc:description/>
  <cp:keywords/>
  <dc:language>en-US</dc:language>
  <cp:lastModifiedBy>а</cp:lastModifiedBy>
  <cp:lastPrinted>2017-11-01T14:07:00Z</cp:lastPrinted>
  <dcterms:modified xsi:type="dcterms:W3CDTF">2017-11-01T11:08:00Z</dcterms:modified>
  <cp:revision>10</cp:revision>
  <dc:subject/>
  <dc:title>ПРЕДСТАВИТЕЛЬНОЕ СОБРАНИЕ</dc:title>
</cp:coreProperties>
</file>