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8 декабря   2017 г.        д.Новая Першина                      №  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адреса жил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порядочения нумерации жилых строений и земельных участков населенных пунктов муниципального образования «Новопершинский сельсовет» Дмитриевского района Курской области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Изменить адрес жилого дома с кадастровым номером 46:05:200201:111с адреса Курская область Дмитриевский район </w:t>
      </w:r>
    </w:p>
    <w:p>
      <w:pPr>
        <w:pStyle w:val="Normal"/>
        <w:jc w:val="both"/>
        <w:rPr/>
      </w:pPr>
      <w:r>
        <w:rPr/>
        <w:t>с. Щербачевка, на адрес 307536 РФ, Курская область, Дмитриевский район, Новопершинский сельсовет, д.Щербачево  д.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2:00Z</dcterms:created>
  <dc:creator>Снижа</dc:creator>
  <dc:description/>
  <cp:keywords/>
  <dc:language>en-US</dc:language>
  <cp:lastModifiedBy>а</cp:lastModifiedBy>
  <cp:lastPrinted>2017-12-19T10:28:00Z</cp:lastPrinted>
  <dcterms:modified xsi:type="dcterms:W3CDTF">2017-12-25T15:24:00Z</dcterms:modified>
  <cp:revision>6</cp:revision>
  <dc:subject/>
  <dc:title>РОССИЙСКАЯ ФЕДЕРАЦИЯ </dc:title>
</cp:coreProperties>
</file>