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5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РОССИЙСКАЯ ФЕДЕРАЦИЯ                                                                                                                         АДМИНИСТРАЦИЯ НОВОПЕРШИНСКОГО СЕЛЬСОВЕТА  </w:t>
      </w:r>
    </w:p>
    <w:p>
      <w:pPr>
        <w:pStyle w:val="Normal"/>
        <w:ind w:right="-765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ДМИТРИЕВСКОГО РАЙОНА                                                                            КУРСКОЙ ОБЛАСТИ</w:t>
      </w:r>
    </w:p>
    <w:p>
      <w:pPr>
        <w:pStyle w:val="Normal"/>
        <w:spacing w:lineRule="auto" w:line="360"/>
        <w:ind w:right="-7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right="-76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от 18 декабря 2017г.  № 150</w:t>
      </w:r>
    </w:p>
    <w:p>
      <w:pPr>
        <w:pStyle w:val="Normal"/>
        <w:jc w:val="center"/>
        <w:rPr>
          <w:rFonts w:ascii="Arial" w:hAnsi="Arial" w:eastAsia="Times New Roman CYR" w:cs="Arial"/>
          <w:b/>
          <w:b/>
          <w:bCs/>
          <w:color w:val="000000"/>
          <w:spacing w:val="-2"/>
          <w:sz w:val="32"/>
          <w:szCs w:val="32"/>
        </w:rPr>
      </w:pPr>
      <w:r>
        <w:rPr>
          <w:rFonts w:eastAsia="Times New Roman CYR" w:cs="Arial" w:ascii="Arial" w:hAnsi="Arial"/>
          <w:b/>
          <w:bCs/>
          <w:color w:val="000000"/>
          <w:spacing w:val="-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" Повышение эффективности работы с молодёжью, организация отдыха и оздоровления детей, молодёжи, развитие физической культуры и спорта "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4"/>
          <w:szCs w:val="24"/>
        </w:rPr>
        <w:t>В соответствии со статьей 179 Бюджетного кодекса Российской Федерации Администрация  Новопершинского сельсовета  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рилагаемую  муниципальную программу " Повышение эффективности работы с молодёжью, организация отдыха и оздоровления детей, молодёжи, развитие физической культуры и спорта "  на 2018-2020годы 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Постановление от 24 октября 2016г.№ 202   об утверждении муниципальной программы   «Развитие физической культуры    и спорта в муниципальном     образовании  «Новопершинский сельсовет»Дмитриевского района Курской области на 2017 годы» считать утратившим силу с 01.01.2018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2. Постановление вступает в силу с 1 янва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овопершинского сельсовета                                     А.Н.Дорож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УТВЕРЖДЕ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ением Главы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Новопершинского сельсовет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Дмитриевс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от  18 декабря 2017г.№ 150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ая программа</w:t>
      </w:r>
    </w:p>
    <w:p>
      <w:pPr>
        <w:pStyle w:val="ConsPlusTitle"/>
        <w:widowControl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" Повышение эффективности работы с молодёжью, организация отдыха и оздоровления детей, молодёжи, развитие физической культуры и спорта "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" Повышение эффективности работы с молодёжью, организация отдыха и оздоровления детей, молодёжи, развитие физической культуры и спорта "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5900"/>
      </w:tblGrid>
      <w:tr>
        <w:trPr>
          <w:trHeight w:val="1192" w:hRule="atLeast"/>
        </w:trPr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 Повышение эффективности работы с молодёжью, организация отдыха и оздоровления детей, молодёжи, развитие физической культуры и спорта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29" w:hRule="atLeast"/>
        </w:trPr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      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работки 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 закон  от  4  декабря   2007   г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29-ФЗ «О физической  культуре  и  спорте  в Российской Федерации», Закон  Курской  области от 10 октября 1996 г. № 13-ЗКО  «О  физической культуре и спорт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Основной разработчик    Программы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овопершинского сельсовета Дмитриевского района Курской области 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 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граммы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занятий жителями  Новопершинского сельсовета  физической культурой и спортом.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ое освещение физической культуры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паганда  развития  физической  культуры   и спор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 физкультурно-спортивной инфраструктуры  Новопершинского сельсовет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 и  развитие   детско-юношеского   и массового спор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обеспечение   участия   спортсменов     Новопершинского сельсовета в районных    спортивных мероприятиях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8" w:hRule="atLeast"/>
        </w:trPr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Важнейшие целевые      индикаторы 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оказатели Программы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 систематически  занимающихся  физической    культурой  и  спортом  в   общей   численности    населения  муниципального образова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ровень   обеспеченности   населения    Новопершинского сельсовета спортивными  сооружениями  исходя  из единовременной пропускной способ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  лиц   с   ограниченными   возможностями  здоровья    и    инвалидов,   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учающихся и  студентов,  систематически занимающихся физической культурой и спортом, в общей численности данной категории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Сроки и этапы            реализации Программы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а реализуется  в 2018-2020 годах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  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 через средства массовой информ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обретение подарков для награждения победителей спортивных соревновани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ремонт и реконструкция объектов спорта муниципальной собствен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физкультурно-спортивных мероприят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правление спортсменов для участия в   региональных, межрегиональных,     всероссийских, международных и иных спортивных мероприяти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беспечение спортивных сборных команд Новопершинского сельсовета приобретение инвентаря и оборуд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Исполнители основных   мероприятий Программы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вопершинского сельсовета Дмитриевского района Курской области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       финансирования           Программы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Программы  за счет средств бюджета муниципального образования -  в 2018 году -  8000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у -  8000 руб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у -  8000 руб.</w:t>
            </w:r>
          </w:p>
        </w:tc>
      </w:tr>
      <w:tr>
        <w:trPr>
          <w:trHeight w:val="1092" w:hRule="atLeast"/>
        </w:trPr>
        <w:tc>
          <w:tcPr>
            <w:tcW w:w="3308" w:type="dxa"/>
            <w:tcBorders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     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я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а исполнение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граммы                     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ind w:left="-1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контроль и текущий контроль    за     исполнением      Программы осуществляется  Администрацией Новопершинского сельсовета</w:t>
            </w:r>
          </w:p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Ожидаемые конечные     результаты реализации    Программы и показатели   эффективност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реализации Программы    </w:t>
            </w:r>
          </w:p>
        </w:tc>
        <w:tc>
          <w:tcPr>
            <w:tcW w:w="59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   доли     лиц,    систематически занимающихся физической культурой и спортом, в общей численности населения  на 16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уровня  обеспеченности   населения спортивными     сооружениями     исходя     из единовременной пропускной способности на 6,3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личение   доли    лиц    с    ограниченным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ожностями    здоровья     и     инвалидов, систематически     занимающихся     физической культурой  и  спортом,  в  общей   численности данной категории населения на 8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доли  обучающихся   и   студентов, систематически     занимающихся     физической культурой  и  спортом,  в  общей   численности данной категории населения на 23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 доли    лиц,    занимающихся    в специализированных спортивных  учреждениях,  в общей численности детей 6 - 15 лет на 13%</w:t>
            </w:r>
          </w:p>
          <w:p>
            <w:pPr>
              <w:pStyle w:val="ConsPlusNonforma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правлена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 Новопершинс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поселения в цел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 xml:space="preserve">  Проблемы физического состояния и здоровья населения  поселения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Новопершинс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оселения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ые проблемы развития физической культуры и спорта в  Новопершинском сельсовете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оселения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дним из ключевых моментов успешного осуществления программных мероприятий является   пропаганда 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30"/>
          <w:szCs w:val="30"/>
        </w:rPr>
      </w:pPr>
      <w:r>
        <w:rPr>
          <w:rFonts w:eastAsia="Arial"/>
          <w:sz w:val="30"/>
          <w:szCs w:val="30"/>
        </w:rPr>
        <w:t xml:space="preserve"> </w:t>
      </w:r>
      <w:r>
        <w:rPr>
          <w:b/>
          <w:sz w:val="30"/>
          <w:szCs w:val="30"/>
        </w:rPr>
        <w:t>II. Основные цели и задачи Программы с указанием сроков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этапов ее реализации, а также целевые индикаторы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показатели, характеризующие эффективность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формирование потребности населения  Новопершинс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создание условий для занятия жителями Новопершинского сельсовета физической культурой и спортом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Программы являются:</w:t>
      </w:r>
    </w:p>
    <w:p>
      <w:pPr>
        <w:pStyle w:val="ConsPlusNormal"/>
        <w:widowControl/>
        <w:ind w:firstLine="561"/>
        <w:jc w:val="both"/>
        <w:rPr/>
      </w:pPr>
      <w:r>
        <w:rPr>
          <w:sz w:val="24"/>
          <w:szCs w:val="24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rPr/>
      </w:pPr>
      <w:r>
        <w:rPr>
          <w:sz w:val="24"/>
          <w:szCs w:val="24"/>
        </w:rPr>
        <w:t>3) совершенствование физкультурно-спортивной инфраструктуры Новопершинского сельсовета                                                                                           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/>
      </w:pPr>
      <w:r>
        <w:rPr>
          <w:sz w:val="24"/>
          <w:szCs w:val="24"/>
        </w:rPr>
        <w:t>5) обеспечение участия спортсменов  в региональных, всероссийских   спортивных мероприятиях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Целевым ориентиром Программы является достижение целевых индикаторов развития физической культуры и спорта в  Новопершинском сельсовете в соответствии с целевыми ориентирами реализации данной Программы, а именно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) увеличение доли систематически занимающихся физической культурой и спортом до 30% (в соответствии со статистическими данными в 2017 году - 14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% (в соответствии со статистическими данными в 2017 году - 2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) увеличение доли обучающихся и студентов, систематически занимающихся физической культурой и спортом, в общей численности данной категории населения до 60% (в соответствии со статистическими данными в 2017 году - 37%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Значения целевых индикаторов и показателей, характеризующие эффективность реализации Программы   указаны в приложении № 1 к настоящей Программе.  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грамма будет реализована в  течение 2018-2020 годах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sz w:val="30"/>
          <w:szCs w:val="30"/>
        </w:rPr>
        <w:t>III. Перечень программных мероприятий, сроки их реализации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объемы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Реализация Программы предусматривает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опаганда здорового образа жизни через средства массовой информ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обретение подарков для награждения победителей спортивных соревнован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ремонт и реконструкция объектов спорта муниципальной собственност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рганизация и проведение  физкультурно-спортивных мероприят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правление спортсменов для участия в региональных и   всероссийских спортивных мероприятиях;</w:t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ое обеспечение спортивных сборных команд, приобретение инвентаря и оборудования.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 программных  мероприятий Программы, объемы финансирования по источникам   приведены в  приложении № 2 к настоящей 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V. Ресурсное обеспечение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Общий объем финансирования Программы за счет средств   бюджета муниципального образования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2018 году -  8000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2019 году -  8000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2020 году -  8000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Муниципальным заказчиком Программы  является  Администрация Новопершинского сельсовета, который в ходе ее реализации  осуществляет  текущий контроль за  деятельностью исполнителей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VI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, систематически занимающихся физической культурой и спортом, в общей численности населения  города на 16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уровня обеспеченности населения спортивными сооружениями исходя из единовременной пропускной способности на 6,3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8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23%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величение доли лиц, занимающихся в специализированных спортивных учреждениях, в общей численности детей 6 - 15 лет на 13%.</w:t>
      </w:r>
    </w:p>
    <w:p>
      <w:pPr>
        <w:pStyle w:val="ConsPlusNormal"/>
        <w:widowControl/>
        <w:ind w:firstLine="540"/>
        <w:jc w:val="both"/>
        <w:rPr>
          <w:rFonts w:eastAsia="Arial"/>
          <w:sz w:val="30"/>
          <w:szCs w:val="30"/>
        </w:rPr>
      </w:pPr>
      <w:r>
        <w:rPr>
          <w:rFonts w:eastAsia="Arial"/>
          <w:sz w:val="30"/>
          <w:szCs w:val="30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II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Контроль     за     исполнением      Программы осуществляется  Администрацией Новопершинского сельсовета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90600</wp:posOffset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7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SamLab.ws</dc:creator>
  <dc:description/>
  <cp:keywords/>
  <dc:language>en-US</dc:language>
  <cp:lastModifiedBy>а</cp:lastModifiedBy>
  <cp:lastPrinted>2017-12-22T11:39:00Z</cp:lastPrinted>
  <dcterms:modified xsi:type="dcterms:W3CDTF">2017-12-25T09:37:00Z</dcterms:modified>
  <cp:revision>7</cp:revision>
  <dc:subject/>
  <dc:title>УТВЕРЖДЕНА</dc:title>
</cp:coreProperties>
</file>