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oth"/>
        <w:spacing w:lineRule="atLeast" w:line="330" w:before="0" w:after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НОВОПЕРШИНСКОГО СЕЛЬСОВЕТА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МИТРИЕВСКОГО РАЙОНА 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1 декабря 2017г.   № 156</w:t>
      </w:r>
    </w:p>
    <w:p>
      <w:pPr>
        <w:pStyle w:val="Normal"/>
        <w:tabs>
          <w:tab w:val="clear" w:pos="708"/>
          <w:tab w:val="left" w:pos="97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О внесении изменений в постановление   от  01 марта </w:t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011 г. № 23  «О проверке достоверности и полноты сведений, представляемых гражданами, претендующими на замещение должностей муниципальной службы Администрации Новопершинского сельсовета Дмитриевского района Курской области, и муниципальными служащими Администрации Новопершинского сельсовета Дмитриевского района Курской области»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 Руководствуясь Указом Президента Российской Федерации  от 21.09.2009 года № 1065 (в редакции  Указа  Президента Российской Федерации  от 19.09.2017 года № 431) 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Администрация Новопершинского сельсовета Дмитриевского района 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Новопершинского сельсовета Дмитриевского района Курской области, и муниципальными служащими Администрации Новопершинского сельсовета Дмитриевского района Курской области, утвержденное постановлением Администрации Новопершинского сельсовета Дмитриевского района от 01 март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2011 г. № 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1 подпункта а)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достоверности и полноты сведений о доходах, об имуществе и обязательствах имущественного характера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в части, касающейся профилактики коррупционных правонарушений)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х гражданами, претендующими на замещение должностей муниципальной службы в Администрации Новопершинского сельсовета Дмитриевского района Курской области, и муниципальными служащими Администрации Новопершинского сельсовета Дмитриевского района Курской области в соответствии с нормативными правовыми актами Российской Федерации и Администрации Новопершинского сельсовета Дмитриевского района (далее - сведения, представляемые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ажданами в соответствии с нормативными правовыми актами Российской Федерации и Администрации Новопершинского сельсовета Дмитриевского района)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б) пункта 1 Положения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достоверности и полноты сведений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, касающейся профилактики коррупционных правонарушений), 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ых гражданами при поступлении на муниципальную службу в соответствии с нормативными правовыми актами Российской Федерации и Администрации Новопершинского сельсовета Дмитриевского района (далее - сведения, представляемые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ажданами в соответствии с нормативными правовыми актами Российской Федерации и Администрации Новопершинского сельсовета Дмитриевского района)». </w:t>
      </w:r>
    </w:p>
    <w:p>
      <w:pPr>
        <w:pStyle w:val="Pboth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ршинского сельсовета                                         А.Н.Дорож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Pboth"/>
        <w:spacing w:lineRule="atLeast" w:line="33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124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4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caps/>
      <w:sz w:val="44"/>
      <w:lang w:val="en-US" w:eastAsia="en-US"/>
    </w:rPr>
  </w:style>
  <w:style w:type="character" w:styleId="Style14">
    <w:name w:val=" Знак Знак"/>
    <w:basedOn w:val="Style13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pacing w:lineRule="auto" w:line="240" w:before="0" w:after="0"/>
      <w:ind w:left="-426" w:right="-142" w:firstLine="426"/>
      <w:jc w:val="center"/>
    </w:pPr>
    <w:rPr>
      <w:rFonts w:ascii="Times New Roman" w:hAnsi="Times New Roman" w:eastAsia="Times New Roman" w:cs="Times New Roman"/>
      <w:b/>
      <w:caps/>
      <w:sz w:val="4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Calibri"/>
    </w:rPr>
  </w:style>
  <w:style w:type="paragraph" w:styleId="Style18">
    <w:name w:val="Без интервала"/>
    <w:basedOn w:val="Normal"/>
    <w:qFormat/>
    <w:pPr>
      <w:spacing w:lineRule="auto" w:line="240" w:before="0" w:after="0"/>
      <w:ind w:left="2160" w:hanging="0"/>
    </w:pPr>
    <w:rPr>
      <w:color w:val="5A5A5A"/>
      <w:sz w:val="20"/>
      <w:szCs w:val="20"/>
      <w:lang w:val="en-US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13:00Z</dcterms:created>
  <dc:creator>Admin</dc:creator>
  <dc:description/>
  <cp:keywords/>
  <dc:language>en-US</dc:language>
  <cp:lastModifiedBy>а</cp:lastModifiedBy>
  <cp:lastPrinted>2017-12-22T12:36:00Z</cp:lastPrinted>
  <dcterms:modified xsi:type="dcterms:W3CDTF">2017-12-28T12:57:00Z</dcterms:modified>
  <cp:revision>21</cp:revision>
  <dc:subject/>
  <dc:title/>
</cp:coreProperties>
</file>