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513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 НОВОПЕРШИНСКОГО 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 РАЙОНА 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6 декабря   2017 г.     № 14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я в постановление Администрации Новопершинского сельсовета Дмитриевского района Курской области от 30.03.2017 г. № 29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/>
          <w:bCs/>
          <w:sz w:val="32"/>
          <w:szCs w:val="32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основании Требования Прокуратуры Дмитриевского района от 22.11.2017 г. № 37-2017  об изменении нормативного правового акта с целью исключения выявленного коррупциогенного фактора Администрация Новопершинского сельсовета Дмитриевского района Курской области  ПОСТАНОВЛЯЕ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следующее изменения в постановление Администрации Новопершинского сельсовета Дмитриевского района Курской области от     30.03.2017 г. №29 «Об утверждении административного регламента по предоставлению муниципальной услуги «</w:t>
      </w:r>
      <w:r>
        <w:rPr>
          <w:rFonts w:cs="Arial" w:ascii="Arial" w:hAnsi="Arial"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 пунктах 2.6.4 и 2.9 Регламента по предоставлению муниципальной услуги «</w:t>
      </w:r>
      <w:r>
        <w:rPr>
          <w:rFonts w:cs="Arial" w:ascii="Arial" w:hAnsi="Arial"/>
          <w:bCs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Arial" w:ascii="Arial" w:hAnsi="Arial"/>
        </w:rPr>
        <w:t xml:space="preserve">»  - исключить обязанности предоставлять нотариально завереные копии документов.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вступает в силу со дня его подпис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Новопершинского сельсовета                                                 А.Н.Дор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color w:val="000000"/>
      <w:spacing w:val="20"/>
      <w:sz w:val="20"/>
      <w:szCs w:val="20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color w:val="000000"/>
      <w:spacing w:val="10"/>
      <w:sz w:val="20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caps/>
      <w:sz w:val="4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3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firstLine="509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6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  <w:jc w:val="center"/>
    </w:pPr>
    <w:rPr>
      <w:b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0:00Z</dcterms:created>
  <dc:creator>Loner-XP</dc:creator>
  <dc:description/>
  <cp:keywords/>
  <dc:language>en-US</dc:language>
  <cp:lastModifiedBy>а</cp:lastModifiedBy>
  <cp:lastPrinted>2017-12-04T15:30:00Z</cp:lastPrinted>
  <dcterms:modified xsi:type="dcterms:W3CDTF">2017-12-08T11:40:00Z</dcterms:modified>
  <cp:revision>10</cp:revision>
  <dc:subject/>
  <dc:title/>
</cp:coreProperties>
</file>