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НОВОПЕРШ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МИТРИЕ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18 декабря 2017г.  № 152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>Об  утверждении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о статьей 179.3 Бюджетн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от 21.12.1994 № 68-ФЗ «О защите населения и территорий от чрезвычайных ситуаций природного и техногенного характера» от 12.02.1998 № 28 «О гражданской обороне», Постановления Правительства Российской Федерации «Об утверждении Положения об организации обучения населения в области гражданской обороны» № 841 от 02.11.2000 (в ред. Постановления Правительства РФ от 15.08.2006 № 501), Уставом муниципального образования «Новопершинский сельсовет»,  в целях организации и выполнения мероприятий по гражданской обороне, обучения населения в области гражданской обороны, обеспечения безопасности людей на водных объектах, защиты населения и территории от ЧС природного и техногенного характера, Администрация Новопершинского сельсовета Дмитриевского района Курской области ПОСТАНОВЛЯ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 Утвердить муниципальную программу«Защита населения и территории от чрезвычайных ситуаций, обеспечение пожарной безопасности и безопасности людей на водных объектах»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  Постановление от 24 октября 2016г. № 203 об утверждении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 считать утратившим силу с 01.01.2018го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ab/>
        <w:t xml:space="preserve">2. Настоящее постановление вступает в силу с 01 января 2018г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Новопершинского сельсовета                                                   А.Н.Дорожкин  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Глав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перш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митриев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8 декабря 2017 года № 152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                                                                             </w:t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38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деральный закон от 21.12.1994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деральный закон от 12.02.1998 № 28-ФЗ «О гражданской обороне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становление Правительства Российской Федерации от 02.11.2000 № 841 «Об утверждении Положения об организации обучения населения в области гражданской обороны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каз МЧС РФ от 14.11.2008 № 687 «Об утверждении Положения об организации и ведении гражданской обороны в муниципальных образованиях и организациях»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 Программы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першинского сельсовета Дмитриевского района Курской области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ая цель программы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ализация полномочий Администрации Новопершинского сельсовета по организации и осуществлению мероприятий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по гражданской обороне, защите населения на территории поселения от ЧС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участию в предупреждении и ликвидации последствий чрезвычайных ситуаций в границах муниципального образова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существлению мероприятий по обеспечению безопасности людей на водных объектах, охране их жизни и здоровья.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обеспечение выполнения Плана основных мероприятий муниципального образования в области гражданской обороны, предупреждения и ликвидации чрезвычайных ситуаций, пожарной безопасности и безопасности людей на водных объектах на 2018-2020 год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учения населения в области гражданской обороны и чрезвычайных ситуаци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повещение населения об опасностях, возникающих при ведении военных действий или вследствие этих действий, а также о ЧС природного и техногенного характер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ведение аварийно-спасательных работ в случае возникновения опасностей для населения при ведении военных действий или вследствие этих действий, а также в случае ЧС природного и техногенного характер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ервоочередное обеспечение населения, пострадавшего при ведении военных действий или вследствие этих действий, а также пострадавшего в ЧС природного и техногенного характер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еспечение безопасности людей на водных объектах;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рограммы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годы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сновных разделов Программы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учение населения в области ГО и ЧС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ыполнение мероприятий гражданской обороны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оповещение населения об опасностях, возникающих при ведении военных действий или вследствие этих действи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8 год – 1000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9 год – 1000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0 год – 1000руб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ства бюджета муниципального образования «Новопершинский сельсовет» - 2018-2020гг по 1000руб.ежегодно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организации контроля за исполнением Программы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першинского сельсовета Курской области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ХАРАКТЕРИСТИКА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Характеристика состояния вопросов гражданской обороны, подготовки населения в области ГО и ЧС, предупреждения и ликвидации чрезвычайных ситуаций, обеспечения безопасности людей на водных объектах, защиты населения и территории от ЧС природного и техногенного характера в муниципальном образовании «Новопершинский сельсовет»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рганизация и проведение мероприятий гражданской обороны, обучения в области ГО и ЧС, подготовка органов управления отражаются в Плане основных мероприятий муниципального образова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 План разрабатывается на каждый календарный год, согласовывается с территориальным органом, уполномоченным на решение задач ГО и ЧС (отдел по делам ГО и ЧС Администрации Дмитриевского района) и утверждается Главой Новопершинского сельсове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яд мероприятий данного плана при их реализации требуют соответствующих финансовых затрат, которые являются расходными обязательствами бюджета муниципального образования «Новопершинский сельсовет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ктивно проводилась работа по предупреждению и ликвидации ЧС природного и техногенного характера. Удалось не допустить гибели людей на водных объектах, а также возникновения очагов эпизоотий и эпидемии на территории муниципального образования.</w:t>
        <w:tab/>
        <w:t>Поэтому планирование финансовых расходов мероприятий ГО, по предупреждению и ликвидации ЧС природного и техногенного характера, по обеспечению безопасности людей на водных объектах, сохранения жизни и здоровья людей и обеспечению благополучия территории муниципального образования на 2018-2020 годы требует программного подхода к их реш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ализация мероприятий настоящей Программы позволит создать благоприятные условия для успешного решения на 2018-2020 годы задач обеспечения выполнения мероприятий гражданской обороны, обучения населения в области ГО и ЧС, предупреждения и ликвидации ЧС природного и техногенного характера, обеспечение защиты населения и территории от Ч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Цель и основные задачи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ные цели Программы – обеспечение выполнения Организационно-методических указаний Департамента по предупреждению и ликвидации чрезвычайных ситуаций Курской области на 2018-2020 годы, реализации плана основных мероприятий муниципального образования в области гражданской обороны, предупреждения и ликвидации ЧС, обеспечения пожарной безопасности и безопасности людей на водных объектах ; дальнейшее совершенствование системы подготовки всех категорий населения в области ГО и ЧС; адекватное реагирование на чрезвычайные ситуации природного и техногенного характера на территории муниципального образования; сохранение жизни и здоровья людей и защита территории от ЧС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ЕРЕЧЕНЬ МЕРОПРИЯТИ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800"/>
        <w:gridCol w:w="1620"/>
        <w:gridCol w:w="1440"/>
        <w:gridCol w:w="144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и соискатели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(руб.) на 2018-2020 годы</w:t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Обучение населения в области ГО и Ч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расходов по договорам администрации, заключенных с курсами ГО за предоставление услуг по обучению слушателей (РКНС ГО И ОП РСЧС) от Администрации Новопершинского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ая подготовка категорий РКНС ГО и ОП РС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мероприятий по обучению населения через СМИ, размножение учебных программ и информационно-методических материа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обеспечение мероприятий ГО и РС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Обеспечение безопасности людей на водных объектах и территории М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мероприятий по спиливанию аварийно опасных деревье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ости людей В течение пери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организации безопасности людей на водных объектах муниципального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ости людей. Предупреждение гибели людей на водоем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Сроки и этапы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</w:rPr>
        <w:t>Настоящая Программа разработана на 2018-2020 годы. Все мероприятия будут осуществляться в течение всего период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жидаемый эффект от реализации программных мероприяти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</w:rPr>
        <w:t>Выполнение мероприятий Программы и осуществление своевременного финансирования предполаг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выполнение Плана основных мероприятий муниципального образования в области гражданской обороны, предупреждения и ликвидации ЧС, обеспечения пожарной безопасности и безопасности людей на водных объекта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едотвращения несчастных случаев с гибелью людей безопасности на водных объекта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вершенствование оповещения населения по сигналам ГО техническими средств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орядок направления и использования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инансирование мероприятий Программы осуществляется в соответствии с действующим законодательством в пределах средств, предусмотренных Решением о бюджете муниципального образования «Новопершинский сельсовет» Курской области на 2018-2020 год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Управление программой, формы и порядок осуществления контроля за реализацией мероприятий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  <w:szCs w:val="28"/>
        </w:rPr>
        <w:tab/>
      </w:r>
      <w:r>
        <w:rPr>
          <w:rFonts w:cs="Arial" w:ascii="Arial" w:hAnsi="Arial"/>
        </w:rPr>
        <w:t>Администрация Новопершинского сельсовета доводит до сведения всех заинтересованных лиц вышеуказанную информацию, в том числе, при необходимости посредством размещения в С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ция Новопершинского сельсовета вносит изменения в Программ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ция Новопершинского сельсовета осуществляет контроль за целевым и эффективным использованием средств, выделенных на реализацию настоящей Программ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44:00Z</dcterms:created>
  <dc:creator>Пользователть</dc:creator>
  <dc:description/>
  <cp:keywords/>
  <dc:language>en-US</dc:language>
  <cp:lastModifiedBy>а</cp:lastModifiedBy>
  <cp:lastPrinted>2017-12-22T14:35:00Z</cp:lastPrinted>
  <dcterms:modified xsi:type="dcterms:W3CDTF">2017-12-25T09:49:00Z</dcterms:modified>
  <cp:revision>8</cp:revision>
  <dc:subject/>
  <dc:title>РОССИЙСКАЯ ФЕДЕРАЦИЯ</dc:title>
</cp:coreProperties>
</file>