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Я НОВОПЕРШИНСКОГО СЕЛЬСОВЕТ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ДМИТРИЕВСКОГО РАЙОНА КУР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18 декабря  2017года   № 155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б утверждении муниципальной  программы                                                                                    «Обеспечение доступным и комфортным жильём и коммунальными услугами граждан в муниципальном образовани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  <w:lang w:val="ru-RU"/>
        </w:rPr>
        <w:t xml:space="preserve">В соответствии с Федеральным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ru-RU"/>
        </w:rPr>
        <w:t>законом</w:t>
      </w:r>
      <w:r>
        <w:rPr>
          <w:rFonts w:cs="Arial" w:ascii="Arial" w:hAnsi="Arial"/>
          <w:sz w:val="24"/>
          <w:szCs w:val="24"/>
          <w:lang w:val="ru-RU"/>
        </w:rPr>
        <w:t xml:space="preserve"> от 06.10.2003 № 131-ФЗ «Об общих принципах организации местного самоуправления в Российской Федерации» и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ru-RU"/>
        </w:rPr>
        <w:t>Уставом</w:t>
      </w:r>
      <w:r>
        <w:rPr>
          <w:rFonts w:cs="Arial" w:ascii="Arial" w:hAnsi="Arial"/>
          <w:sz w:val="24"/>
          <w:szCs w:val="24"/>
          <w:lang w:val="ru-RU"/>
        </w:rPr>
        <w:t xml:space="preserve"> муниципального образования «Новопершинский сельсовет» Дмитриевского района Курской области, в целях совершенствования системы комплексного благоустройства территории муниципального образования «Новопершинский сельсовет» Администрация Новопершинского сельсовета Дмитриевского района Курской области  ПОСТАНОВЛЯЕТ: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. Утвердить прилагаемую муниципальную программу «Обеспечение доступным и комфортным жильём и коммунальными услугами граждан в муниципальном образовании»                                                                                                      </w:t>
        <w:tab/>
        <w:t xml:space="preserve">2. Администрации 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>Новопершинского сельсовета при планировании бюджета муниципального образования «Новопершинский сельсовет» на 2018-2020годы предусматривать ассигнования</w:t>
      </w:r>
      <w:r>
        <w:rPr>
          <w:rFonts w:cs="Arial" w:ascii="Arial" w:hAnsi="Arial"/>
          <w:sz w:val="24"/>
          <w:szCs w:val="24"/>
          <w:lang w:val="ru-RU"/>
        </w:rPr>
        <w:t xml:space="preserve"> на реализацию муниципальной  программы «Обеспечение доступным и комфортным жильём и коммунальными услугами граждан в муниципальном образовании»                                                                          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3. Установить, что в ходе реализации муниципальной программы «Обеспечение доступным и комфортным жильём и коммунальными услугами граждан в муниципальном образовании»                                                                мероприятия и объемы их финансирования подлежат ежегодной корректировке с учетом возможностей средств бюджета муниципального образования «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>Новопершинский сельсовет</w:t>
      </w:r>
      <w:r>
        <w:rPr>
          <w:rFonts w:cs="Arial" w:ascii="Arial" w:hAnsi="Arial"/>
          <w:sz w:val="24"/>
          <w:szCs w:val="24"/>
          <w:lang w:val="ru-RU"/>
        </w:rPr>
        <w:t xml:space="preserve">».                                                                                                                   </w:t>
        <w:tab/>
        <w:t>4.Постановление № 204 от 24 октября 2016г считать утратившим силу с 01.01.2018 год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Style w:val="FontStyle22"/>
          <w:rFonts w:cs="Arial"/>
          <w:sz w:val="24"/>
          <w:szCs w:val="24"/>
        </w:rPr>
        <w:tab/>
        <w:t>5.</w:t>
      </w:r>
      <w:r>
        <w:rPr>
          <w:sz w:val="24"/>
          <w:szCs w:val="24"/>
        </w:rPr>
        <w:t xml:space="preserve"> Настоящее постановление вступает в силу с 01 января 2018 года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Глава Новопершинского  сельсовета                                      А.Н.Дорожкин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sz w:val="24"/>
          <w:szCs w:val="24"/>
          <w:lang w:val="ru-RU" w:eastAsia="zxx" w:bidi="zxx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Постановлением главы </w:t>
      </w:r>
      <w:r>
        <w:rPr>
          <w:rFonts w:cs="Arial" w:ascii="Arial" w:hAnsi="Arial"/>
          <w:sz w:val="24"/>
          <w:szCs w:val="24"/>
          <w:lang w:val="ru-RU" w:eastAsia="zxx" w:bidi="zxx"/>
        </w:rPr>
        <w:t xml:space="preserve">                                                                                       Новопершинского сельсовета                                                                                                                                                   Дмитриевского района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sz w:val="24"/>
          <w:szCs w:val="24"/>
          <w:lang w:val="ru-RU" w:eastAsia="zxx" w:bidi="zxx"/>
        </w:rPr>
      </w:pPr>
      <w:r>
        <w:rPr>
          <w:rFonts w:cs="Arial" w:ascii="Arial" w:hAnsi="Arial"/>
          <w:sz w:val="24"/>
          <w:szCs w:val="24"/>
          <w:lang w:val="ru-RU" w:eastAsia="zxx" w:bidi="zxx"/>
        </w:rPr>
        <w:t>от  18 декабря 2017 года № 15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 w:eastAsia="zxx" w:bidi="zxx"/>
        </w:rPr>
      </w:pPr>
      <w:r>
        <w:rPr>
          <w:rFonts w:cs="Times New Roman" w:ascii="Times New Roman" w:hAnsi="Times New Roman"/>
          <w:sz w:val="20"/>
          <w:szCs w:val="20"/>
          <w:lang w:val="ru-RU"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ПАСПОРТ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numPr>
          <w:ilvl w:val="0"/>
          <w:numId w:val="0"/>
        </w:numPr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Й ПРОГРАММЫ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30"/>
          <w:szCs w:val="30"/>
          <w:lang w:val="ru-RU"/>
        </w:rPr>
      </w:pPr>
      <w:r>
        <w:rPr>
          <w:rFonts w:cs="Arial" w:ascii="Arial" w:hAnsi="Arial"/>
          <w:b w:val="false"/>
          <w:sz w:val="30"/>
          <w:szCs w:val="30"/>
          <w:lang w:val="ru-RU"/>
        </w:rPr>
        <w:t>«Обеспечение доступным и комфортным жильём и коммунальными услугами граждан в муниципальном образовании»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 «Обеспечение доступным и комфортным жильём и коммунальными услугами граждан в муниципальном образовании»                                                               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именование под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;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 Новопершин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 Новопершинского сельсовета Дмитриевского района Курской области</w:t>
            </w:r>
          </w:p>
        </w:tc>
      </w:tr>
      <w:tr>
        <w:trPr>
          <w:trHeight w:val="7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 Новопершинского сельсовета Дмитриевского района Курской области</w:t>
            </w:r>
          </w:p>
        </w:tc>
      </w:tr>
      <w:tr>
        <w:trPr>
          <w:trHeight w:val="6794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Целью Программы являются комплексное развитие  и благоустройство территории Новопершинского сельсовета Дмитриевского района Курской области создание максимально благоприятных, комфортных и безопасных  условий  для  проживания  и   отдыха жителей муниципального образования «Новопершинский сельсовет».                                     </w:t>
              <w:br/>
              <w:t xml:space="preserve">Задачами Программы являются:                    </w:t>
              <w:br/>
              <w:t xml:space="preserve">- организация экономически  эффективной  системы благоустройства муниципального образования «Новопершинский сельсовет», отвечающей   современным экологическим, санитарно -гигиеническим требованиям и создающей безопасные комфортные условия для проживания населения муниципального образования «Новопершинский сельсовет»;            </w:t>
              <w:br/>
              <w:t>-мероприятия по удалению сухостойных, больных и аварийных деревьев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мероприятия по санитарной очистке территории муниципального образования «Новопершинский сельсовет»;    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мероприятия по озеленению территории муниципального образования «Новопершинский сельсовет»;    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мероприятия по благоустройству кладбищ;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мероприятия по освещению улиц;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мероприятия по организации работ по благоустройству территории.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br/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201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8-2020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 Новопершинского сельсовета Дмитриевского района Курской области</w:t>
            </w:r>
          </w:p>
        </w:tc>
      </w:tr>
      <w:tr>
        <w:trPr>
          <w:trHeight w:val="247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щий объем финансирования Программы составляет  (средства местного бюджета) 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018год -170000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19год -170000руб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020год -170000рублей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лучшение санитарного  благополучия  территорий, приведение   объектов    муниципального образования «Новопершинский сельсовет»    требуемое эксплуатационному    уровню,      формирование надлежащего эстетического облика муниципального образования  «Новопершинский сельсовет»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нформированность  граждан,     индивидуальных предпринимателей и юридических лиц о правилах  в сфере благоустройства территории муниципального образования  «Новопершинский сельсовет»           </w:t>
              <w:br/>
              <w:t xml:space="preserve">Уменьшение количества жалоб на внешний облик  и на  проблемы  благоустройства  территории  муниципального образования «Новопершинский сельсовет»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дминистрация  Новопершинского сельсовета Дмитриевского района Курской области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eastAsia="Times New Roman"/>
          <w:sz w:val="24"/>
          <w:szCs w:val="24"/>
          <w:lang w:eastAsia="en-US" w:bidi="en-US"/>
        </w:rPr>
      </w:pPr>
      <w:r>
        <w:rPr>
          <w:rFonts w:eastAsia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eastAsia="Times New Roman"/>
          <w:sz w:val="24"/>
          <w:szCs w:val="24"/>
          <w:lang w:eastAsia="en-US" w:bidi="en-US"/>
        </w:rPr>
      </w:pPr>
      <w:r>
        <w:rPr>
          <w:rFonts w:eastAsia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eastAsia="Times New Roman"/>
          <w:sz w:val="24"/>
          <w:szCs w:val="24"/>
          <w:lang w:eastAsia="en-US" w:bidi="en-US"/>
        </w:rPr>
      </w:pPr>
      <w:r>
        <w:rPr>
          <w:rFonts w:eastAsia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eastAsia="Times New Roman"/>
          <w:sz w:val="24"/>
          <w:szCs w:val="24"/>
          <w:lang w:eastAsia="en-US" w:bidi="en-US"/>
        </w:rPr>
      </w:pPr>
      <w:r>
        <w:rPr>
          <w:rFonts w:eastAsia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eastAsia="Times New Roman"/>
          <w:sz w:val="24"/>
          <w:szCs w:val="24"/>
          <w:lang w:eastAsia="en-US" w:bidi="en-US"/>
        </w:rPr>
      </w:pPr>
      <w:r>
        <w:rPr>
          <w:rFonts w:eastAsia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eastAsia="Times New Roman"/>
          <w:sz w:val="24"/>
          <w:szCs w:val="24"/>
          <w:lang w:eastAsia="en-US" w:bidi="en-US"/>
        </w:rPr>
      </w:pPr>
      <w:r>
        <w:rPr>
          <w:rFonts w:eastAsia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lang w:eastAsia="en-US" w:bidi="en-US"/>
        </w:rPr>
      </w:pPr>
      <w:r>
        <w:rPr>
          <w:rFonts w:eastAsia="Times New Roman" w:cs="Times New Roman" w:ascii="Times New Roman" w:hAnsi="Times New Roman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lang w:eastAsia="en-US" w:bidi="en-US"/>
        </w:rPr>
      </w:pPr>
      <w:r>
        <w:rPr>
          <w:rFonts w:eastAsia="Times New Roman" w:cs="Times New Roman" w:ascii="Times New Roman" w:hAnsi="Times New Roman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lang w:eastAsia="en-US" w:bidi="en-US"/>
        </w:rPr>
      </w:pPr>
      <w:r>
        <w:rPr>
          <w:rFonts w:eastAsia="Times New Roman" w:cs="Times New Roman" w:ascii="Times New Roman" w:hAnsi="Times New Roman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lang w:eastAsia="en-US" w:bidi="en-US"/>
        </w:rPr>
      </w:pPr>
      <w:r>
        <w:rPr>
          <w:rFonts w:eastAsia="Times New Roman" w:cs="Times New Roman" w:ascii="Times New Roman" w:hAnsi="Times New Roman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lang w:eastAsia="en-US" w:bidi="en-US"/>
        </w:rPr>
      </w:pPr>
      <w:r>
        <w:rPr>
          <w:rFonts w:eastAsia="Times New Roman" w:cs="Times New Roman" w:ascii="Times New Roman" w:hAnsi="Times New Roman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lang w:eastAsia="en-US" w:bidi="en-US"/>
        </w:rPr>
      </w:pPr>
      <w:r>
        <w:rPr>
          <w:rFonts w:eastAsia="Times New Roman" w:cs="Times New Roman" w:ascii="Times New Roman" w:hAnsi="Times New Roman"/>
          <w:lang w:eastAsia="en-US" w:bidi="en-US"/>
        </w:rPr>
        <w:t xml:space="preserve">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ВЕД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Муниципальная программа «Обеспечение доступным и комфортным жильем и коммунальными услугами граждан в муниципальном образовании» (далее - Программа) разработана в соответствии с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Уставом</w:t>
        </w:r>
      </w:hyperlink>
      <w:r>
        <w:rPr>
          <w:sz w:val="24"/>
          <w:szCs w:val="24"/>
        </w:rPr>
        <w:t xml:space="preserve"> муниципального образования " Новопершинский сельсовет" Дмитриевского района Курской области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сновным разработчиком Программы является Администрация Новопершинского сельсове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муниципального образования «Новопершинский сельсовет»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бустройство зон отдыха для жител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беспечение требуемого санитарного состояния территор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Благоустройство территор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Уличное освещ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ются комплексное развитие и благоустройство муниципального образования «Новопершинский сельсовет» создание максимально благоприятных, комфортных и безопасных условий для проживания и отдыха жителей 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граммы я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рганизация экономически эффективной системы благоустройства муниципального образования «Новопершинский сельсовет», отвечающей современным экологическим, санитарно-гигиеническим требованиям и создающей безопасные и комфортные условия для проживания населения 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оздание благоприятных условий для проживания и отдыха жителей муниципального образования «Новопершинский сельсовет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комплексное благоустройство улиц муниципального образования «Новопершинский сельсовет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улучшение архитектурно-планировочного облика муниципального образования «Новопершинский сельсовет» - улучшение экологической обстановки и санитарно-гигиенических условий жизни в муниципальном образовании «Новопершинский сельсовет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оздание безопасных и комфортных условий для проживания населения 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территории муниципального образования «Новопершинский сельсовет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условий проживания жителей муниципального образования «Новопершинский сельсовет»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>- привести в нормативное  состояние уличное освещение</w:t>
      </w:r>
      <w:r>
        <w:rPr>
          <w:sz w:val="24"/>
          <w:szCs w:val="24"/>
        </w:rPr>
        <w:t xml:space="preserve"> муниципального образования «Новопершинский сельсовет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СИСТЕМА ПРОГРАММНЫХ МЕРО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w:anchor="Par21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ConsPlusNormal"/>
        <w:ind w:firstLine="540"/>
        <w:jc w:val="both"/>
        <w:rPr/>
      </w:pPr>
      <w:hyperlink w:anchor="Par21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рограммы на 2018-2020 годы предусматривает решение конкретных проблем муниципального образования «Новопершинский сельсовет»      и включает следующие группы мероприят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благоустройство улиц 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вещение улиц 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ероприятия Программы направлены на поддержание и развитие благоприятного образа муниципального образования «Новопершинский сельсовет»;       путем его благоустройства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ЕСУРСНОЕ ОБЕСПЕЧЕНИЕ ПРОГРАММЫ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Необходимый объем средств на реализацию Программы составляет 170000 руб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Источник финансирования Программы – бюджет муниципального образования «Новопершинский сельсовет»  Дмитриевского района Курской области 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МЕХАНИЗМ УПРАВЛЕНИЯ И КОНТРОЛЯ ЗА РЕАЛИЗАЦИЕ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дминистрация Новопершин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дминистрация Новопершинского сельсовета:</w:t>
      </w:r>
    </w:p>
    <w:p>
      <w:pPr>
        <w:pStyle w:val="ConsPlusNormal"/>
        <w:ind w:firstLine="540"/>
        <w:rPr/>
      </w:pPr>
      <w:r>
        <w:rPr>
          <w:sz w:val="24"/>
          <w:szCs w:val="24"/>
        </w:rPr>
        <w:t>- направляет Собранию депутатов муниципального образования «Новопершинский сельсовет»                                                                                                               ежегодный отчет о выполнении Программы совместно с отчетом об исполнении бюджета муниципального образования «Новопершинский сельсовет»      на соответствующий финансовый год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дминистрация Новопершинского сельсовета вносит предложения по изменению Программы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дминистрация Новопершинского сельсовета контролирует целевое использование денежных средст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е заказчики представляют Администрации Новопершинского сельсовет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чета на финансирование работ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кты выполненных работ по реализации мероприятий Программ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ки о стоимости выполненных работ и затрат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говоры (контракты, заключаемые через управление муниципального заказ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24"/>
          <w:szCs w:val="24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ConsPlus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5. ОЖИДАЕМЫЕ РЕЗУЛЬТАТЫ РЕАЛИЗАЦИИ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ЦЕНКА ЭФФЕКТИВНОСТИ И СОЦИАЛЬНЫХ ПОСЛЕДСТВ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Т ЕЕ РЕАЛ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ожидаемыми результатами Программы являются: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улучшение архитектурно-планировочного облика муниципального образования «Новопершинский сельсовет»;                                                                              - улучшение экологической обстановки и санитарно-гигиенических условий жизни в муниципального образования «Новопершинский сельсовет»;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здание безопасных и комфортных условий для проживания населения муниципального образования «Новопершинский сельсовет»;   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территории в муниципального образования «Новопершинский сельсовет»;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учшение условий проживания жителей муниципального образования «Новопершинский сельсовет»;    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 муниципальной  программе                                                                                                                            «Благоустройство» 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 xml:space="preserve">" Новопершинский сельсовет"                                                                                                                                          Дмитриевского  района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рской области на </w:t>
      </w:r>
    </w:p>
    <w:p>
      <w:pPr>
        <w:pStyle w:val="ConsPlusNormal"/>
        <w:ind w:firstLine="540"/>
        <w:jc w:val="right"/>
        <w:rPr/>
      </w:pPr>
      <w:r>
        <w:rPr>
          <w:sz w:val="24"/>
          <w:szCs w:val="24"/>
        </w:rPr>
        <w:t>2018-2020годы»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18декабря 2017г. № 15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bookmarkStart w:id="0" w:name="Par212"/>
      <w:bookmarkEnd w:id="0"/>
      <w:r>
        <w:rPr>
          <w:sz w:val="30"/>
          <w:szCs w:val="30"/>
        </w:rPr>
        <w:t>ПЕРЕЧЕНЬ МЕРОПРИЯТИЙ МУНИЦИПАЛЬНОЙ ПРОГРАММЫ</w:t>
      </w:r>
    </w:p>
    <w:p>
      <w:pPr>
        <w:pStyle w:val="ConsPlusNormal"/>
        <w:jc w:val="center"/>
        <w:rPr>
          <w:sz w:val="30"/>
          <w:szCs w:val="30"/>
        </w:rPr>
      </w:pPr>
      <w:r>
        <w:rPr>
          <w:sz w:val="30"/>
          <w:szCs w:val="30"/>
        </w:rPr>
        <w:t>«Обеспечение доступным и комфортным жильем и коммунальными услугами граждан в муниципальном образовани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240"/>
        <w:gridCol w:w="1680"/>
        <w:gridCol w:w="960"/>
        <w:gridCol w:w="960"/>
        <w:gridCol w:w="1080"/>
        <w:gridCol w:w="195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огнозируемый объемы    </w:t>
              <w:br/>
              <w:t>финансирования из местного бюджета 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-20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2943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Благоустройство          </w:t>
              <w:br/>
              <w:t xml:space="preserve">территорий в том числе: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0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и    </w:t>
              <w:br/>
              <w:t xml:space="preserve">реконструкция </w:t>
              <w:br/>
              <w:t xml:space="preserve">дополнительных зон           </w:t>
              <w:br/>
              <w:t xml:space="preserve">культурного   </w:t>
              <w:br/>
              <w:t xml:space="preserve">отдыха и      </w:t>
              <w:br/>
              <w:t>досуга граждан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счистка дорог от снежных заносов в зимнее время  в населенных пунктах МО «Новопершинский сельсовет»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>- скашивание сорняков в  летнее время в  населенных пунктах МО «Новопершинский сельсовет»</w:t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уличное освещ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>16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ConsPlusCell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</w:t>
            </w:r>
            <w:r>
              <w:rPr>
                <w:sz w:val="24"/>
                <w:szCs w:val="24"/>
                <w:lang w:val="ru-RU"/>
              </w:rPr>
              <w:t>1600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0000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3" w:right="62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624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624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й  «Обеспечение доступным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и комфортным жильем и коммунальными услугами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 в муниципальном образован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истема программных мероприят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"/>
        <w:gridCol w:w="1787"/>
        <w:gridCol w:w="3895"/>
        <w:gridCol w:w="1920"/>
        <w:gridCol w:w="1560"/>
        <w:gridCol w:w="1440"/>
        <w:gridCol w:w="1320"/>
        <w:gridCol w:w="1080"/>
        <w:gridCol w:w="960"/>
        <w:gridCol w:w="1110"/>
      </w:tblGrid>
      <w:tr>
        <w:trPr/>
        <w:tc>
          <w:tcPr>
            <w:tcW w:w="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роприятия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спол-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-вани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ъем финансирования по годам (тыс.руб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-202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ероприятия по благоустройству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2" w:hRule="atLeast"/>
        </w:trPr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устройство          </w:t>
              <w:br/>
              <w:t>территорий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сное развитие  и благоустройство Новопершинского сельсовета Дмитриевского района Курской области создание максимально благоприятных, комфортных и безопасных  условий  для  проживания  и   отдыха жителей МО.                                     </w:t>
              <w:br/>
              <w:t xml:space="preserve">Задачами Программы являются:                    </w:t>
              <w:br/>
              <w:t xml:space="preserve">- организация экономически  эффективной  системы благоустройства МО, отвечающей   современным экологическим, санитарно -гигиеническим требованиям и создающей безопасные комфортные условия для проживания населения МО;            </w:t>
              <w:br/>
              <w:t xml:space="preserve">- создание благоприятных условий для  проживания и отдыха жителей МО;                            </w:t>
              <w:br/>
              <w:t xml:space="preserve">- комплексное благоустройство внутриквартальных и придомовых территорий;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овопершинск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-2020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000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70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ru-RU" w:bidi="ar-S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1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5C71414A4CE1186E5E410ABD68D61A6B5365C21BEF112EA04123D2C22ED4EyDR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5:00Z</dcterms:created>
  <dc:creator>User1</dc:creator>
  <dc:description/>
  <cp:keywords/>
  <dc:language>en-US</dc:language>
  <cp:lastModifiedBy>а</cp:lastModifiedBy>
  <cp:lastPrinted>2017-12-25T09:57:00Z</cp:lastPrinted>
  <dcterms:modified xsi:type="dcterms:W3CDTF">2017-12-25T10:14:00Z</dcterms:modified>
  <cp:revision>10</cp:revision>
  <dc:subject/>
  <dc:title/>
</cp:coreProperties>
</file>