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РОССИЙСКАЯ ФЕДЕ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НОВОПЕРШИНСКОГО СЕЛЬСОВЕТА ДМИТРИЕВ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8 декабря 2017г.   №  15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муниципальной программы «Развитие культуры»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сохранения и развития материально - технической базы муниципальных учреждений культуры Новопершинского сельсовета Дмитриевского района Курской области, сохранение объектов культурного наследия,  Администрация  Новопершинского сельсовета Дмитриевского района Курской области  ПОСТАНОВЛЯЕТ: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рилагаемую  муниципальную программу «Развитие культуры» (далее Программ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 При формировании уточнения бюджета поселения предусматривать необходимые денежные средства на финансирование мероприятий, направленных на улучшение культурного обслуживания Новопершинского сельсовета Дмитриевского района Курской области.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В ходе реализации Программы отдельные её мероприятия могут уточняться, изменяться дополнительно, а объемы её финансирования корректироваться с учётом произведенных расход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Постановление № 206 от 24 октября 2016г считать утратившим силу с 01.01.2018год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 Постановление вступает в силу с 1 января 2018 года.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 Новопершинского сельсовета                                       А.Н.Дорожк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постановлением Главы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Новоперши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Дмитриев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от  18 декабря   2017 года № 15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МУНИЦИПАЛЬНАЯ   ПРОГРАММА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«Развитие культуры»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</w:t>
      </w:r>
    </w:p>
    <w:p>
      <w:pPr>
        <w:pStyle w:val="Normal"/>
        <w:ind w:hanging="360"/>
        <w:jc w:val="center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     </w:t>
      </w:r>
      <w:r>
        <w:rPr>
          <w:rFonts w:cs="Arial" w:ascii="Arial" w:hAnsi="Arial"/>
          <w:b/>
          <w:sz w:val="30"/>
          <w:szCs w:val="30"/>
        </w:rPr>
        <w:t>ПАСПОРТ</w:t>
      </w:r>
      <w:r>
        <w:rPr>
          <w:rFonts w:cs="Arial" w:ascii="Arial" w:hAnsi="Arial"/>
          <w:sz w:val="30"/>
          <w:szCs w:val="30"/>
        </w:rPr>
        <w:t xml:space="preserve">                                                                                                                                    Муниципальной программы «Развитие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2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239"/>
        <w:gridCol w:w="6105"/>
      </w:tblGrid>
      <w:tr>
        <w:trPr>
          <w:trHeight w:val="109" w:hRule="atLeast"/>
        </w:trPr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муниципальная программа «Развитие культуры»  </w:t>
            </w:r>
          </w:p>
          <w:p>
            <w:pPr>
              <w:pStyle w:val="Normal"/>
              <w:ind w:left="-49" w:hanging="311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  далее Программа)</w:t>
            </w:r>
          </w:p>
          <w:p>
            <w:pPr>
              <w:pStyle w:val="Normal"/>
              <w:ind w:left="-49" w:hanging="31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" w:hRule="atLeast"/>
        </w:trPr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610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</w:t>
            </w:r>
          </w:p>
        </w:tc>
      </w:tr>
      <w:tr>
        <w:trPr>
          <w:trHeight w:val="109" w:hRule="atLeast"/>
        </w:trPr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0980" w:leader="none"/>
              </w:tabs>
              <w:ind w:left="-120" w:right="-16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105" w:type="dxa"/>
            <w:tcBorders/>
          </w:tcPr>
          <w:p>
            <w:pPr>
              <w:pStyle w:val="Normal"/>
              <w:ind w:left="-96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аботчик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10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</w:t>
            </w:r>
          </w:p>
        </w:tc>
      </w:tr>
      <w:tr>
        <w:trPr>
          <w:trHeight w:val="109" w:hRule="atLeast"/>
        </w:trPr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7" w:hRule="atLeast"/>
        </w:trPr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цели и задачи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ми целям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 являются: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стратегической роли культуры как духовно-нравственного основания развития личности и государственного единства российского общества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прав населения Новопершинского сельсовета Дмитриевского района на доступ к культурным ценностям;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прав граждан, проживающих на территории Новопершинского сельсовета, в сфере культуры, и информации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ми, направленными на достижение поставленных целей, являются: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хранение объектов культурного наследия и обеспечение равного права граждан, проживающих на территории Новопершинского сельсовета, на доступ к объектам культурного наследия;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информационных потребностей граждан, проживающих на территории Новопершинского сельсовета;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хранение и развитие творческого потенциала Новопершинского сельсовета;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сохранение культурного наследия;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крепление материально-технической базы;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деятельности учреждений культуры Новопершинского сельсовета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3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и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105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ельный вес населения сельсовета, участвующего в   культурно - досуговых меро-приятиях, проводимых   учреждениями куль- туры;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105" w:type="dxa"/>
            <w:tcBorders/>
          </w:tcPr>
          <w:p>
            <w:pPr>
              <w:pStyle w:val="Normal"/>
              <w:ind w:left="-108" w:hanging="1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018-2020 годы</w:t>
            </w:r>
          </w:p>
        </w:tc>
      </w:tr>
      <w:tr>
        <w:trPr>
          <w:trHeight w:val="109" w:hRule="atLeast"/>
        </w:trPr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ind w:left="-108" w:hanging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610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хранению, использованию, популяризации и государственной охране объектов культурного наследия, 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роприятия по обеспечению - оснащение  библиотек системами охранных и пожарных сигнализаций; 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частие в районной и областной выставке «Вышитая картина»;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частие в выставках народных художественных промыслов.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казание поддержки  социально значимых проектов, 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чествование юбиляров, руководителей и лучших работников    учреждений культуры;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частие в районных и областных конкурсах, фестивалях и смотрах.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мероприятий, направленных на качественное преобразование сферы досуга, в том числе: 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смотр-конкурс среди сельских учреждений культуры «Сельский  клуб в новый век»;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йонный конкурс профессионального мастерства «Клубный мастер»;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азднование «Дня работников культуры».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я по разработке, внедрению и распространению новых информационных технологий в сфере культуры, в том числе: 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снащение учреждений культуры современными техническими средствами;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роприятия по обеспечению культурного обмена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- развитие материальной базы и техническое переоснащение учреждений культуры сельсовета.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30" w:hRule="atLeast"/>
        </w:trPr>
        <w:tc>
          <w:tcPr>
            <w:tcW w:w="3381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6105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першинского сельсовета;</w:t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Программы за  счет средств бюджета Новопершинского сельсовета составляет: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 год –  1549000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9 год –  1549000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0 год –  1549000 рублей;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ь за реализацией Программы осуществляется Администрацией Новопершинского сельсовета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ординацию деятельности по реализации и общий контроль за исполнением мероприятий Программы осуществляет отдел по вопросам культуры, молодёжной политики, физкультуры и спорта Администрации Дмитриевского района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зультате реализации Программы в 2018-2020 годах ожидается: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удельного веса населения сельсо-вета, участвующего в   культурно - досуговых мероприятиях, проводимых    учреждениями культуры се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овета, на 1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Характеристика проблемы, на решение которой направле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рограмма</w:t>
      </w:r>
    </w:p>
    <w:p>
      <w:pPr>
        <w:pStyle w:val="Style15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ограмма муниципального   образования «Новопершинский сельсовет»  Дмитриевского района на  2017-2019 годы (далее - Программа) ориентирована на дальнейшую реализацию государственной политики в сфере культуры на период до 2017-2019 годах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цессы, происходящие в Новопершинском сельсовете, свидетельствуют, что культура   является активным участником социально-экономического развития. Программа предусматривает дальнейший рост ее влияния на жизнь общества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овопершинский сельсовет обладает богатым историко-культурным потенциалом. Историческое прошлое сельсовета, выдающиеся люди, сложившиеся культурные традиции составляют основу развития культуры в современных услов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 учреждения культуры сельсовета,  предоставляют населению  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я культуры сельсовета находятся в шаговой доступности от населения, что открывает перед ними большие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сновные направления Программы формируются с учетом результатов реализации программы по улучшению материально-технической базы учреждений культуры Новопершинского сельсовета  на 2018-2020 годы. Предварительные итоги показывают, что задачи, поставленные при ее утверждении, в целом достигнуты. В то же время не удалось в полной мере решить проблемы, связанные с модернизацией материально-технической базы учреждений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истемы охранно-пожарной сигнализации   учреждений культуры сельсовета, находящиеся в эксплуатации длительное время, морально и физически устарели, а поддержание этих учреждений в пожаробезопасном состоянии требует проведения комплексных мер по их модернизации и об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Несмотря на то, что удалось добиться сохранения  историко-природной среды их бытования и обеспечить приобщение молодежи к художественным традициям народной культуры, работа в данном направлении требует своего продолжения и расширения за счет внедрения новых проек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В Новопершинском сельсовете  нет ни одного фольклорного коллектива, что не позволяет участвовать в традиционных фестивалях фольклорных коллективов, исполнителей народной песни и праздниках русской культуры позволяющих во всех слоях общества формировать интерес к самобытной народной традиционной культуре, национально-ориентированное общественное созна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В обстановке быстрого распространения современных технологий возникают дополнительные задачи, связанные с развитием систем обмена информацией с помощью глобальных компьютерных сетей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Программа должна обеспечить преемственность в работе по реализации стратегии развития сферы культуры, направлений на повышение эффективности использования ресурсов культуры в целях социально-экономического развития, модернизацию инфраструктуры сферы культуры, сохранение особо ценных объектов культурного наследия и историко-культурных территорий, обеспечение условий для развития национальной культуры, сохранения культурного многообраз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Сформулированные цели Программы соответствуют целям и приоритетным задачам социально-экономического развития Новоперши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обходимо  уделять существенное внимание развитию культуры, основанной на гуманистических идеалах, на творческой свободе, на стремлении к улучшению качества жизн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С помощью программных мероприятий будут решаться такие серьезные проблемы, приобщение жителей к фундаментальным духовным ценностям, восстановление и развитие социального и экономического потенциала села. Организация  занятости населения, развитие интеллектуального и творческого потенциала населения, что в определенной степени может рассматриваться как один из факторов формирования привлекательного образа Новопершинского сельсовета, влияющий на качество жизни и развитие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, с учетом сложившихся в Новопершинском сельсовете экономических услов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муниципальная  программа «Развитие культуры»  будет направлена на решение существующих проблем и достижение приоритетов, имеющихся в сфере культуры Новопершинского сельсовета  на современном этапе. При этом Программа нацелена на комплексные проекты и мероприятия, реализовать которые не программными методами невозможно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Жесткие условия организационно-экономического существования в сфере культуры в условиях рыночных отношений и реформы местного самоуправления, необходимость эффективного и целевого использования бюджетных средств обуславливают применение программно-целевого подхода  данной области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й способ решения проблемы предполагает комплексный подход к реализации мероприятий в сфере культуры, ориентированных на достижение поставленных целей через решение сформулированных конкретных задач. Это позволяет выстроить стратегию развития сферы культуры на долгосрочный период и одновременно применять тактические реше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в полном объеме плановых мероприятий позволит достичь поставленных ц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ные мероприятия направлены на решение задач, сориентированных на достижение трех целей: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ая цель  - обеспечение прав населения Новопершинского сельсовета на доступ к культурным ценностям предполагает решение задачи сохранения объектов культурного наследия и обеспечения равного права гражданам, проживающим на территории сельсовета, на доступ к этим объектам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торая цель - обеспечение прав граждан, проживающих на территории сельсовета, в сфере информации и образования, предполагает решение задачи по обеспечению информационных потребностей граждан, проживающих на территории Новопершинского сельсовета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ретья цель - обеспечение свободы творчества и прав граждан, проживающих на территории Новопершинского сельсовета, в сфере культуры достигается решением следующих задач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хранения и развития творческого потенциала Новопершинского сельсовета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я условий для внедрения инновационной и проектной деятельности в сфере культуры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крепления единого культурного пространства сельсовета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теграции культуры сельсовета  в районное, областное и российское культурное пространство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ка целей и задач Программы учитывает современные реалии и обращена к слабо защищенным слоям населения, детям, подросткам, молодежи, пожилым людям, чтобы обеспечить им необходимый набор услуг в сфере культуры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 результатом реализации Программы будет достижение поставленных целей, предоставление населению сельсовета услуг, гарантированных Конституцией Российской Федерации. Разработанные показатели и индикаторы позволят оценить эффективность реализации Программы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яду с этим во время действия Программы прогнозируются совершенствование и развитие нормативной правовой базы,    развитие пред-принимательской и иной приносящей доход деятельности учреждений культуры для привлечения внебюджетных средств, повышение конкурентной способности подготовленных кадров культуры и многое другое, опосредованно влияющее на эффективность выполнения настоящей Программы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ные значения целевых индикаторов и показателей Программы, позволяющие оценить эффективность реализации Программы по годам, указаны в приложении № 1.</w:t>
      </w:r>
    </w:p>
    <w:p>
      <w:pPr>
        <w:pStyle w:val="Style15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II. Перечень программных мероприятий, сроки их реализации и объёмы финансировани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сновных мероприятий Программы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ероприятия по обеспечению безопасности и сохранности библиотечных фондов;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ащение библиотек системами охранных и пожарных сигнализаций;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обретение специального фондового и технического оборудования для хранения библиотечных фондов, обеспечение их сохранности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сохранению и развитию традиционных народных художественных промыслов и ремесел Новопершинского сельсовета, в том числе: участие в районных, областных выставках народных художественных промыслов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роприятия по разработке, внедрению и распространению новых информационных продуктов и технологий в сфере культуры, в том числе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снащение учреждений культуры современными техническими средствами;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доступа пользователей к удаленным информационным ресурсам;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здание модельных библиотек;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йствие в повышении уровня комплектования книжных фондов библиотек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казание поддержки мастерам искусств, в том числе: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чествование юбиляров, руководителей и лучших работников  учреждений культуры и искусства;     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ероприятия по поддержке художественного образования, молодых дарований в сфере культуры и искусства, в том числе участие в районных, областных конкурсах и фестивалях;       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ведение мероприятий, направленных на качественное преобразование сферы досуга, в том числе участие в районном и областном смотре-конкурсе среди сельских учреждений культуры «Сельский клуб в новый век»;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 районном   конкурсе профессионального мастерства «Клубный мастер»; 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районном конкурсе «Лучший библиотекарь года»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празднование Дня работников культуры;   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 мероприятия по обеспечению культурного обмена;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я по повышению качества услуг, предоставляемых    учреждениями культуры сельсовета,   в том числе  развитие материальной базы и техническое переоснащение  учреждений культуры сельсовета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ограммных мероприятий, а также информация о необходимых для реализации каждого мероприятия ресурсах, сроках его реализации приведены в приложении № 2 к настоящей Программе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V. Ресурсное обеспечение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программных мероприятий предусмотрено осуществлять за счет средств бюджета   Новопершинского сельсовета Дмитриевского района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е затраты бюджета Новопершинского сельсовета на реализацию мероприятий Программы составят  рублей, в том числе: 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7-2019 годах -   1247000 рублей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ы финансирования мероприятий Программы уточняются ежегодно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сурсное обеспечение для реализации муниципальной целевой программы, а также сроки и источники финансирования программных мероприятий по годам и в целом за весь период реализации приведены в приложении № 3 к настоящей Программе.</w:t>
      </w:r>
    </w:p>
    <w:p>
      <w:pPr>
        <w:pStyle w:val="Style15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. Механизм реализации Программы, включающий в себя механизм управления Программо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утверждения Программы и открытия финансирования ее мероприятий государственный заказчик организует выполнение программных мероприятий.</w:t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цию деятельности по реализации Программы осуществляет отдел по вопросам культуры, молодежной политики, физкультуры и спорта Администрации Новопершинского сельсовет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VI. Оценка социально-экономической эффективности 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еализации Программ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ступ  библиотек  к сети Интернет, в общем количестве   на 5 %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увеличение удельного веса населения сельсовета, участвующего в   культурно - досуговых мероприятиях, проводимых  учреждениями культуры Новопершинского сельсовета, на 1,6 %.</w:t>
      </w:r>
    </w:p>
    <w:p>
      <w:pPr>
        <w:pStyle w:val="Style15"/>
        <w:ind w:firstLine="709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sz w:val="30"/>
          <w:szCs w:val="30"/>
        </w:rPr>
        <w:t>VII. Контроль за ходом реализации Программы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left="-108" w:firstLine="709"/>
        <w:jc w:val="both"/>
        <w:rPr/>
      </w:pPr>
      <w:r>
        <w:rPr>
          <w:rFonts w:cs="Arial" w:ascii="Arial" w:hAnsi="Arial"/>
        </w:rPr>
        <w:t>Контроль за исполнением Программы осуществляет Администрация Новопершинского сельсовета Дмитриевского района Курской области, общий контроль за исполнением мероприятий Программы осуществляет отдел по вопросам культуры, молодежной политики, физкультуры и спорта Администрации Дмитрие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Исполнители   мероприятий   Программы   несут   ответственность  за 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6:00Z</dcterms:created>
  <dc:creator>Dimon</dc:creator>
  <dc:description/>
  <cp:keywords/>
  <dc:language>en-US</dc:language>
  <cp:lastModifiedBy>а</cp:lastModifiedBy>
  <cp:lastPrinted>2017-12-22T11:57:00Z</cp:lastPrinted>
  <dcterms:modified xsi:type="dcterms:W3CDTF">2017-12-25T09:42:00Z</dcterms:modified>
  <cp:revision>11</cp:revision>
  <dc:subject/>
  <dc:title>УТВЕРЖДЕНА</dc:title>
</cp:coreProperties>
</file>