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АЯ ФЕДЕРАЦИЯ </w:t>
        <w:br/>
        <w:t>АДМИНИСТРАЦИЯ НОВОПЕР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 декабря 2017г.    д. Новая  Першина     №  15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МКУК «Новопершинский ЦСДК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год и на плановый период 2019 и 2020 годов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69.2 Бюджетного  кодекса Российской Федерации и в целях реализации постановления Администрации Новопершинского сельсовета Дмитриевского района Курской области от 29 декабря 2012г. № 92 «О порядке формирования и финансового обеспечения выполнения муниципального задания в отношении муниципальных учреждений муниципального образования «Новопершинский сельсовет» Дмитриевского района Курской области» Администрация Новопершинского сельсовета Дмитриевского района Курской области  ПОСТАНОВЛЯЕТ:</w:t>
      </w:r>
    </w:p>
    <w:p>
      <w:pPr>
        <w:pStyle w:val="Heading1"/>
        <w:keepNext w:val="false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 xml:space="preserve">1. Утвердить прилагаемое </w:t>
      </w: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муниципальное задание на оказание муниципальной услуги 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>«Организация досуга, удовлетворение культурных, познавательных потребностей населения»</w:t>
      </w:r>
      <w:r>
        <w:rPr>
          <w:b w:val="false"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8"/>
          <w:szCs w:val="28"/>
          <w:lang w:val="en-US" w:eastAsia="en-US"/>
        </w:rPr>
        <w:t>МКУК «Новопершинский центральный сельский Дом культуры»</w:t>
      </w:r>
      <w:r>
        <w:rPr>
          <w:b w:val="false"/>
          <w:caps w:val="false"/>
          <w:smallCaps w:val="false"/>
          <w:color w:val="000000"/>
          <w:sz w:val="28"/>
          <w:szCs w:val="28"/>
        </w:rPr>
        <w:t>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1 января 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лава Новопершинского сельсовета                                      А.Н.Дорожкин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4"/>
        </w:rPr>
      </w:pPr>
      <w:r>
        <w:rPr>
          <w:sz w:val="24"/>
        </w:rPr>
        <w:t>Исполнитель: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4"/>
        </w:rPr>
      </w:pPr>
      <w:r>
        <w:rPr>
          <w:sz w:val="24"/>
        </w:rPr>
        <w:t>Петрушина Е.Н.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/>
      </w:pPr>
      <w:r>
        <w:rPr/>
        <w:t xml:space="preserve">                                                                          </w:t>
      </w:r>
      <w:r>
        <w:rPr/>
        <w:t>Утверждено</w:t>
      </w:r>
    </w:p>
    <w:p>
      <w:pPr>
        <w:pStyle w:val="Normal"/>
        <w:ind w:left="10206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10206" w:hanging="0"/>
        <w:jc w:val="right"/>
        <w:rPr/>
      </w:pPr>
      <w:r>
        <w:rPr/>
        <w:t xml:space="preserve">Новопершинского сельсовета Дмитриевского района </w:t>
      </w:r>
    </w:p>
    <w:p>
      <w:pPr>
        <w:pStyle w:val="Normal"/>
        <w:ind w:left="10206" w:hanging="0"/>
        <w:jc w:val="right"/>
        <w:rPr/>
      </w:pPr>
      <w:r>
        <w:rPr/>
        <w:t>Курской области</w:t>
      </w:r>
    </w:p>
    <w:p>
      <w:pPr>
        <w:pStyle w:val="Normal"/>
        <w:ind w:left="10206" w:hanging="0"/>
        <w:jc w:val="right"/>
        <w:rPr/>
      </w:pPr>
      <w:r>
        <w:rPr/>
        <w:t xml:space="preserve">от 28  декабря 2017 г. № 159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К «Новопершинский центральный сельский Дом культур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 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рганизация досуга, удовлетворение культурных, познавательных потребностей на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требители муниципальной услуги: физические лиц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1620"/>
        <w:gridCol w:w="1800"/>
        <w:gridCol w:w="1800"/>
        <w:gridCol w:w="1800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исьменные жалобы на некачественно проведенное 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письменных обращени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530"/>
        <w:gridCol w:w="1915"/>
        <w:gridCol w:w="1914"/>
        <w:gridCol w:w="1914"/>
        <w:gridCol w:w="1531"/>
        <w:gridCol w:w="1530"/>
        <w:gridCol w:w="2423"/>
      </w:tblGrid>
      <w:tr>
        <w:trPr>
          <w:trHeight w:val="360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статистического наблюдения Форма №7-НК</w:t>
            </w:r>
          </w:p>
        </w:tc>
      </w:tr>
      <w:tr>
        <w:trPr>
          <w:trHeight w:val="24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(посетителей) меропри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статистического наблюдения Форма №7-Н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казания муниципальной услуг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ормативные правовые акты, регулирующие порядок оказания муниципальной услуги: Постановление Администрации Новопершинского сельсовета Дмитриевского района Курской области от 29.12.2012г. № 92 «О Порядке формирования и финансового обеспечения выполнения муниципального задания в отношении муниципальных учреждений муниципального образования «Новопершинский сельсовет» Дмитриевского района Ку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6117"/>
        <w:gridCol w:w="4211"/>
      </w:tblGrid>
      <w:tr>
        <w:trPr>
          <w:trHeight w:val="360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телефонной связ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, дата, время и место проведения мероприят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явления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, дата, время и место проведения мероприятия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Основания  для досрочного прекращения исполнения муниципального задания: ликвидация, реорганизация или изменение типа учре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2. Орган, устанавливающий  цены  (тарифы): 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0"/>
        <w:gridCol w:w="6438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3120"/>
        <w:gridCol w:w="7994"/>
      </w:tblGrid>
      <w:tr>
        <w:trPr>
          <w:trHeight w:val="480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существляющая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ёт учреждения о выполнении муниципального зад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Новопершинского сельсовета Дмитриевского района Курской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573"/>
        <w:gridCol w:w="3621"/>
        <w:gridCol w:w="2046"/>
        <w:gridCol w:w="2518"/>
        <w:gridCol w:w="2624"/>
      </w:tblGrid>
      <w:tr>
        <w:trPr>
          <w:trHeight w:val="72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2. Сроки представления отчетов об исполнении муниципального задания – до 15 числа месяца, следующего за отчётным перио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3. Иные требования к отчетности об исполнении  муниципального задания – обязательное наличие пояснительной записки о результатах выполнения муниципального зада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276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aps/>
      <w:sz w:val="4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b/>
      <w:caps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8:50:00Z</dcterms:created>
  <dc:creator>Дмитрий</dc:creator>
  <dc:description/>
  <cp:keywords/>
  <dc:language>en-US</dc:language>
  <cp:lastModifiedBy>а</cp:lastModifiedBy>
  <cp:lastPrinted>2017-12-28T15:41:00Z</cp:lastPrinted>
  <dcterms:modified xsi:type="dcterms:W3CDTF">2017-12-28T12:42:00Z</dcterms:modified>
  <cp:revision>8</cp:revision>
  <dc:subject/>
  <dc:title>Утверждено</dc:title>
</cp:coreProperties>
</file>