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НОВОПЕРШИН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МИТРИЕВСКОГО РАЙОНА КУРСКОЙ ОБЛАСТИ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8 декабря   2017 года   д № 149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15" w:leader="none"/>
          <w:tab w:val="center" w:pos="4535" w:leader="none"/>
        </w:tabs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                                                «Профилактика правонарушений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lef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15" w:leader="none"/>
          <w:tab w:val="center" w:pos="4535" w:leader="none"/>
        </w:tabs>
        <w:jc w:val="both"/>
        <w:outlineLvl w:val="0"/>
        <w:rPr/>
      </w:pPr>
      <w:r>
        <w:rPr/>
        <w:tab/>
      </w:r>
      <w:r>
        <w:rPr>
          <w:rFonts w:cs="Arial" w:ascii="Arial" w:hAnsi="Arial"/>
          <w:sz w:val="24"/>
        </w:rPr>
        <w:t>1. Утвердить прилагаемую муниципальную программу                                                  «Профилактика правонарушений на  2018-2020год»</w:t>
      </w:r>
    </w:p>
    <w:p>
      <w:pPr>
        <w:pStyle w:val="Heading"/>
        <w:tabs>
          <w:tab w:val="clear" w:pos="708"/>
          <w:tab w:val="left" w:pos="315" w:leader="none"/>
          <w:tab w:val="center" w:pos="4535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2. Главе Новопершинского сельсовета  предусмотреть финансирование мероприятий  муниципальной программы  «Профилактика правонарушений  на  2018-2020год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Установить, что в ходе реализации программы, утвержденной настоящим постановлением, отдельные ее мероприятия могут уточняться, а объемы их финансирования корректироваться с учетом утвержденных  бюджетом Новопершинского сельсовета 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Постановление № 205 от 24 октября 2016г считать утратившим  силу с 01.01.2018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овопершинского сельсовета                                          А.Н.Дорож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04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  <w:tab w:val="left" w:pos="5445" w:leader="none"/>
          <w:tab w:val="center" w:pos="7084" w:leader="none"/>
        </w:tabs>
        <w:jc w:val="right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5" w:leader="none"/>
          <w:tab w:val="center" w:pos="7084" w:leader="none"/>
        </w:tabs>
        <w:jc w:val="right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 xml:space="preserve">Новопершинского  сельсовета 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Дмитриевского района</w:t>
      </w:r>
    </w:p>
    <w:p>
      <w:pPr>
        <w:pStyle w:val="Normal"/>
        <w:tabs>
          <w:tab w:val="clear" w:pos="708"/>
          <w:tab w:val="left" w:pos="5325" w:leader="none"/>
          <w:tab w:val="center" w:pos="7084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от   18 декабря    2017 г. № 149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МУНИЦИПАЛЬНАЯ программа «</w:t>
      </w:r>
      <w:r>
        <w:rPr>
          <w:b/>
          <w:bCs/>
          <w:sz w:val="30"/>
          <w:szCs w:val="30"/>
        </w:rPr>
        <w:t xml:space="preserve">ПРОФИЛАКТИКА ПРАВОНАРУШЕНИЙ»  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1. П А С П О Р Т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              </w:t>
      </w:r>
      <w:r>
        <w:rPr>
          <w:rFonts w:cs="Arial" w:ascii="Arial" w:hAnsi="Arial"/>
          <w:b/>
          <w:bCs/>
          <w:sz w:val="30"/>
          <w:szCs w:val="30"/>
        </w:rPr>
        <w:t xml:space="preserve">программы «Профилактика правонарушений» </w:t>
      </w:r>
    </w:p>
    <w:tbl>
      <w:tblPr>
        <w:tblW w:w="208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47"/>
        <w:gridCol w:w="5908"/>
        <w:gridCol w:w="5908"/>
        <w:gridCol w:w="5908"/>
      </w:tblGrid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ind w:right="-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рограмма «Профилактика правонарушений»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-1620" w:leader="none"/>
                <w:tab w:val="left" w:pos="10980" w:leader="none"/>
              </w:tabs>
              <w:snapToGrid w:val="false"/>
              <w:ind w:right="-164" w:hanging="0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от 2017 г. № </w:t>
            </w:r>
            <w:r>
              <w:rPr>
                <w:bCs/>
                <w:sz w:val="24"/>
                <w:szCs w:val="24"/>
                <w:lang w:val="ru-RU"/>
              </w:rPr>
              <w:t xml:space="preserve">     </w:t>
            </w:r>
            <w:r>
              <w:rPr>
                <w:bCs/>
                <w:sz w:val="24"/>
                <w:szCs w:val="24"/>
              </w:rPr>
              <w:t>«Об утверждении комплексной межведомственной программы по профилактике преступлений и иных правонарушений в Курской области на 2018-2020 годы»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ind w:right="-1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и задачи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еспечение общественной безопасности и безопасности граждан на территории Новопершинского сельсовета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причин и условий, порождающих коррупцию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эффективности работы системы профилактики преступлений и иных правонаруше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доверия общества к правоохранительным органам.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 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защиты жизни, здоровья и безопасности граждан на территории Новопершинского сельсовет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изация участия и усиление взаимодействия органов местного самоуправления в сфере предупреждения преступлений и иных правонарушений,  вовлечение в деятельность по профилактике правонарушений и охране общественного порядка общественных и иных организаций всех форм собственности, в том числе общественных формирований правоохранительной направленност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проявлений экстремизма и терроризм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иление социальной профилактики правонарушений среди несовершеннолетних и молодежи, в том числе совершенствование системы педагогического сопровождения и реабилитации несовершеннолетних, отбывших наказание в местах лишения свободы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негативного отношения в обществе к совершению правонарушений, а также к потреблению пива, алкогольных напитков, токсических веществ, немедицинскому потреблению наркотик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филактика рецидивной преступности, в том числе среди осужденных к наказаниям, не связанным с лишением свобод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социальной поддержки лиц, освободившихся из мест лишения свободы, и лиц без определенного места жительства, направленных на восстановление утраченных социальных связ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вой занятости лиц, отбывающих наказание и освободившихся из мест лишения свобод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 годы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rFonts w:cs="Arial" w:ascii="Arial" w:hAnsi="Arial"/>
              </w:rPr>
              <w:t>Основные мероприятия Программы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rFonts w:cs="Arial" w:ascii="Arial" w:hAnsi="Arial"/>
              </w:rPr>
              <w:t xml:space="preserve">финансир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0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08" w:type="dxa"/>
            <w:tcBorders/>
          </w:tcPr>
          <w:p>
            <w:pPr>
              <w:pStyle w:val="Normal"/>
              <w:rPr/>
            </w:pPr>
            <w:r>
              <w:rPr/>
              <w:t xml:space="preserve">финансирование Программы осуществляется за счет средств бюджета муниципального образования «Новопершинский сельсовет» Общий объем финансирования Программы в 2016 года составит1000 руб                                              2016 году –     1000 тыс. руб.;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1901" w:hRule="atLeast"/>
          <w:cantSplit w:val="true"/>
        </w:trPr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нансирование Программы осуществляется за счет средств бюджета муниципального образования «Новопершинский сельсовет» Общий объем финансирования Программы составит                                                                                 2018 году –     1000 руб.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оду-        1000руб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у –     1000 руб</w:t>
              <w:tab/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3" w:hRule="atLeast"/>
        </w:trPr>
        <w:tc>
          <w:tcPr>
            <w:tcW w:w="273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rFonts w:cs="Arial" w:ascii="Arial" w:hAnsi="Arial"/>
                <w:bCs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9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онтроль за реализацией Программы осуществляется главой  Новопершинского сельсовета Дмитриевского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8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рограмме  «Профилактика правонарушен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30"/>
          <w:szCs w:val="30"/>
        </w:rPr>
        <w:t xml:space="preserve">       </w:t>
      </w:r>
      <w:r>
        <w:rPr>
          <w:rFonts w:cs="Arial" w:ascii="Arial" w:hAnsi="Arial"/>
          <w:b/>
          <w:sz w:val="30"/>
          <w:szCs w:val="30"/>
        </w:rPr>
        <w:t xml:space="preserve">ПЕРЕЧЕНЬ  МЕРОПРИЯТИЙ </w:t>
      </w:r>
    </w:p>
    <w:p>
      <w:pPr>
        <w:pStyle w:val="Style14"/>
        <w:jc w:val="center"/>
        <w:rPr/>
      </w:pPr>
      <w:r>
        <w:rPr>
          <w:rFonts w:cs="Arial" w:ascii="Arial" w:hAnsi="Arial"/>
          <w:b/>
          <w:sz w:val="30"/>
          <w:szCs w:val="30"/>
        </w:rPr>
        <w:t>в Новопершинском сельсовете на  2018-2020 годы»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6729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64"/>
        <w:gridCol w:w="1708"/>
        <w:gridCol w:w="2365"/>
        <w:gridCol w:w="1719"/>
        <w:gridCol w:w="118"/>
        <w:gridCol w:w="294"/>
        <w:gridCol w:w="384"/>
        <w:gridCol w:w="252"/>
        <w:gridCol w:w="736"/>
        <w:gridCol w:w="22"/>
        <w:gridCol w:w="829"/>
        <w:gridCol w:w="22"/>
        <w:gridCol w:w="691"/>
        <w:gridCol w:w="22"/>
        <w:gridCol w:w="830"/>
        <w:gridCol w:w="22"/>
        <w:gridCol w:w="695"/>
        <w:gridCol w:w="22"/>
        <w:gridCol w:w="691"/>
        <w:gridCol w:w="54"/>
        <w:gridCol w:w="1220"/>
        <w:gridCol w:w="759"/>
        <w:gridCol w:w="54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меро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оки  выполнения мероприятий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й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 программы Дмитриевского района, в рамках которой реализуется и финансируется мероприятие</w:t>
            </w:r>
          </w:p>
        </w:tc>
        <w:tc>
          <w:tcPr>
            <w:tcW w:w="56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средств муниципального района, предусмотренный муниципальной программой Дмитриевского района на реализацию мероприятия, тыс. 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й результат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го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7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межведомственных профилактических мероприятий, направленных на обеспечение защиты жизни, здоровья и </w:t>
            </w:r>
          </w:p>
          <w:p>
            <w:pPr>
              <w:pStyle w:val="Style16"/>
              <w:ind w:left="7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и граждан на территории Дмитриевского района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мероприятиями по охране лесов от пожаров, пресечение хищений, незаконных рубок лесных насаждений, незаконного оборота древесины и других нарушений лесного законодатель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вопершин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нижение числа совершенных правонарушений, обеспечение безопасности граждан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мероприятий по недопущению нецелевого расходования средств, выделенных на финансирование основных инвестиционных проектов и программ обла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 МВД России «Дмитриевский» (по согласованию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силение профилактики правонарушений, связанных с нецелевым расходованием средств, выделенных финансирование основных инвестиционных проектов и программ 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Совершенствование системы государственного и общественного воздействия на причины и условия, способствующие совершению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нарушений и преступлений на территории Новопершинского сельсовета, оптимизация работы по профилактике преступлений</w:t>
            </w:r>
          </w:p>
          <w:p>
            <w:pPr>
              <w:pStyle w:val="Style16"/>
              <w:ind w:left="106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иных правонарушений в общественных местах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структирование, обучение формам и методам борьбы с правонарушениями народных дружинников, оказание организационно - методической помощи добровольным народным дружинам по охране общественного порядка для обеспечения их участия в охране общественного порядка на улицах и других общественных местах, в проведении воспитательной работы с гражданами, склонными к нарушению общественного порядка, осужденных к наказаниям и мерам уголовно – правового характера без изоляции от общества, лицами, освободившимися из мест лишения свободы, выполнения иных функций, определенных Законом Курской области от 22 июля 2005 года    № 49-ЗКО «О добровольных народных дружинах по охране общественного поряд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муниципального образования «Новопершинский сельсовет»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ктивизация участия добровольных народных дружин по охране общественного порядка в профилактике правонарушений</w:t>
            </w:r>
            <w:bookmarkStart w:id="0" w:name="_GoBack"/>
            <w:bookmarkEnd w:id="0"/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заимодействия с общественными советами профилактики правонарушений при обеспечении охраны общественного порядка, при проведении индивидуальной профилактической работы с лицами, состоящими на профилактическом учете, в т.ч. с лицами, осужденными к наказаниям и мерам уголовно-правового характера без изоляции  от общества, лицами, освободившимися из мест лишения свободы, вовлечение в работу по выявлению и устранению причин и условий, способствующих совершению  преступлений на территории соответствующего муниципального образов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МО МВД России «Дмитриевский» (по согласованию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иление взаимодействия муниципальных органов власти с общественными советами профилактики правонарушений</w:t>
            </w:r>
          </w:p>
        </w:tc>
        <w:tc>
          <w:tcPr>
            <w:tcW w:w="8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охраны общественного порядка, обеспечение безопасности граждан в местах отдыха и оздоровления в период летней оздоровительной кампа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МО МВД России «Дмитриевский» (по согласованию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Улучшение криминогенной ситуации на территории Новопершинского сельсовет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рейдов патрулирования, дежурств на территории муниципальных образован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МО МВД России «Дмитриевский» (по согласованию), добровольные народные дружины по охране общественного порядка (по согласованию), общественные советы профилактики правонарушений (по согласованию), органы и учреждения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муниципального образования «Новопершинский сельсовет»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нижение соотношения числа правонарушений, совершенных на улицах и в других общественных местах, с общим числом преступ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жведомственных мероприятий антикоррупционной направл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антикоррупционной экспертизы правовых актов и их проект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прокуратура Дмитриевского района (по согласованию),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ключение коррупционных факторов и обусловленных ими коррупционных рисков из нормативных правовых актов и иных прое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 информационной открытости органов местного самоуправления, освещение в средствах массовой информации результатов  их деятельности по противодействию корруп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доверия к органам местного самоуправлен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беспечение реализации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и иных нормативных правовых актов о контрактной системе в сфере закупок товаров, работ и услуг для обеспечения муниципальных нужд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кращение числа выявленных нарушений действующего законодательства в сфере контрактной системы в сфере закупок товаров, работ услуг для обеспечения муниципальных нужд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межведомственного взаимодействия по противодействию экстремизму и терроризму 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территории Новопершинского сельсовета, организованной преступ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Участие в районном  Дне призывника  и других мероприятиях, посвященных призыву в Вооруженные Силы Росс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</w:t>
            </w:r>
          </w:p>
          <w:p>
            <w:pPr>
              <w:pStyle w:val="ConsPlusCell"/>
              <w:widowControl/>
              <w:ind w:left="-108" w:right="-1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муниципального образования «Новопершинский сельсовет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ивлечение 20 человек к участию в мероприятия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итие военно - патриотического направления среди несовершеннолетних граждан в возрасте от 14 до 18 лет: организация ремонтно-восстановительных работ по приведению в порядок мемориалов, памятников и обелисков воинской славы, благоустройство прилегающих территорий, мест захоронения защитников Отечества; проведение мероприятий по оказанию социальной помощи ветеранам ВОВ, семьям погибших воин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муниципального образования «Новопершинский сельсовет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ирование толерантного отношения к религиозному, национальному, идеологическому многообразию у несовершеннолетних, воспитание личной ответственности за порученное дело, приобретение умения работать в коллективе, воспитание у несовершеннолетних доброты т участия к пожилым людям</w:t>
            </w:r>
          </w:p>
        </w:tc>
      </w:tr>
      <w:tr>
        <w:trPr/>
        <w:tc>
          <w:tcPr>
            <w:tcW w:w="167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аботы по профилактике преступности в молодежной сред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мероприятий по своевременному выявлению несовершеннолетних и семей, находящихся в социально опасном положении, организация их социально-педагогической реабилит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офилактика семейного неблагополучия и социального сиротства на территории Новопершин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постоянного учета и охвата индивидуальной профилактической работой по предупреждению совершения правонарушений и антиобщественных действий несовершеннолетних и родителей или иных законных представителей, находящихся в социально опасном положен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воевременное оказание помощи несовершеннолетним и семьям, находящимися с социально опасном положении. повышение ответственности родителей (лиц их заменяющих) за воспитание и содержание своих дет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проведения практических занятий (или)  семинаров в образовательных организациях с привлечением работников судов, прокуратуры, других правоохранительных органов по проблемам профилактики безнадзорности и правонарушений среди несовершеннолетних и молодеж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правление образования, опеки и попечительства Администрации Дмитриевского райо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не менее 2 семинаров (практического занятия) в квартал ежегодн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оздоровления и занятости несовершеннолетних, находящихся в социально опасном положении и состоящих на учете в комиссии по делам несовершеннолетних и защите их прав Дмитриевского райо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качества профилактической работы с несовершеннолетними, снижение количества преступлений и иных правонарушений, совершенных несовершеннолетними</w:t>
            </w:r>
          </w:p>
        </w:tc>
      </w:tr>
      <w:tr>
        <w:trPr/>
        <w:tc>
          <w:tcPr>
            <w:tcW w:w="167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3"/>
              </w:numPr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борьбе с пьянством, алкоголизмом, токсикоманией, наркоманией сред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населения Новопершинского сельсове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дение специализированных мероприятий и рейдов с целью выявления несовершеннолетних, склонных к употреблению алкогольных, наркотических, токсических и иных одурманивающих средст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комиссия по делам несовершеннолетних и защите их прав Дмитриевского района, МО МВД России «Дмитриевский» (по согласованию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воевременное выявление потребителей наркотиков в  детско - подростковой и молодежной сред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Реализация комплекса мероприятий  по профилактике алкоголизма, немедицинского потребления наркотиков, активизация и объединение усилий в этом направлении общественных формирований граждан, комиссии по профилактике  правонарушении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МО МВД России «Дмитриевский» (по согласованию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иление профилактики алкоголизма, немедицинского потребления наркотиков</w:t>
            </w:r>
          </w:p>
        </w:tc>
      </w:tr>
      <w:tr>
        <w:trPr/>
        <w:tc>
          <w:tcPr>
            <w:tcW w:w="167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7. Пропаганда ценностей здоровья и здорового образа жизни среди населения Новопершинского сельсове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ие в районных мероприятий по занятиям физической культурой и массовым спорт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Администрация Новопершинского сельсовета, отдел по вопросам культуры, молодежной политики, физкультуры и спорта Администрации Дмитриевского райо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 муниципального образования «Новопершинский сельсовет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ирование позитивного общественного мнения о необходимости систематических занятий физической культурой и спортом и ведения здорового образа жиз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ные бюджеты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источник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 №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ограмме « Профилактик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авонарушений»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сурсное обеспечение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«Профилактика</w:t>
      </w:r>
    </w:p>
    <w:p>
      <w:pPr>
        <w:pStyle w:val="Style14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авонарушений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788"/>
        <w:gridCol w:w="801"/>
        <w:gridCol w:w="801"/>
        <w:gridCol w:w="801"/>
        <w:gridCol w:w="803"/>
        <w:gridCol w:w="808"/>
        <w:gridCol w:w="801"/>
      </w:tblGrid>
      <w:tr>
        <w:trPr>
          <w:cantSplit w:val="true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финансирования, направление расходов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сего за период реализации Программы (тыс.рублей)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источни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общего объем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е бюджет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4"/>
      <w:szCs w:val="24"/>
      <w:lang w:bidi="ar-SA"/>
    </w:rPr>
  </w:style>
  <w:style w:type="character" w:styleId="1">
    <w:name w:val=" Знак Знак1"/>
    <w:basedOn w:val="Style12"/>
    <w:qFormat/>
    <w:rPr>
      <w:rFonts w:eastAsia="Times New Roman"/>
      <w:szCs w:val="24"/>
    </w:rPr>
  </w:style>
  <w:style w:type="character" w:styleId="Style13">
    <w:name w:val=" Знак Знак"/>
    <w:basedOn w:val="Style12"/>
    <w:qFormat/>
    <w:rPr>
      <w:rFonts w:eastAsia="Times New Roman"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bidi="ar-SA" w:val="en-US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5:00Z</dcterms:created>
  <dc:creator>user</dc:creator>
  <dc:description/>
  <cp:keywords/>
  <dc:language>en-US</dc:language>
  <cp:lastModifiedBy>а</cp:lastModifiedBy>
  <cp:lastPrinted>2017-12-20T16:15:00Z</cp:lastPrinted>
  <dcterms:modified xsi:type="dcterms:W3CDTF">2017-12-25T09:31:00Z</dcterms:modified>
  <cp:revision>11</cp:revision>
  <dc:subject/>
  <dc:title>СОБРАНИЕ  ДЕПУТАТОВ   ДЕРЮГИНСКОГО   СЕЛЬСОВЕТА</dc:title>
</cp:coreProperties>
</file>