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 19 февраля </w:t>
        <w:tab/>
        <w:t>. 2018г.        д.Новая Першина 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020101:211, 307534 РФ, Курская область, Дмитриевский район, Новопершинский сельсовет, с. Снижа   д. №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13:00Z</dcterms:created>
  <dc:creator>Снижа</dc:creator>
  <dc:description/>
  <cp:keywords/>
  <dc:language>en-US</dc:language>
  <cp:lastModifiedBy>а</cp:lastModifiedBy>
  <cp:lastPrinted>2018-02-21T13:16:00Z</cp:lastPrinted>
  <dcterms:modified xsi:type="dcterms:W3CDTF">2018-02-21T10:20:00Z</dcterms:modified>
  <cp:revision>4</cp:revision>
  <dc:subject/>
  <dc:title>РОССИЙСКАЯ ФЕДЕРАЦИЯ </dc:title>
</cp:coreProperties>
</file>