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НОВОПЕРШИНСКОГО СЕЛЬСОВ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МИТРИЕВСКОГО РАЙОНА КУ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т  01 марта 2018г.        д.Новая Першина     № 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исвоении почтового адреса жилому дому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соответствии с Федеральным Законом Российской Федерации  от 06.10 2003 г. № 131-ФЗ « Об общих принципах организации местного самоуправления в Российской Федерации» Администрация Новопершинского сельсовета  Дмитриевского района  ПОСТАНОВЛЯЕТ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  Присвоить почтовый адрес жилому дому с кадастровым номером  46:05:180101:433, 307534 РФ, Курская область, Дмитриевский район, Новопершинский сельсовет, д. Расстригино   д. № 19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 Настоящее постановление вступает в силу со дня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Новопершинского сельсовета  </w:t>
      </w:r>
    </w:p>
    <w:p>
      <w:pPr>
        <w:pStyle w:val="Normal"/>
        <w:jc w:val="both"/>
        <w:rPr/>
      </w:pPr>
      <w:r>
        <w:rPr/>
        <w:t>Дмитриевского района                                                                А.Н.Дорожкин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полните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зарова Г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07:11:00Z</dcterms:created>
  <dc:creator>Снижа</dc:creator>
  <dc:description/>
  <cp:keywords/>
  <dc:language>en-US</dc:language>
  <cp:lastModifiedBy>а</cp:lastModifiedBy>
  <cp:lastPrinted>2018-03-02T10:13:00Z</cp:lastPrinted>
  <dcterms:modified xsi:type="dcterms:W3CDTF">2018-03-02T07:13:00Z</dcterms:modified>
  <cp:revision>4</cp:revision>
  <dc:subject/>
  <dc:title>РОССИЙСКАЯ ФЕДЕРАЦИЯ </dc:title>
</cp:coreProperties>
</file>