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ПЕРШИНСКОГО СЕЛЬСОВЕТА</w:t>
        <w:br/>
        <w:t xml:space="preserve">ДМИТРИЕВ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1 мая 2018г. д. Новая Першина  № 25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першинского сельсовета Дмитри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ской области от  10 апреля 2017 года № 3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должностной инструкци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ужащего, замещающего должность заместителя Гл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ершинского 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Законом Курской области от 12 декабря 2017 года № 95-ЗКО «О внесении изменения  в приложение № 3 к Закону Курской области «О муниципальной службе в Курской области» и во изменение постановления Администрации Новопершинского  сельсовета Дмитриевского района Курской области от 10 апреля 2017 года № 39 «Об утверждении должностной инструкции муниципального служащего, замещающего должность заместителя Главы Администрации Новопершинского сельсовета Дмитриевского района Курской области», Администрация Новопершинского 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/>
        <w:tab/>
        <w:t>1. Внести в должностную инструкцию муниципального служащего, замещающего должность заместителя Главы Новопершинского сельсовета Дмитриевского района Курской области», утверждённую постановлением Администрации Новопершинского сельсовета Дмитриевского района Курской области от 10 апреля 2017 года № 39 «Об утверждении должностной инструкции муниципального служащего, замещающего должность  заместителя Главы Администрации Новопершинского сельсовета Дмитриевского района Курской области» следующее изменение:</w:t>
      </w:r>
    </w:p>
    <w:p>
      <w:pPr>
        <w:pStyle w:val="Normal"/>
        <w:jc w:val="both"/>
        <w:rPr/>
      </w:pPr>
      <w:r>
        <w:rPr/>
        <w:tab/>
        <w:t>подпункт 2.1.2 пункта 2.1. раздела 2 «Квалификационные требования» изложить в новой редакции:</w:t>
      </w:r>
    </w:p>
    <w:p>
      <w:pPr>
        <w:pStyle w:val="Normal"/>
        <w:jc w:val="both"/>
        <w:rPr/>
      </w:pPr>
      <w:r>
        <w:rPr/>
        <w:tab/>
        <w:t xml:space="preserve">«2.1.2 квалификационные требования к стажу муниципальной службы или работы по специальности, направлению подготовки, для замещения должности заместителя Главы Администрации Новопершинского  сельсовета  </w:t>
        <w:tab/>
        <w:t>Дмитриевского района Курской области составляют не менее  четырёх лет стажа муниципальной службы или стажа работы по специальности, направлению подготовки».</w:t>
      </w:r>
    </w:p>
    <w:p>
      <w:pPr>
        <w:pStyle w:val="Normal"/>
        <w:jc w:val="both"/>
        <w:rPr/>
      </w:pPr>
      <w:r>
        <w:rPr/>
        <w:tab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: Азарова Г.А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28:00Z</dcterms:created>
  <dc:creator>test</dc:creator>
  <dc:description/>
  <cp:keywords/>
  <dc:language>en-US</dc:language>
  <cp:lastModifiedBy>а</cp:lastModifiedBy>
  <cp:lastPrinted>2018-05-10T11:30:00Z</cp:lastPrinted>
  <dcterms:modified xsi:type="dcterms:W3CDTF">2018-05-10T08:31:00Z</dcterms:modified>
  <cp:revision>10</cp:revision>
  <dc:subject/>
  <dc:title>ПЕРЕЧЕНЬ</dc:title>
</cp:coreProperties>
</file>