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8 мая  2018 г.     д.Новая Першина    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першинского сельсовета Дмитри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 ноября 2017 года № 128 «О присвоении почтового адреса земельному участку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ab/>
        <w:t>1. Внести изменения в Постановление № 128 от 13 ноября 2017 года «О присвоении почтового адреса земельному участку», пункт 1 читать в новой редакции</w:t>
      </w:r>
    </w:p>
    <w:p>
      <w:pPr>
        <w:pStyle w:val="Normal"/>
        <w:jc w:val="both"/>
        <w:rPr/>
      </w:pPr>
      <w:r>
        <w:rPr/>
        <w:tab/>
        <w:t>п.1 . Присвоить почтовый адрес земельному участку с кадастровым номером 46:05:180102:132,307534 РФ, Курская область, Дмитриевский район, с. Снижа д. № 2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37:00Z</dcterms:created>
  <dc:creator>Снижа</dc:creator>
  <dc:description/>
  <cp:keywords/>
  <dc:language>en-US</dc:language>
  <cp:lastModifiedBy>а</cp:lastModifiedBy>
  <cp:lastPrinted>2018-05-22T11:58:00Z</cp:lastPrinted>
  <dcterms:modified xsi:type="dcterms:W3CDTF">2018-05-22T08:58:00Z</dcterms:modified>
  <cp:revision>6</cp:revision>
  <dc:subject/>
  <dc:title>РОССИЙСКАЯ ФЕДЕРАЦИЯ </dc:title>
</cp:coreProperties>
</file>