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НОВОПЕРШИН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МИТРИЕВ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т 17 августа   2018 года     д. Новая Першина         № 77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Создание условий для развития малого и среднего предпринимательства на территории муниципального образования «Новопершинский сельсовет» Дмитриевского района на 2019-2021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полномочий по созданию условий для развития малого и среднего предпринимательства на территории муниципального образования «Новопершинский сельсовет» Дмитриевского района, руководствуясь пунктом 24 части 1 статьи 6 Устава муниципального образования «Новопершинский сельсовет» Дмитриевского района Курской области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муниципальную программу «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развития малого и среднего предпринимательства на территории муниципального образования  «Новопершинский сельсовет» Дмитриевского района на 2019-2021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ершинского сельсовета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района                                                  А.Н.Дорож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Г.А.Азарова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першинского сельсовет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митриевского райо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7 август   2018 г. № 7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здание условий для развития малого и среднего предпринимательства на территории муниципального образования «Новопершинский сельсовет»Дмитри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-2021 годы»</w:t>
      </w:r>
    </w:p>
    <w:p>
      <w:pPr>
        <w:pStyle w:val="Normal"/>
        <w:tabs>
          <w:tab w:val="clear" w:pos="708"/>
          <w:tab w:val="left" w:pos="40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6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м</w:t>
      </w:r>
      <w:r>
        <w:rPr>
          <w:rFonts w:cs="Times New Roman" w:ascii="Times New Roman" w:hAnsi="Times New Roman"/>
          <w:b/>
          <w:bCs/>
          <w:sz w:val="28"/>
          <w:szCs w:val="28"/>
        </w:rPr>
        <w:t>униципальной программы</w:t>
      </w:r>
    </w:p>
    <w:p>
      <w:pPr>
        <w:pStyle w:val="Normal"/>
        <w:spacing w:lineRule="auto" w:line="240" w:before="0" w:after="6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6333"/>
      </w:tblGrid>
      <w:tr>
        <w:trPr>
          <w:trHeight w:val="20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здание условий для развития малого и среднего предпринимательства на территории муниципального образования «Новопершинский сельсовет»Дмитриевского района на 2019-2021 годы» (далее программа)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 (наименование, номер и дата нормативного акта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06.10.2003 № 131-ФЗ «Об общих принципах организации местного самоуправления в Российской Федерации»; Федеральный закон от 24.07.2007 № 209-ФЗ «О развитии малого и среднего предпринимательства в Российской Федерации».</w:t>
            </w:r>
          </w:p>
        </w:tc>
      </w:tr>
      <w:tr>
        <w:trPr>
          <w:trHeight w:val="9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Новопершинский сельсовет» Дмитриевского района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Новопершинский сельсовет»Дмитриевского района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конкурентоспособности малого и среднего предпринимательства на территории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Новопершинский сельсовет»Дмитриев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тем создания благоприятных условий для развития предпринимательской деятельно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фраструктуры поддержки субъектов малого и среднего предпринимательства;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вклада субъектов малого и среднего предпринимательства в экономику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Новопершинский сельсовет»Дмитрие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полнительных гарантий развития малого и среднего предпринимательства, привлечению рабочих мест, улучшению качества оказываемых предпринимателями услуг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67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(исполнители) основных мероприятий программ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Новопершинский сельсовет»Дмитрие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бъекты малого и среднего предпринимательства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на 2019-2021 составляет 6,0 тыс. руб. Для реализации программы предусмотрено финансировани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9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– 2,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20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,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21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,0 тыс. руб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конкурентоспособности малого и среднего предпринимательства на территории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Новопершинский сельсовет» Дмитриев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тем создания благоприятных условий для развития предпринимательской деятельно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фраструктуры поддержки субъектов малого и среднего предпринимательств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вклада субъектов малого и среднего предпринимательства в экономику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Новопершинский сельсовет» Дмитрие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ю рабочих мест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Новопершинский сельсовет» Дмитриевского района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ая характеристика сферы реализации муниципальной программы, проблемы и обоснование необходимости ее решения программными методами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Создание условий для развития малого и среднего предпринимательства на территор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Новопершинский сельсовет»Дмитри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9-2021 годы» разработана в соответствии с Федеральным законом от 06.10.2003 № 131-ФЗ «Об общих принципах организации местного самоуправления в Российской Федерации» и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«Новопершинский сельсовет»Дмитрие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о и осуществляют деятельность субъекты малого и среднего предпринимательства. В то же время потенциал развития малого и среднего предпринимательства на территор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«Новопершинский сельсовет»Дмитриевского района </w:t>
      </w:r>
      <w:r>
        <w:rPr>
          <w:rFonts w:cs="Times New Roman" w:ascii="Times New Roman" w:hAnsi="Times New Roman"/>
          <w:sz w:val="28"/>
          <w:szCs w:val="28"/>
        </w:rPr>
        <w:t>в настоящее время реализован не полностью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держки предпринимательства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управления и контрол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«Новопершинский сельсовет»Дмитрие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необходимо создание благоприятных условий для развития субъектов малого и среднего предпринимательства, совершенствование и реализация системы мер имущественной, финансовой, информационной, консультационной поддержки малого и среднего предпринимательства, способствующих созданию новых рабочих мест, развитию реального сектора экономики, пополнению бюджета и обеспечению занятости населения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«Новопершинский сельсовет»Дмитриевского района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поддержки субъектов малого и среднего предпринимательства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ъекты малого и среднего предпринимательства должны быть зарегистрированы и осуществлять свою деятельность на территор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Новопершинский сельсовет»Дмитриевского района</w:t>
      </w:r>
      <w:r>
        <w:rPr>
          <w:rFonts w:cs="Times New Roman" w:ascii="Times New Roman" w:hAnsi="Times New Roman"/>
          <w:sz w:val="28"/>
          <w:szCs w:val="28"/>
        </w:rPr>
        <w:t>, не иметь задолженности перед бюджетами всех уровней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ьный порядок обращения субъектов малого и среднего предпринимательства за оказанием поддержк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нтированный равный доступ субъектов малого и среднего предпринимательства, отвечающих критериям, предусмотренным программами развития субъектов малого предпринимательства, к участию в соответствующих программах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 инфраструктуры поддержки субъектов малого и среднего предпринимательства для всех субъектов малого и среднего предприниматель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уровня заработной платы действующему законодательству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сть процедур оказания поддержк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гральная поддержка (возможность одновременного получения в нескольких формах).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держка субъектов малого и среднего предпринимательства осуществляется в следующих форма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ая поддерж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онная поддерж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информационная поддерж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онная, информационная и правовая поддержка может быть оказана с использованием телефонной или иной связи, распространением печатных изданий (буклетов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поддержки субъектов малого и среднего предпринимательства опреде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ышленные и инновационные производ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ботка продукции агропромышленного комплек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товаров потребительск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услуг насе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ами местного самоуправления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Новопершинский сельсовет»Дмитри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е может оказываться поддержка кредитным и страховым организациям, инвестиционным фондам, негосударственным пенсионным фондам, ломбардам, фондам ценных бумаг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 созданию условий для развития малого и среднего предпринимательства на территор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«Новопершинский сельсовет»Дмитриевского района </w:t>
      </w:r>
      <w:r>
        <w:rPr>
          <w:rFonts w:cs="Times New Roman" w:ascii="Times New Roman" w:hAnsi="Times New Roman"/>
          <w:sz w:val="28"/>
          <w:szCs w:val="28"/>
        </w:rPr>
        <w:t>приведены в приложении №1 к муниципальной программе.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цели и задачи Программы, прогноз развития соответствующей сферы реализации муниципальной программы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ограммы - создание на территор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«Новопершинский сельсовет»Дмитриевского района </w:t>
      </w:r>
      <w:r>
        <w:rPr>
          <w:rFonts w:cs="Times New Roman" w:ascii="Times New Roman" w:hAnsi="Times New Roman"/>
          <w:sz w:val="28"/>
          <w:szCs w:val="28"/>
        </w:rPr>
        <w:t>благоприятных условий для устойчивого развития предприятий субъектов малого и среднего бизнеса, способствующих созданию новых рабочих мест, развитию реального сектора экономики, пополнению бюджета, на основе формирования эффективных механизмов поддержки. Для достижения цели настоящей программы поставлены задачи, позволяющие в условиях ограниченного ресурсного обеспечения разрешить ключевые проблемы развития субъектов малого и среднего предпринимательства, в том числе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равовых, экономических и организационных условий для устойчивой деятельности субъектов малого и среднего предприниматель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поддержки предпринимательства с предоставлением методической, информационной, консультационной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административных барьеров, препятствующих развитию субъектов малого и среднего бизнес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тодов и механизмов финансовой поддержки субъектов малого и среднего предприниматель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деловой и инвестиционной активности предприятий субъектов малого и среднего бизнес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увеличения занятости населени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представителей субъектов малого и среднего бизнеса, ведущих деятельность в приоритетных направлениях социального развити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субъектов малого и среднего предпринимательства для выполнения муниципального заказ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ая цель и задачи соответствуют социально-экономической направленности развития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Новопершинский сельсовет» Дмитрие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жидаемые результаты от реализации 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предполагает создать условия для сохранения действующих и вновь образованных субъектов малого и среднего предпринимательства, что позволит обеспечить увеличение количества рабочих мест, повышение заработной платы на предприятиях субъектов малого и среднего бизнеса и тем самым повысить уровень жизни населения на территор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Новопершинский сельсовет»Дмитрие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планируется получить следующие результаты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инвестиций в малое предпринимательство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объема товаров и услуг, производимых и реализуемых субъектами малого и среднего предпринимательства, расположенными на территор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Новопершинский сельсовет»Дмитриев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товаров и услуг, предоставляемых населению за счет усиления конкуренци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редставителей субъектов малого и среднего бизнеса, ведущих деятельность в приоритетных направлениях социального развития.</w:t>
        <w:tab/>
      </w:r>
    </w:p>
    <w:p>
      <w:pPr>
        <w:pStyle w:val="Normal"/>
        <w:tabs>
          <w:tab w:val="clear" w:pos="708"/>
          <w:tab w:val="left" w:pos="2805" w:leader="none"/>
          <w:tab w:val="right" w:pos="992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right" w:pos="992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right" w:pos="992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right" w:pos="992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right" w:pos="992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right" w:pos="992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right" w:pos="992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right" w:pos="992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right" w:pos="992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right" w:pos="992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right" w:pos="992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right" w:pos="992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right" w:pos="992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right" w:pos="992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right" w:pos="992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right" w:pos="992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right" w:pos="992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right" w:pos="992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Мероприятия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701"/>
        <w:gridCol w:w="1275"/>
        <w:gridCol w:w="1134"/>
        <w:gridCol w:w="1134"/>
      </w:tblGrid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"/>
              <w:ind w:left="-155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сточник</w:t>
            </w:r>
          </w:p>
          <w:p>
            <w:pPr>
              <w:pStyle w:val="TextBody"/>
              <w:ind w:left="-108" w:firstLine="14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финансирова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 (тыс. руб.)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lang w:val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pacing w:val="-7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pacing w:val="-7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Реестра субъектов малого и среднего предпринимательства - получателей поддержки, изготовление информационного тематического сте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мещение в средствах массовой информации материалов о создании условий для развития малого предпринимательства муниципального образования </w:t>
            </w:r>
            <w:r>
              <w:rPr>
                <w:bCs/>
                <w:sz w:val="24"/>
              </w:rPr>
              <w:t>«Новопершинский сельсовет»Дмитри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ка предложений по совершенствованию системы показателей, характеризующих состояние и развити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ез материа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материа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ез материальных затрат</w:t>
            </w:r>
          </w:p>
        </w:tc>
      </w:tr>
      <w:tr>
        <w:trPr>
          <w:trHeight w:val="1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онные услуги субъектам малого предпринимательства, оказываемые специалистом администрации муниципального образования </w:t>
            </w:r>
            <w:r>
              <w:rPr>
                <w:rFonts w:cs="Times New Roman" w:ascii="Times New Roman" w:hAnsi="Times New Roman"/>
                <w:bCs/>
              </w:rPr>
              <w:t>«Новопершинский сельсовет»Дмитри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ез материа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ез материа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ез материальных затр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Предоставление преимуществ субъектам малого предпринимательства согласно п.4 ст.27 Федерального закона Российской Федерации от 5 апреля 2013 г. N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ез материа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ез материа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ез материальных затр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Оказание содействия субъектам малого и среднего предпринимательства по подготовке бизнес-планов необходимых для заключения договоров кредита, займа и лиз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ез материа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ез материа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ез материальных затр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  <w:t xml:space="preserve">Оказание практической помощи субъектам малого и среднего предпринимательства в оперативном получении правовой информации: нормативно-правовые акты Российской Федерации, Курской области и муниципального образования </w:t>
            </w:r>
            <w:r>
              <w:rPr>
                <w:bCs/>
                <w:sz w:val="24"/>
              </w:rPr>
              <w:t>«Новопершинский сельсовет»Дмитри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ез материа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ез материа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ез материальных затрат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caps/>
      <w:sz w:val="44"/>
      <w:lang w:val="en-US" w:eastAsia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basedOn w:val="Style13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spacing w:lineRule="auto" w:line="240" w:before="0" w:after="0"/>
      <w:ind w:left="-426" w:right="-142" w:firstLine="426"/>
      <w:jc w:val="center"/>
    </w:pPr>
    <w:rPr>
      <w:rFonts w:ascii="Times New Roman" w:hAnsi="Times New Roman" w:eastAsia="Times New Roman" w:cs="Times New Roman"/>
      <w:b/>
      <w:caps/>
      <w:sz w:val="40"/>
      <w:szCs w:val="20"/>
      <w:lang w:val="en-US" w:eastAsia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53:00Z</dcterms:created>
  <dc:creator>Admin</dc:creator>
  <dc:description/>
  <cp:keywords/>
  <dc:language>en-US</dc:language>
  <cp:lastModifiedBy>а</cp:lastModifiedBy>
  <cp:lastPrinted>2018-08-16T15:48:00Z</cp:lastPrinted>
  <dcterms:modified xsi:type="dcterms:W3CDTF">2018-08-27T08:58:00Z</dcterms:modified>
  <cp:revision>10</cp:revision>
  <dc:subject/>
  <dc:title/>
</cp:coreProperties>
</file>