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 24 августа   2018 г.     д.Новая Першина     № 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воении почтового адреса земельному участк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оссийской Федерации  от 06.10 2003 г. № 131-ФЗ « Об общих принципах организации местного самоуправления в Российской Федерации»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 Присвоить почтовый адрес земельному участку с кадастровым номером 46:05:180101:2, 307534 Российская Федерация, Курская область, Дмитриевский район, Новопершинский сельсовет, с. Снижа д. № 5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овопершинского сельсовета                                    </w:t>
      </w:r>
    </w:p>
    <w:p>
      <w:pPr>
        <w:pStyle w:val="Normal"/>
        <w:jc w:val="both"/>
        <w:rPr/>
      </w:pPr>
      <w:r>
        <w:rPr/>
        <w:t>Дмитриевского района                                                                А.Н.Дорож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6:40:00Z</dcterms:created>
  <dc:creator>Снижа</dc:creator>
  <dc:description/>
  <cp:keywords/>
  <dc:language>en-US</dc:language>
  <cp:lastModifiedBy>а</cp:lastModifiedBy>
  <cp:lastPrinted>2018-08-24T09:42:00Z</cp:lastPrinted>
  <dcterms:modified xsi:type="dcterms:W3CDTF">2018-08-24T06:43:00Z</dcterms:modified>
  <cp:revision>4</cp:revision>
  <dc:subject/>
  <dc:title>РОССИЙСКАЯ ФЕДЕРАЦИЯ </dc:title>
</cp:coreProperties>
</file>