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ЕРШИНСКОГО СЕЛЬСОВЕТ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  РАЙОНА 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4  июля         2018 г.      д. Новая Першина   № 111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Новоперш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12.2017 года  № 88    «О бюджете муниципального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«Новопершинский сельсовет»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 на 2018 год и плановый период 2019 и 2020годов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Новопершинского сельсовета от 18.12.2017 г. № 88 «О бюджете муниципального образования «Новопершинский  сельсовет» Дмитриевского района Курской области на 2018год и плановый период 2019 и 2020 годов» следующие изменения и дополнени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8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бразования на 2018 год в сумме 4526730 ,00 руб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муниципального образования на 2018 год в сумме  5492832рублей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) профицит бюджета муниципального образования на 2018 год в сумме 966102,00 рублей»;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- приложение №1 «</w:t>
      </w: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8 год»</w:t>
      </w:r>
      <w:r>
        <w:rPr>
          <w:rFonts w:cs="Times New Roman" w:ascii="Times New Roman" w:hAnsi="Times New Roman"/>
          <w:sz w:val="28"/>
          <w:szCs w:val="28"/>
        </w:rPr>
        <w:t xml:space="preserve">  изложить в новой редакции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приложение № 7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8 год»  изложить в новой редакции                                                                                                                                     -приложение № 9 «Ведомственная структура расходов бюджета муниципального образования «Новопершинский сельсовет» Дмитриевского района Курской области на 2018 год» изложить в новой редакции                                                                                                                                                </w:t>
        <w:tab/>
        <w:t xml:space="preserve">-приложение № 11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8 год» изложить в новой редак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бнародования. </w:t>
      </w:r>
    </w:p>
    <w:p>
      <w:pPr>
        <w:pStyle w:val="Style16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                                                    Л.Л.Ливенц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А.Н.Дорожкин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                                                                                       сельсовета Дмитриевского района                                                                                                              Курской области «О внесении изменений                                                                                                             и дополнений в  бюджет муниципального                                                                                                                                          образования                                                                                                                                                «Новопершинский  сельсовет»                                                                                                                    Дмитриевского района                                                                                                                                    Курской области  на 2018 год и                                                                                                                         на плановый период 2019 и 2020 годов»                                                                                           от  04 июля    2018 г. № 1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овопершинский  сельсовет» Дмитриевского района Курской                                области на 2018 год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102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102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</w:tbl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                                                                                       сельсовета Дмитриевского района                                                                                                              Курской области «О внесении изменений                                                                                                             и дополнений в  бюджет муниципального                                                                                                                                          образования                                                                                                                                                «Новопершинский  сельсовет»                                                                                                                    Дмитриевского района                                                                                                                                    Курской области  на 2018 год и                                                                                                                         на плановый период 2019 и 2020 годов»                                                                                           от  04 июля    2018 г. № 1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8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709"/>
        <w:gridCol w:w="567"/>
        <w:gridCol w:w="1843"/>
        <w:gridCol w:w="708"/>
        <w:gridCol w:w="1615"/>
      </w:tblGrid>
      <w:tr>
        <w:trPr>
          <w:trHeight w:val="31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2832,00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6185,00</w:t>
            </w:r>
          </w:p>
        </w:tc>
      </w:tr>
      <w:tr>
        <w:trPr>
          <w:trHeight w:val="413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1185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52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8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1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185,00</w:t>
            </w:r>
          </w:p>
        </w:tc>
      </w:tr>
      <w:tr>
        <w:trPr>
          <w:trHeight w:val="1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0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000 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0 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00 С14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37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54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8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9                                                                                                                                                  к решению Собрания депутатов Новопершинского                                                                                                                       сельсовета Дмитриевского района                                                                                                                Курской области «О внесении изменений                                                                                                             и дополнений в  бюджет муниципального                                                                                                                                                      образования                                                                                                                                                   «Новопершинский  сельсовет»                                                                                                                    Дмитриевского района                                                                                                                                   Курской области  на 2018 год и                                                                                                                          на плановый период 2019 и 2020 годов»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июля  2018 г. № 1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"НОВОПЕРШИНСКИЙ СЕЛЬСОВЕТ" ДМИТРИ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КОЙ ОБЛАСТИ НА 2018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709"/>
        <w:gridCol w:w="567"/>
        <w:gridCol w:w="709"/>
        <w:gridCol w:w="1990"/>
        <w:gridCol w:w="625"/>
        <w:gridCol w:w="1551"/>
      </w:tblGrid>
      <w:tr>
        <w:trPr>
          <w:trHeight w:val="31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2018год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2832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2832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6185,00</w:t>
            </w:r>
          </w:p>
        </w:tc>
      </w:tr>
      <w:tr>
        <w:trPr>
          <w:trHeight w:val="413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1185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52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8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1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185,00</w:t>
            </w:r>
          </w:p>
        </w:tc>
      </w:tr>
      <w:tr>
        <w:trPr>
          <w:trHeight w:val="1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0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000 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0 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588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378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54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8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 Новопершинского сельсовета Дмитриевского района Курской области « «О внесении изменений и дополнений в  бюджет муниципального образования «Новопершинский сельсовет» Дмитриевского района Курской области на 2018год и плановый период 2019 и 2020 годов»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июля   2018 г. № 1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932"/>
        <w:gridCol w:w="636"/>
        <w:gridCol w:w="1551"/>
      </w:tblGrid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2832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58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58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0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00:00Z</dcterms:created>
  <dc:creator>BreAV</dc:creator>
  <dc:description/>
  <cp:keywords/>
  <dc:language>en-US</dc:language>
  <cp:lastModifiedBy>а</cp:lastModifiedBy>
  <cp:lastPrinted>2018-08-27T14:05:00Z</cp:lastPrinted>
  <dcterms:modified xsi:type="dcterms:W3CDTF">2018-08-29T08:41:00Z</dcterms:modified>
  <cp:revision>11</cp:revision>
  <dc:subject/>
  <dc:title>Об областном бюджете на 2010 год</dc:title>
</cp:coreProperties>
</file>