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/>
      </w:pPr>
      <w:r>
        <w:rPr>
          <w:b/>
        </w:rPr>
        <w:t>АДМИНИСТРАЦИЯ  НОВОПЕРШИНСКОГО  СЕЛЬСОВЕТА</w:t>
      </w:r>
    </w:p>
    <w:p>
      <w:pPr>
        <w:pStyle w:val="Normal"/>
        <w:jc w:val="center"/>
        <w:rPr/>
      </w:pPr>
      <w:r>
        <w:rPr>
          <w:b/>
        </w:rPr>
        <w:t>ДМИТРИЕВСКОГО РАЙОНА  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12 сентября 2018  года         д. Новая Першина             № 8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першинского сельсовета Дмитриевского района от 07.02.2017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12 «Об утверждении Плана мероприятий по противодействию коррупции в Администрации Новопершинского сельсовета </w:t>
      </w:r>
    </w:p>
    <w:p>
      <w:pPr>
        <w:pStyle w:val="Normal"/>
        <w:jc w:val="center"/>
        <w:rPr/>
      </w:pPr>
      <w:r>
        <w:rPr>
          <w:b/>
        </w:rPr>
        <w:t>Дмитриевского района Курской области на 2017-2019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Национальным планом противодействия коррупции на 2018-2020 годы, утвержденным Указом Президента Российской Федерации от 29 июня 2018 года № 378, постановлением Администрации Курской области от 30.08.2018 № 698-па «О внесении изменений в постановление Администрации Курской области от 28.12. 2016 № 1021-па «Об утверждении областной  антикоррупционной программы «План противодействия коррупции в Курской области на 2017-2019 годы», Администрация Новопершинского сельсовета Дмитриевского района Курской области ПОСТАНОВЛЯЕТ:</w:t>
      </w:r>
    </w:p>
    <w:p>
      <w:pPr>
        <w:pStyle w:val="Normal"/>
        <w:jc w:val="both"/>
        <w:rPr/>
      </w:pPr>
      <w:r>
        <w:rPr/>
        <w:tab/>
        <w:t>1. Утвердить прилагаемые изменения, которые вносятся в постановление Администрации Новопершинского сельсовета Дмитриевского района Курской области от 07. 02. 2017 года   № 12 «Об утверждении Плана мероприятий по противодействию коррупции в Администрации Новопершинского сельсовета  Дмитриевского района  Курской области на 2017-2019 годы».</w:t>
      </w:r>
    </w:p>
    <w:p>
      <w:pPr>
        <w:pStyle w:val="Normal"/>
        <w:ind w:firstLine="709"/>
        <w:jc w:val="both"/>
        <w:rPr/>
      </w:pPr>
      <w:r>
        <w:rPr/>
        <w:t>2. Заместителю Главы Администрации Новопершинского сельсовета Дмитриевского района  Азаровой Г.А. привести план противодействия коррупции в соответствие с настоящим постановлением.</w:t>
      </w:r>
    </w:p>
    <w:p>
      <w:pPr>
        <w:pStyle w:val="Normal"/>
        <w:ind w:firstLine="708"/>
        <w:jc w:val="both"/>
        <w:rPr>
          <w:bCs/>
        </w:rPr>
      </w:pPr>
      <w:r>
        <w:rPr/>
        <w:t>3.</w:t>
      </w:r>
      <w:r>
        <w:rPr>
          <w:bCs/>
        </w:rPr>
        <w:t xml:space="preserve"> Настоящее постановление  разместить на официальном сайте муниципального образования «Новопершинский сельсовет» Дмитриевского района Курской области в информационно – 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</w:t>
      </w:r>
    </w:p>
    <w:p>
      <w:pPr>
        <w:pStyle w:val="Normal"/>
        <w:jc w:val="both"/>
        <w:rPr/>
      </w:pPr>
      <w:r>
        <w:rPr/>
        <w:t xml:space="preserve">Дмитриевского района                                                          А.Н.Дорожк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А.Азарова</w:t>
      </w:r>
    </w:p>
    <w:p>
      <w:pPr>
        <w:pStyle w:val="ConsPlusNormal"/>
        <w:numPr>
          <w:ilvl w:val="0"/>
          <w:numId w:val="0"/>
        </w:numPr>
        <w:ind w:left="424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24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24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Новопершин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Дмитриевского района</w:t>
      </w:r>
    </w:p>
    <w:p>
      <w:pPr>
        <w:pStyle w:val="ConsPlusNormal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сентября 2018  № 8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28"/>
      <w:bookmarkStart w:id="1" w:name="P28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/>
        <w:t xml:space="preserve">которые вносятся в постановление Администрации Новопершинского сельсовета Дмитриевского района Курской области от 07. 02. 2017 года 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2 «Об утверждении Плана мероприятий по противодействию коррупции в Администрации Новопершинского сельсовета  Дмитриевского района    Курской области на 2017-2019 годы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наименовании и тексте постановления цифры «2017-2019» заменить цифрами «2017-2020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лане мероприятий по противодействию коррупции в Администрации Новопершинского сельсовета Дмитриевского района  на 2017 - 2019 годы», утвержденном указанным постановлением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наименовании и тексте Плана мероприятий по противодействию коррупции в Администрации Новопершинского сельсовета Дмитриевского района  на 2017 - 2019 годы, цифры «2017-2019» заменить цифрами «2017-2020»; 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 раздел 1 дополнить пунктом 1.3.11. следующего содержания:</w:t>
      </w:r>
    </w:p>
    <w:p>
      <w:pPr>
        <w:pStyle w:val="ConsPlusNormal"/>
        <w:rPr/>
      </w:pPr>
      <w:r>
        <w:rPr/>
        <w:t>«</w:t>
      </w:r>
    </w:p>
    <w:tbl>
      <w:tblPr>
        <w:tblW w:w="941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778"/>
        <w:gridCol w:w="2268"/>
        <w:gridCol w:w="1361"/>
        <w:gridCol w:w="215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1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контроля за ведением личных дел лиц, замещающих муниципальные должности и должности муниципальной службы в Администрации Новопершинского сельсовета Дмитриевского района, в том числе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эффективности кадровой работы в части, касающейся ведения личных дел лиц, замещающих муниципальные должности и должности муниципальной  службы в Администрации Новопершинского сельсовета Дмитриевского райо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оянно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 отношении свойственников - в 2-месячный срок после принятия Правительством РФ нормативного акта о внесении изменений в форму анкеты, представляемой при поступлении муниципальную службу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першинского сельсовета Дмитриевского района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в разделе 3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у «Наименование мероприятия» пункта 3.1.2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«Организация дополнительного профессионального образования муниципальных служащих по вопросам противодействия коррупц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беспечение ежегодного повышения квалификации муниципальных служащих, в должностные обязанности которых входит участие в противодействии коррупции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3.1.3 следующего содержания:</w:t>
      </w:r>
    </w:p>
    <w:p>
      <w:pPr>
        <w:pStyle w:val="ConsPlusNormal"/>
        <w:jc w:val="both"/>
        <w:rPr/>
      </w:pPr>
      <w:r>
        <w:rPr/>
        <w:t>«</w:t>
      </w:r>
    </w:p>
    <w:tbl>
      <w:tblPr>
        <w:tblW w:w="962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0"/>
        <w:gridCol w:w="2778"/>
        <w:gridCol w:w="2268"/>
        <w:gridCol w:w="1361"/>
        <w:gridCol w:w="2154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.1.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обучения муниципальных  служащих Администрации Новопершинского сельсовета, впервые поступивших на муниципальную  службу  для замещения должностей, включенных в перечни должностей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ышение эффективности образовательных мероприятий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18 –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 г.г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першинского сельсовета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у «Наименование мероприятия» пункта 3.2.2. изложить в следующей редакци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</w:rPr>
        <w:t>«Привлечение представителей общественности к участию в работе советов, комиссий, рабочих групп, органов местного самоуправления»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ами 3.3.6-3.3.7 следующего содержания:</w:t>
      </w:r>
    </w:p>
    <w:p>
      <w:pPr>
        <w:pStyle w:val="ConsPlusNormal"/>
        <w:rPr/>
      </w:pPr>
      <w:r>
        <w:rPr/>
        <w:t>«</w:t>
      </w:r>
    </w:p>
    <w:tbl>
      <w:tblPr>
        <w:tblW w:w="960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778"/>
        <w:gridCol w:w="2268"/>
        <w:gridCol w:w="1361"/>
        <w:gridCol w:w="23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.3.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мещение отчета о выполнении, планов противодействия коррупции в муниципальном образовании, в информационно-телекоммуникационной сети «Интернет» на официальном сайте Администрации Новопершин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ирование населения о результатах антикоррупционной работы  муниципального обра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1 февраля года, следующего за отчетны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першинского сельсове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.3.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Обеспечение введения требования об использовании специального программного обеспечения «Справки БК» всеми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 и несовершеннолетних детей, при заполнении справок о доходах, расходах, об имуществе и обязательствах имуществен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ние порядка предоставления сведений о доходах, расходах, об имуществе и обязательствах имущественного характе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 января 2019 г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першинского сельсовета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58:00Z</dcterms:created>
  <dc:creator>Фит</dc:creator>
  <dc:description/>
  <cp:keywords/>
  <dc:language>en-US</dc:language>
  <cp:lastModifiedBy>а</cp:lastModifiedBy>
  <cp:lastPrinted>2018-09-14T14:11:00Z</cp:lastPrinted>
  <dcterms:modified xsi:type="dcterms:W3CDTF">2018-10-08T07:56:00Z</dcterms:modified>
  <cp:revision>10</cp:revision>
  <dc:subject/>
  <dc:title>РОССИЙСКАЯ  ФЕДЕРАЦИЯ</dc:title>
</cp:coreProperties>
</file>