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ПЕРШИ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МИТРИЕВСКОГО РАЙОНА КУРСКОЙ ОБЛАСТ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3 сентября   2018 года     д. Новая Першина № 1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муниципального имущест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ст.209,296 Гражданского кодекса Российской Федерации, Уставом муниципального образования «Новопершинский сельсовет» Дмитриевского района, Положением о порядке управления и распоряжения муниципальным имуществом Новопершинского сельсовета Дмитриевского района,  утвержденным решением  Собрания депутатов Новопершинского сельсовета Дмитриевского района Курской области от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ноября 2010 года № 17, Собрание депутатов Новопершинскогсельсовета Дмитриевского района Курской области решило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к настоящему решению перечень имущества, передаваемого из муниципальной собственности муниципального образования «Новопершинский сельсовет» Дмитриевского района в государственную собственность Кур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ередать имущество, указанное в приложении к настоящему решению, в  государственную собственность Курской обла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 Разместить настоящее решение на официальном сайте муниципального образования «Новопершинский сельсовет» Дмитриевского района в сети «Интернет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 Реш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56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ершинского сельсовета</w:t>
        <w:tab/>
        <w:t xml:space="preserve">    Л.Л.Ливенце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Новопершинского сельсовета                                   А.Н.Дорожкин             </w:t>
      </w:r>
    </w:p>
    <w:p>
      <w:pPr>
        <w:sectPr>
          <w:type w:val="nextPage"/>
          <w:pgSz w:w="11906" w:h="16838"/>
          <w:pgMar w:left="1560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 решению Собрания депутатов Новопершинского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овета  Дмитри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03.09..2018 г. № 115</w:t>
      </w:r>
    </w:p>
    <w:p>
      <w:pPr>
        <w:pStyle w:val="Normal"/>
        <w:tabs>
          <w:tab w:val="clear" w:pos="708"/>
          <w:tab w:val="left" w:pos="1115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БЪЕКТОВ НЕДВИЖИМОГО  ИМУЩЕСТВ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являющегося муниципальной  собственностью муниципального  образования « Новопершинский  сельсовет» Дмитриевского района Курской области, передаваемого  в государственную собственность Ку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8"/>
        <w:gridCol w:w="2120"/>
        <w:gridCol w:w="2268"/>
        <w:gridCol w:w="2410"/>
        <w:gridCol w:w="1134"/>
        <w:gridCol w:w="1788"/>
        <w:gridCol w:w="905"/>
        <w:gridCol w:w="1984"/>
      </w:tblGrid>
      <w:tr>
        <w:trPr>
          <w:trHeight w:val="1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 недвижи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 юридического лица свидетельство о государственной регистрации 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-ос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, протяж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 под соору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аспредели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е сети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ная Дубрав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Дмитриевский район, Новоперш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5:000000:7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6/006/2018-1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06.2018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ие на ввод объекта в эксплуатац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-05-17-2014, от 30.09.2015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выдачи: Администрация Дмитрие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67 512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5:000000:7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аспределите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е сети низкого давлени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траковк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 Новоалексеевка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Дмитриевский район, Новоперш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5:000000:7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6/006/2018-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06.2018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ие на ввод объекта в эксплуатац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-05-20-2014, от 31.07.2015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выдачи: Администрация Дмитрие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16 761,4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5:000000: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аспределите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е сети низкого давлени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асстрыг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Дмитриевский район, Новоперш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5:000000:7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6/006/2018-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6.2018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ие на ввод объекта в эксплуатац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-05-22-2014, от 26.10.2015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выдачи: Администрация Дмитрие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36  960,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5:000000:7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аспределите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ет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Дмитриевская Коло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Дмитриевский район, Новоперш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5:000000:7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6/006/2018-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06.2018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ие на ввод объекта в эксплуатац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-05-25-2014, от 26.10.2015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выдачи: Администрация Дмитрие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5 696,8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5:000000:7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аспределите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е сети низкого давлени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огозн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Дмитриевский район, Новоперш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5:000000:7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6/006/2018-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06.2018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ие на ввод объекта в эксплуатац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-05-19-2014, от 25.09.2015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выдачи: Администрация Дмитрие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8 085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5:000000:7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аспределите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е сети низкого давлени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тарая Першина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Дмитриевский район, Новоперш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5:180501: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6/006/2018-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6.2018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ие на ввод объекта в эксплуатац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-05-21-2014, от 30.09.2015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выдачи: Администрация Дмитрие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 709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5:180501: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аспределите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е сети низкого давлени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мано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Дмитриевский район, Новоперш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5:190701: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6/006/2018-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06.2018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ие на ввод объекта в эксплуатац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-05-18-2014, от 31.07.2015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выдачи: Администрация Дмитрие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790,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5:190701: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аспределите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е сети низкого давлени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ая Першин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Дмитриевский район, Новоперш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5:190501:3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6/006/2018-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06.2018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ие на ввод объекта в эксплуатац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-05-29-2014, от 31.08.2015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выдачи: Администрация Дмитрие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06 889,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5:190501:3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аспределите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ет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ниж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Дмитриевский район, Новоперш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5:000000:7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6/006/2018-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6.2018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ие на ввод объекта в эксплуатац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-05-28-2014, от 31.08.2015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выдачи: Администрация Дмитрие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23 818,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5:000000:7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аспределите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ет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Генеральши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. Викторовка, д.Щербачево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Дмитриевский район, Новоперш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5:000000:7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6/006/2018-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6.2018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ие на ввод объекта в эксплуатац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-05-22-2014, от 26.10.2015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выдачи: Администрация Дмитрие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54 756,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5:000000:7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аспределите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е сети низкого давлени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т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Дмитриевский район, Новоперш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5:000000:7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6/006/2018-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.07.2018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ие на ввод объекта в эксплуатац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-05-24-2014, от 23.10.2015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выдачи: Администрация Дмитрие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1 215,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5:000000:7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 327 195,6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29:00Z</dcterms:created>
  <dc:creator>Admin</dc:creator>
  <dc:description/>
  <cp:keywords/>
  <dc:language>en-US</dc:language>
  <cp:lastModifiedBy>а</cp:lastModifiedBy>
  <cp:lastPrinted>2018-09-20T09:55:00Z</cp:lastPrinted>
  <dcterms:modified xsi:type="dcterms:W3CDTF">2018-09-20T06:56:00Z</dcterms:modified>
  <cp:revision>30</cp:revision>
  <dc:subject/>
  <dc:title/>
</cp:coreProperties>
</file>