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ЕР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12 ноября 2018 года        д. Новая Першина               № 12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я в решение Собрания депутатов Новопершинского сельсовета  Дмитриевского района Курской области от 16.01.2015 г.   № 172 «Об утверждении Правил обращения за ежемесячной доплатой к страховой  пенсии по старости (инвалидности) лиц, осуществлявших полномочия Главы Новопершинского сельсовета Дмитриев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>В соответствии с Федеральным законом от 07.03.2018 г. № 56-ФЗ                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Уставом муниципального образования «Новопершинский сельсовет» Дмитриевского района Курской области, Собрание депутатов Новопершинского сельсовета Дмитриевского района Курской области РЕШИЛО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 Дополнить Правила обращения за ежемесячной доплатой к страховой пенсии по старости (инвалидности) лиц, осуществлявших полномочия Главы Новопершинского сельсовета Дмитриевского района Курской области, утвержденные решением Собрания депутатов Новопершинского сельсовета Дмитриевского района Курской области от 16.01.2015 г. № 172, статьей </w:t>
      </w: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Обеспечение размещения информации о назначении и выплате ежемесячной доплаты к страховой части пенсии по старости (инвалидност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нформация о назначении и выплате ежемесячной доплаты к страховой части пенсии по старости (инвалидности) в соответствии с настоящим решением размещается в Единой государственной информационной системе социального обеспечения.                              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года № 178-ФЗ «О государственной социальной помощ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ер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          Л.Л.Ливенцев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Дмитриевского района                                                               А.Н.Дорожк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34:00Z</dcterms:created>
  <dc:creator>рита</dc:creator>
  <dc:description/>
  <cp:keywords/>
  <dc:language>en-US</dc:language>
  <cp:lastModifiedBy>а</cp:lastModifiedBy>
  <cp:lastPrinted>2018-11-20T16:11:00Z</cp:lastPrinted>
  <dcterms:modified xsi:type="dcterms:W3CDTF">2018-11-20T13:11:00Z</dcterms:modified>
  <cp:revision>38</cp:revision>
  <dc:subject/>
  <dc:title>                                                                                                              ПРОЕКТ</dc:title>
</cp:coreProperties>
</file>