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АДМИНИСТРАЦИЯ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НОВОПЕРШИНСКОГО СЕЛЬСОВЕТА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П О С Т А Н О В Л Е Н И 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от  30.01.2019г.   № 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. Новая Перш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земельному участ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земельному участку с кадастровым номером 46:05:180501:36, 307520 Российская Федерация, Курская область, Дмитриевский район, Новопершинский сельсовет, д. Старая Першина</w:t>
      </w:r>
    </w:p>
    <w:p>
      <w:pPr>
        <w:pStyle w:val="Normal"/>
        <w:jc w:val="both"/>
        <w:rPr/>
      </w:pPr>
      <w:r>
        <w:rPr/>
        <w:t xml:space="preserve"> </w:t>
      </w:r>
      <w:r>
        <w:rPr/>
        <w:t>д. № 5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ершинского сельсовета                                        А.Н.Дорожкин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(47150) 9-43-18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1:13:00Z</dcterms:created>
  <dc:creator>Снижа</dc:creator>
  <dc:description/>
  <cp:keywords/>
  <dc:language>en-US</dc:language>
  <cp:lastModifiedBy>а</cp:lastModifiedBy>
  <cp:lastPrinted>2019-02-12T13:03:00Z</cp:lastPrinted>
  <dcterms:modified xsi:type="dcterms:W3CDTF">2019-02-13T11:13:00Z</dcterms:modified>
  <cp:revision>2</cp:revision>
  <dc:subject/>
  <dc:title>РОССИЙСКАЯ ФЕДЕРАЦИЯ </dc:title>
</cp:coreProperties>
</file>