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2. 02. 2019  № 40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. Новая Перши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 Новопершинского сельсовета Дмитриевского района Курской области от 28.06.2017 г. № 77 «Об утверждении Положения об особенностях подачи и рассмотрения жалоб на решения и действия (бездействие) Администрации Новопершин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Новопершинского   сельсовета Дмитриевского района Кур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становлением Правительства Российской Федерации от 16.08.2012г.   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Администрация  Новопершинского сельсовета Дмитриевского района Курской области  ПОСТАНО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ложение   об особенностях подачи и рассмотрения жалоб на решения и действия (бездействие) Администрации Новопершин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Новопершинского  сельсовета Дмитриевского района Курской области, утверждённое постановлением Администрации Новопершинского  сельсовета Дмитриевского района Курской области    от </w:t>
        <w:tab/>
        <w:t xml:space="preserve">                  28 июня 2017 года № 77 следующие   до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.   Пункт 11  Положения    дополнить подпунктами з), и), к)  следующего содержания: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з) нарушение срока или порядка выдачи документов по результатам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) приостановление предоставления  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, </w:t>
      </w:r>
      <w:r>
        <w:rPr>
          <w:sz w:val="28"/>
          <w:szCs w:val="28"/>
          <w:shd w:fill="FFFFFF" w:val="clear"/>
        </w:rPr>
        <w:t>включая принятие решения о предоставлении   муниципальной (государственной) услуги или об отказе в ее предоставлении,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, являющихся результатом предоставления государственной или муниципальной услуги.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к) требование у заявителя при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за исключением следующих случаев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после первоначальной подачи заявления о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 услуги; 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б) наличие ошибок в заявлении о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 и документах, поданных заявителем после первоначального отказа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 и не включенных в представленный ранее комплект документ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 муниципальную услугу,   муниципального служащего, работника многофункционального центра, работника организации,   при первоначальном отказе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руководителя организации,   уведомляется заявитель, а также приносятся извинения за доставленные неудобств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казанных случаях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base.garant.ru/12177515/7a58987b486424ad79b62aa427dab1df/" \l "block_16001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Положение дополнить пунктами 20 и 21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0.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7 настоящего Положения, дается информация о действиях, осуществляемых органом, предоставляющим   муниципальную услугу, многофункциональным центром либо организацией,  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В случае признания жалобы не подлежащей удовлетворению в ответе заявителю, указанном в пункте 17  настоящего Положения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Новопершин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А.Н.Дорожкин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Г.А.Азар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4:00Z</dcterms:created>
  <dc:creator>МИФНС 2</dc:creator>
  <dc:description/>
  <cp:keywords/>
  <dc:language>en-US</dc:language>
  <cp:lastModifiedBy>а</cp:lastModifiedBy>
  <cp:lastPrinted>2019-02-27T14:09:00Z</cp:lastPrinted>
  <dcterms:modified xsi:type="dcterms:W3CDTF">2019-02-27T11:14:00Z</dcterms:modified>
  <cp:revision>25</cp:revision>
  <dc:subject/>
  <dc:title/>
</cp:coreProperties>
</file>