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ВОПЕРШИНСКОГО СЕЛЬСОВЕТА </w:t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2"/>
          <w:szCs w:val="32"/>
        </w:rPr>
        <w:t>ДМИТРИЕВСКОГО  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РЕШЕНИЕ № 140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марта  2019 г.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я депутатов Новопершинского сельсовет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митриевского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.12.2018 года  № 127  «О бюджете муниципальног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разования «Новопершинский сельсовет»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митриевского района Курской области на 2019 год и плановый период 2020 и 2021годов»</w:t>
      </w:r>
    </w:p>
    <w:p>
      <w:pPr>
        <w:pStyle w:val="Style19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    </w:t>
      </w:r>
    </w:p>
    <w:p>
      <w:pPr>
        <w:pStyle w:val="Style19"/>
        <w:jc w:val="both"/>
        <w:rPr/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9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Внести в решение Собрания депутатов Новопершинского сельсовета от 14.12.2018 г. № 127 «О бюджете муниципального образования «Новопершинский  сельсовет» Дмитриевского района Курской области на 2019год и плановый период 2020 и 2021 годов» следующие изменения и дополнения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одпункт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нкта 1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19 год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муниципального образования на 2019 год в сумме 5539346 ,00 рублей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) общий объем расходов бюджета муниципального образования на 2019 год в сумме  6493503,93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3) дефицит бюджета муниципального образования на 2019 год в сумме 954157,93рублей»;                                                                                                                          - приложение №1 «</w:t>
      </w:r>
      <w:r>
        <w:rPr>
          <w:rFonts w:cs="Arial" w:ascii="Arial" w:hAnsi="Arial"/>
          <w:bCs/>
          <w:sz w:val="24"/>
          <w:szCs w:val="24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8 год»</w:t>
      </w:r>
      <w:r>
        <w:rPr>
          <w:rFonts w:cs="Arial" w:ascii="Arial" w:hAnsi="Arial"/>
          <w:sz w:val="24"/>
          <w:szCs w:val="24"/>
        </w:rPr>
        <w:t>;приложение № 5«</w:t>
      </w:r>
      <w:r>
        <w:rPr>
          <w:rFonts w:cs="Arial" w:ascii="Arial" w:hAnsi="Arial"/>
          <w:bCs/>
          <w:color w:val="000000"/>
          <w:sz w:val="24"/>
          <w:szCs w:val="24"/>
        </w:rPr>
        <w:t>Прогнозируемое поступление доходов в бюджет муниципального образования «Новопершинский сельсовет» Дмитриевского района Курской области в 2019 году»;</w:t>
      </w:r>
    </w:p>
    <w:tbl>
      <w:tblPr>
        <w:tblW w:w="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</w:tblGrid>
      <w:tr>
        <w:trPr>
          <w:trHeight w:val="360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9 год»;   приложение № 9 «Ведомственная структура расходов бюджета муниципального образования «Новопершинский сельсовет» Дмитриевского района Курской области на 2019 год»; приложение № 11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9 год» изложить в новой редакции (прилагаютс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Style19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першинского сельсовета                                                    Л.Л.Ливенцева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  <w:r>
        <w:rPr>
          <w:rFonts w:cs="Arial" w:ascii="Arial" w:hAnsi="Arial"/>
          <w:bCs/>
          <w:sz w:val="24"/>
          <w:szCs w:val="24"/>
        </w:rPr>
        <w:t xml:space="preserve">Новопершинского </w:t>
      </w:r>
      <w:r>
        <w:rPr>
          <w:rFonts w:cs="Arial" w:ascii="Arial" w:hAnsi="Arial"/>
          <w:sz w:val="24"/>
          <w:szCs w:val="24"/>
        </w:rPr>
        <w:t>сельсовета                                          А.Н.Дорожкин</w:t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ского района Курской области на 2019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 марта  2019 г. № 140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 xml:space="preserve"> Источники финансирования дефицита бюджета муниципального образования «Новопершинский  сельсовет» Дмитриевского района Курской  области на 2019 год           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1157,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1157,93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5539346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539346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539346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539346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3503,93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3503,93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3503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3503,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ского района Курской области на 2019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 марта  2019 г. № 1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9"/>
        <w:gridCol w:w="4795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19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9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3934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435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5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5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5 03000 0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5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5 03010 1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5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6 01000 0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6 01030 1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85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6 06033 1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6 06043 10 000011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12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11 05025 10 000012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13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13 01995 10 000013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95826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00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95826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629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2 02 15001 1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474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2 02 15002 1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5154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00 0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71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467 0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 поселений на обеспечение  развития и укрепления материально-технической базы домов культуры в населнных пунктах с числом жителей до 50 тысяч человек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467 1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 поселений на обеспечение  развития и укрепления материально-технической базы домов культуры в населнных пунктах с числом жителей до 50 тысяч человек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2 02 29999 1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2 02 35118 10 0000150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ского района Курской области на 2019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 марта  2019 г. № 14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9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72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50"/>
        <w:gridCol w:w="676"/>
        <w:gridCol w:w="1854"/>
        <w:gridCol w:w="676"/>
        <w:gridCol w:w="1634"/>
      </w:tblGrid>
      <w:tr>
        <w:trPr>
          <w:trHeight w:val="31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3503,93</w:t>
            </w:r>
          </w:p>
        </w:tc>
      </w:tr>
      <w:tr>
        <w:trPr>
          <w:trHeight w:val="31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04946,00</w:t>
            </w:r>
          </w:p>
        </w:tc>
      </w:tr>
      <w:tr>
        <w:trPr>
          <w:trHeight w:val="413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7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838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83936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52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8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1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63508,00</w:t>
            </w:r>
          </w:p>
        </w:tc>
      </w:tr>
      <w:tr>
        <w:trPr>
          <w:trHeight w:val="1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3000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99010 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14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010,00</w:t>
            </w:r>
          </w:p>
        </w:tc>
      </w:tr>
      <w:tr>
        <w:trPr>
          <w:trHeight w:val="14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4000 ,00</w:t>
            </w:r>
          </w:p>
        </w:tc>
      </w:tr>
      <w:tr>
        <w:trPr>
          <w:trHeight w:val="14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9010,00</w:t>
            </w:r>
          </w:p>
        </w:tc>
      </w:tr>
      <w:tr>
        <w:trPr>
          <w:trHeight w:val="14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С14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56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288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развития и укрепления материально-технической базы домов культуры в населнных пунктах с числом жителей до 50 тысяч челове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8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6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8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ского района Курской области на 2019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 марта  2019 г. № 140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 БЮДЖЕТА МУНИЦИПАЛЬНОГООБРАЗОВАНИЯ "НОВОПЕРШИНСКИЙ СЕЛЬСОВЕТ" ДМИТРИЕВСКОГО РАЙОНА КУРСКОЙ ОБЛАСТИ НА 2019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705"/>
        <w:gridCol w:w="550"/>
        <w:gridCol w:w="550"/>
        <w:gridCol w:w="1894"/>
        <w:gridCol w:w="625"/>
        <w:gridCol w:w="1551"/>
      </w:tblGrid>
      <w:tr>
        <w:trPr>
          <w:trHeight w:val="31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19год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3503,93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3503,93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04946,00</w:t>
            </w:r>
          </w:p>
        </w:tc>
      </w:tr>
      <w:tr>
        <w:trPr>
          <w:trHeight w:val="41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83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83936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52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8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1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63508,00</w:t>
            </w:r>
          </w:p>
        </w:tc>
      </w:tr>
      <w:tr>
        <w:trPr>
          <w:trHeight w:val="1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3000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99010 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01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4000 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901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28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развития и укрепления материально-технической базы домов культуры в населнных пунктах с числом жителей до 50 тысяч челове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58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8000,00</w:t>
            </w:r>
          </w:p>
        </w:tc>
      </w:tr>
      <w:tr>
        <w:trPr>
          <w:trHeight w:val="26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6000,00</w:t>
            </w:r>
          </w:p>
        </w:tc>
      </w:tr>
      <w:tr>
        <w:trPr>
          <w:trHeight w:val="26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54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4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60"/>
        <w:gridCol w:w="660"/>
        <w:gridCol w:w="550"/>
        <w:gridCol w:w="1760"/>
        <w:gridCol w:w="660"/>
        <w:gridCol w:w="1540"/>
        <w:gridCol w:w="1540"/>
      </w:tblGrid>
      <w:tr>
        <w:trPr>
          <w:trHeight w:val="27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27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8 3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8 3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ского района Курской области на 2019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9 марта  2019 г. № 14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9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95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799"/>
        <w:gridCol w:w="660"/>
        <w:gridCol w:w="1760"/>
      </w:tblGrid>
      <w:tr>
        <w:trPr>
          <w:trHeight w:val="6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93503,93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4000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 101 1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218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развития и укрепления материально-технической базы домов культуры в населнных пунктах с числом жителей до 50 тысяч человек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64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782,00</w:t>
            </w:r>
          </w:p>
        </w:tc>
      </w:tr>
      <w:tr>
        <w:trPr>
          <w:trHeight w:val="588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588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,00</w:t>
            </w:r>
          </w:p>
        </w:tc>
      </w:tr>
      <w:tr>
        <w:trPr>
          <w:trHeight w:val="588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6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739,93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39,93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739,93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850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6350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3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01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01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4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901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1192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7:52:00Z</dcterms:created>
  <dc:creator>BreAV</dc:creator>
  <dc:description/>
  <cp:keywords/>
  <dc:language>en-US</dc:language>
  <cp:lastModifiedBy>Пользователь Windows</cp:lastModifiedBy>
  <cp:lastPrinted>2018-12-21T09:25:00Z</cp:lastPrinted>
  <dcterms:modified xsi:type="dcterms:W3CDTF">2019-04-03T09:12:00Z</dcterms:modified>
  <cp:revision>12</cp:revision>
  <dc:subject/>
  <dc:title>Об областном бюджете на 2010 год</dc:title>
</cp:coreProperties>
</file>