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 ДЕПУТАТОВ</w:t>
        <w:br/>
        <w:t>НОВОПЕРШИНСКОГО СЕЛЬСОВЕТА</w:t>
        <w:br/>
        <w:t xml:space="preserve">ДМИТРИЕВСКОГО РАЙОНА КУРСКОЙ ОБЛАСТ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5.10. 2019 года  № 149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Новая Першина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денежном содержании главы Новопершинского  сельсовета Дмитриевского района Курской област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Законом Курской области от 11.12.1998г. № 35-ЗКО «О статусе глав муниципальных образований и других выборных должностных лиц местного самоуправления в Курской области», Уставом муниципального образования «Новопершинский сельсовет» Дмитриевского района Курской области», Собрание депутатов Новопершинского сельсовета РЕШИЛ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Увеличить с 01 октября 2019 года на 4,0 процента Главе Новопершинского сельсовета Дмитриевского района Курской области ежемесячное денежное вознаграждение с учетом должностного оклада, надбавок и других выплат, изложив пункт 1 Порядка и условий оплаты труда Главы Новопершинского сельсовета Дмитриевского района Курской области, утвержденного решением Собрания депутатов Новопершинского сельсовета Дмитриевского района от 19.11.2010г. № 23 ( с последующими изменениями) в новой редакции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Установить Главе Новопершинского сельсовета Дмитриевского района ежемесячное денежное вознаграждение с учетом должностного оклада, надбавок и других выплат в размере 31172руб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Финансирование расходов, связанных с реализацией настоящего решения, осуществлять в пределах средств бюджета муниципального образования «Новопершинский сельсовет» Дмитриевского района Курской области и других источников финансирования предусмотренных в бюджете муниципального образования «Новопершинский сельсовет» Дмитриевского района на соответствующий г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исполнением настоящего решения возложить на начальника отдела бухгалтерского учета и отчетности муниципального образования «Новопершинский сельсовет» Дмитрие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Настоящее решение вступает в силу с 01 октября 2019 го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ершинского сельсовета                                             Л.Л.Ливенцев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ршинского сельсовета                                  А.Н.Дорожкин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Собр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Новопершинского сельсовет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октября  2019г. № 149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вознаграждения Главы Новопершинского сельсовета Дмитриевского района с учетом должностного оклада, надбавок и других выплат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(руб. в месяц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Новопершинского сельсовета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ЕРШИ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  КУ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10.2019года   № 150</w:t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Новая Першина               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плате труда лиц, замещающих должности муниципальной службы в органах местного самоуправления муниципального образования «Новопершинский сельсовет» Дмитриевского района Курской обла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года № 25-ФЗ «О муниципальной службе в Российской Федерации», от 06.10.2003 года № 131-ФЗ «Об общих принципах организации местного самоуправления в Российской Федерации», Законом Курской области от 13.06.2007 года № 60- ЗКО «О муниципальной службе в Курской области», Уставом муниципального образования «Новопершинский сельсовет» Дмитриевского района Курской области в целях обеспечения социальных гарантий, упорядочения оплаты труда и стимулирования труда лиц, замещающих муниципальные должности муниципальной службы в органах местного самоуправления муниципального образования «Новопершинский сельсовет» Дмитриевского района Курской области, Собрание депутатов Новопершинского сельсовета  Дмитриевского района Курской области  РЕШИЛО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ить с 01 октября  2019 года на 4,0 процента размеры должностных окладов лиц замещающих должности муниципальной службы в органах местного самоуправления муниципального образ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першинский сельсовет» Дмитриевск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нести в решение Собрания депутатов от 27 ноября 2012 года № 108 «Об утверждении Положения об оплате труда лиц, замещающих должности муниципальной службы в органах местного самоуправления муниципального образования «Новопершинский сельсовет» Дмитриевского района Курской области» изменения, изложив приложения № 1 данному решению «Размеры должностных окладов и ежемесячного денежного поощрения муниципальных служащих органов местного самоуправления муниципального образования «Новопершинский сельсовет» Дмитриевского района Курской области, приложение № 2 «Размеры окладов за классный чин по соответствующим группам должностей муниципальной службы муниципального образования «Новопершинский сельсовет» Дмитриевского района Курской области», в новой редакции ( прилагаются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нансирование расходов, связанных с реализацией настоящего решения, осуществлять в пределах средств бюджета муниципального образования «Новопершинский сельсовет» Дмитриевского района Курской области и других источников финансирования предусмотренных в бюджете муниципального образования «Новопершинский сельсовет» Дмитриевского района на соответствующи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начальника отдела бухгалтерского учета и отчетности муниципального образования «Новопершинский сельсовет» Дмитриевского района Ку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Настоящее решение вступает в силу с 01 октября  2019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     Л.Л.Ливенц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   А.Н.Дорож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решению Собр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Новопершинского сельсовет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октября  2019г. № 15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1"/>
        <w:gridCol w:w="2322"/>
      </w:tblGrid>
      <w:tr>
        <w:trPr>
          <w:trHeight w:val="9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 в месяц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уппа высших должностей заместитель Главы Администра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уппа главных должностей –начальник отдела администра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решению Собр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Новопершинского сельсовет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октября  2019г. № 15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>
          <w:trHeight w:val="9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за классный чи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шая группа должност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ый муниципальный советник 3 класс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ый муниципальный советник 2 класс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ый муниципальный советник 1 клас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лавная группа  должност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советник 3 клас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советник 2 клас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советник 1  класс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l">
    <w:name w:val="heade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l">
    <w:name w:val="fil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">
    <w:name w:val="fi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38:00Z</dcterms:created>
  <dc:creator>Ливенцев</dc:creator>
  <dc:description/>
  <cp:keywords/>
  <dc:language>en-US</dc:language>
  <cp:lastModifiedBy>Пользователь Windows</cp:lastModifiedBy>
  <cp:lastPrinted>2019-11-06T11:28:00Z</cp:lastPrinted>
  <dcterms:modified xsi:type="dcterms:W3CDTF">2019-11-06T08:29:00Z</dcterms:modified>
  <cp:revision>8</cp:revision>
  <dc:subject/>
  <dc:title>СОБРАНИЕ ДЕПУТАТОВ</dc:title>
</cp:coreProperties>
</file>