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ЕРШ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15.10. 2019 года    № 15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. Новая Першин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проекте решения Собрания депутатов Новопершинского  сельсовета Дмитриевского района «О внесении изменений и дополнений  в Устав муниципального образования «Новопершинский сельсовет»                   Дмитриевского района Курской обла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«Новопершинский сельсовет» Дмитриев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131-ФЗ «Об общих принципах организации местного самоуправления в Российской Федерации» (с последующими изменениями и дополнениями), Уставом муниципального образования «Новопершинский сельсовет» Дмитриевского района Курской области Собрание  депутатов  Новопершинского  сельсовета Дмитриевского района Курской области  РЕШИЛО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нести проект решения Собрания депутатов Новопершинского сельсовета Дмитриевского района «О внесении изменений и дополнений в Устав муниципального образования «Новопершинский сельсовет» Дмитриевского района Курской области» на обсуждение граждан, проживающих на территории Новопершинского сельсовета Дмитриевского района Кур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Обнародовать текст проекта решения Собрания депутатов Новопершинского  сельсовета Дмитриевского района «О  внесении изменений и дополнений в Устав муниципального образования «Новопершинский сельсовет» Дмитриевского района Курской области» на трех информационных стендах, расположенных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-й - здание Администрации Новопершинского сельсовета Дмитри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-й –здание Генеральши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-й –здание Снижа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>для его обсуждения гражданами, проживающими на территории Новопершинского  сельсовета Дмитриевского района Курской области и представления предложений по нем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братиться к гражданам, проживающим на территории Новопершинского  сельсовета Дмитриевского района Курской области, с просьбой принять активное  участие в обсуждении проекта  решения Собрания депутатов Новопершинского  сельсовета Дмитриевского района «О  внесении изменений и дополнений в Устав муниципального образования «Новопершинский  сельсовет» Дмитриевского района Курской области», внести предложения по совершенствованию данного проек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Утвердить прилагаемый состав комиссии по обсуждению проекта решения Собрания депутатов Новопершинского  сельсовета Дмитриевского района «О  внесении изменений и дополнений в Устав муниципального образования «Новопершинский сельсовет» Дмитриевского района Курской области», приему и учету предложений по нему (прилагается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Поручить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. Обобщить и систематизировать предложения по проекту решения Собрания депутатов Новопершинского  сельсовета Дмитриевского района «О  внесении изменений и дополнений в Устав муниципального образования «Новопершинский  сельсовет» Дмитриевского района Курской области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2. Обобщенные и систематизированные материалы предоставить  Собранию депутатов Новопершинского  сельсовета Дмитриевского район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Утвердить прилагаем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</w:t>
        <w:tab/>
        <w:t>Порядок участия граждан в обсуждении проекта  решения Собрания депутатов Новопершинского  сельсовета Дмитриевского района «О  внесении изменений и дополнений в Устав муниципального образования «Новопершинский сельсовет» Дмитриевского района Курской област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рядок учета предложений по проекту решения Собрания депутатов Новопершинского сельсовета Дмитриевского района «О  внесении изменений и дополнений в Устав муниципального образования «Новопершинский сельсовет» Дмитриевского района Курской област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Обнародовать настоящее Решение на указанных в п. 2 информационных стенд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Контроль за исполнением настоящего Решения возложить на Главу Новопершинского  сельсовета Дмитриевского района  Дорожкина А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ершинского сель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митриевского района                                                  Л.Л.Ливенц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перши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митриевского района                                                 А.Н.Дорожкин</w:t>
      </w: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ЕРШ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ДМИТРИЕВСКОГО РАЙО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  2019 года   №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 «Новопершинский  сельсовет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«Новопершинский сельсовет» Дмитриевского района Курской области (с последующими изменениями и дополнениями), руководствуясь пунктом 1 части 1 статьи 17 Федерального закона от  06 октября 2003 года №131-ФЗ «Об общих принципах организации местного самоуправления в Российской Федерации, Уставом муниципального образования «Новопершинский сельсовет» Дмитриевского района Курской области Собрание  депутатов  Новопершинского  сельсовета Дмитриевского района Курской области  РЕШИЛО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Внести в Устав муниципального образования «Новопершинский сельсовет» Дмитриевского района Курской области следующие изменения и дополнения: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ab/>
        <w:t xml:space="preserve">1) </w:t>
      </w:r>
      <w:r>
        <w:rPr>
          <w:sz w:val="28"/>
          <w:szCs w:val="28"/>
        </w:rPr>
        <w:t>в абзаце 2 преамбулы слова «население осуществляет» заменить словами «</w:t>
      </w:r>
      <w:r>
        <w:rPr>
          <w:i/>
          <w:sz w:val="28"/>
          <w:szCs w:val="28"/>
        </w:rPr>
        <w:t xml:space="preserve">население муниципального образования «Новопершински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ьсовет» Дмитриевского района Курской области осуществляет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 части 1 стать 3 «Вопросы местного значения Новопершинского сельсовета Дмитриевск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1 слова «участкового уполномоченного полиции.» заменить словами «участкового уполномоченного полиции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новым пунктом 2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2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.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в пункте 5 части 2статьи 7 «Муниципальные правовые акты Новопершинского сельсовета Дмитриевского района» слова «и должностных лиц местного самоуправления» заменить словами «</w:t>
      </w:r>
      <w:r>
        <w:rPr>
          <w:i/>
          <w:sz w:val="28"/>
          <w:szCs w:val="28"/>
        </w:rPr>
        <w:t>и должностных лиц местного самоуправления Новопершинского сельсовета Дмитриевского района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 статье</w:t>
      </w:r>
      <w:r>
        <w:rPr>
          <w:b/>
          <w:sz w:val="28"/>
          <w:szCs w:val="28"/>
        </w:rPr>
        <w:t xml:space="preserve"> 9 </w:t>
      </w:r>
      <w:r>
        <w:rPr>
          <w:sz w:val="28"/>
          <w:szCs w:val="28"/>
        </w:rPr>
        <w:t>«Местный референдум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абзаце 2 части 5 слова «избирательной комиссии Курской области», заменить словами «</w:t>
      </w:r>
      <w:r>
        <w:rPr>
          <w:i/>
          <w:sz w:val="28"/>
          <w:szCs w:val="28"/>
        </w:rPr>
        <w:t>Избирательной комиссии Курской области»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) в части 9 слова «органами местного самоуправления» заменить словами </w:t>
      </w:r>
      <w:r>
        <w:rPr>
          <w:i/>
          <w:sz w:val="28"/>
          <w:szCs w:val="28"/>
        </w:rPr>
        <w:t>«органами местного самоуправления Новопершинского  сельсовета Дмитриевского района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в статье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>«Обращение граждан в органы местного самоуправл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ать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9. Обращения граждан в органы местного самоуправления Новопершинского сельсовета Дмитриевского район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частях 1,3 слова «местного самоуправления» заменить словами «</w:t>
      </w:r>
      <w:r>
        <w:rPr>
          <w:i/>
          <w:sz w:val="28"/>
          <w:szCs w:val="28"/>
        </w:rPr>
        <w:t>местного самоуправления Новопершинского сельсовета Дмитриевского район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в части 3 статьи</w:t>
      </w:r>
      <w:r>
        <w:rPr>
          <w:b/>
          <w:sz w:val="28"/>
          <w:szCs w:val="28"/>
        </w:rPr>
        <w:t xml:space="preserve"> 22 </w:t>
      </w:r>
      <w:r>
        <w:rPr>
          <w:sz w:val="28"/>
          <w:szCs w:val="28"/>
        </w:rPr>
        <w:t>«Полномочия Собрания депутатов Новопершинского сельсовета Дмитриевского района» слова «органов местного самоуправления» заменить словами «</w:t>
      </w:r>
      <w:r>
        <w:rPr>
          <w:i/>
          <w:sz w:val="28"/>
          <w:szCs w:val="28"/>
        </w:rPr>
        <w:t>органов местного самоуправления Новопершинского сельсовета Дмитриевского района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в статье</w:t>
      </w:r>
      <w:r>
        <w:rPr>
          <w:b/>
          <w:sz w:val="28"/>
          <w:szCs w:val="28"/>
        </w:rPr>
        <w:t xml:space="preserve"> 23 </w:t>
      </w:r>
      <w:r>
        <w:rPr>
          <w:sz w:val="28"/>
          <w:szCs w:val="28"/>
        </w:rPr>
        <w:t>«Регламент Собрания депутатов Новопершинского сельсовета Дмитриевского района» слова «о принятии Регламента» заменить словами «</w:t>
      </w:r>
      <w:r>
        <w:rPr>
          <w:i/>
          <w:sz w:val="28"/>
          <w:szCs w:val="28"/>
        </w:rPr>
        <w:t>о принятии Регламента Собрания депутатов Новопершинского сельсовета Дмитриев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часть 6.1 статьи </w:t>
      </w:r>
      <w:r>
        <w:rPr>
          <w:b/>
          <w:sz w:val="28"/>
          <w:szCs w:val="28"/>
        </w:rPr>
        <w:t xml:space="preserve">24 </w:t>
      </w:r>
      <w:r>
        <w:rPr>
          <w:sz w:val="28"/>
          <w:szCs w:val="28"/>
        </w:rPr>
        <w:t>«Статус депутатов Собрания депутатов Новопершинского сельсовета Дмитриевского района» изложить в следующей редакци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6.1. Депутаты Собрания депутатов Новопершинского сельсовета Дмитриевского района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ов Собрания депутатов Новопершинского  сельсовета Дмитриевского район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9) </w:t>
      </w:r>
      <w:r>
        <w:rPr>
          <w:sz w:val="28"/>
          <w:szCs w:val="28"/>
        </w:rPr>
        <w:t xml:space="preserve">в статье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«Заседания Собрания депутатов Новопершинского сельсовета Дмитриевского района»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в части 4 слова «установленных настоящим пунктом» заменить словами «</w:t>
      </w:r>
      <w:r>
        <w:rPr>
          <w:i/>
          <w:sz w:val="28"/>
          <w:szCs w:val="28"/>
        </w:rPr>
        <w:t>установленных настоящей частью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части 5 слова «от числа избранных депутатов» заменить словами «</w:t>
      </w:r>
      <w:r>
        <w:rPr>
          <w:i/>
          <w:sz w:val="28"/>
          <w:szCs w:val="28"/>
        </w:rPr>
        <w:t>от числа избранных депутатов Собрания депутатов Новопершинского сельсовета Дмитриевского район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в части 6 слова «а также регламентом» заменить словами «</w:t>
      </w:r>
      <w:r>
        <w:rPr>
          <w:i/>
          <w:sz w:val="28"/>
          <w:szCs w:val="28"/>
        </w:rPr>
        <w:t>а также Регламентом</w:t>
      </w:r>
      <w:r>
        <w:rPr>
          <w:sz w:val="28"/>
          <w:szCs w:val="28"/>
        </w:rPr>
        <w:t>»;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) </w:t>
      </w:r>
      <w:r>
        <w:rPr>
          <w:sz w:val="28"/>
          <w:szCs w:val="28"/>
        </w:rPr>
        <w:t xml:space="preserve">в пункте 11 части 1 статьи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«Полномочия Председателя Собрания депутатов Новопершинского сельсовета Дмитриевского района» слова «регламентом» заменить словами «</w:t>
      </w:r>
      <w:r>
        <w:rPr>
          <w:i/>
          <w:sz w:val="28"/>
          <w:szCs w:val="28"/>
        </w:rPr>
        <w:t>Регламентом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) </w:t>
      </w:r>
      <w:r>
        <w:rPr>
          <w:sz w:val="28"/>
          <w:szCs w:val="28"/>
        </w:rPr>
        <w:t>в статье</w:t>
      </w:r>
      <w:r>
        <w:rPr>
          <w:b/>
          <w:sz w:val="28"/>
          <w:szCs w:val="28"/>
        </w:rPr>
        <w:t xml:space="preserve"> 31</w:t>
      </w:r>
      <w:r>
        <w:rPr>
          <w:sz w:val="28"/>
          <w:szCs w:val="28"/>
        </w:rPr>
        <w:t xml:space="preserve"> «Глава Новопершинского сельсовета Дмитриев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осле слов «и возглавляет Администрацию Новопершинского сельсовета Дмитриевского района» дополнить словами «</w:t>
      </w:r>
      <w:r>
        <w:rPr>
          <w:i/>
          <w:sz w:val="28"/>
          <w:szCs w:val="28"/>
        </w:rPr>
        <w:t>при этом, в соответствии с федеральным законодательством, не может одновременно исполнять полномочия Председателя Собрания депутатов Новопершинского сельсовета Дмитриев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части 7 слова «органов местного самоуправления» заменить словами «</w:t>
      </w:r>
      <w:r>
        <w:rPr>
          <w:i/>
          <w:sz w:val="28"/>
          <w:szCs w:val="28"/>
        </w:rPr>
        <w:t>органов местного самоуправления Новопершинского сельсовета Дмитриевского района» соответственно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) </w:t>
      </w:r>
      <w:r>
        <w:rPr>
          <w:sz w:val="28"/>
          <w:szCs w:val="28"/>
        </w:rPr>
        <w:t xml:space="preserve">в статье </w:t>
      </w:r>
      <w:r>
        <w:rPr>
          <w:b/>
          <w:sz w:val="28"/>
          <w:szCs w:val="28"/>
        </w:rPr>
        <w:t>31-1</w:t>
      </w:r>
      <w:r>
        <w:rPr>
          <w:sz w:val="28"/>
          <w:szCs w:val="28"/>
        </w:rPr>
        <w:t xml:space="preserve"> «Гарантии для Главы Новопершинского сельсовета Дмитриевского района, осуществляющего полномочия выборного должностного лица местного самоуправления на постоянной основе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в наименовании слова «местного самоуправления» заменить словами </w:t>
      </w:r>
      <w:r>
        <w:rPr>
          <w:i/>
          <w:sz w:val="28"/>
          <w:szCs w:val="28"/>
        </w:rPr>
        <w:t>« Новопершинского сельсовета Дмитрие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част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ункте 2 слова «органами местного самоуправления» заменить словами «</w:t>
      </w:r>
      <w:r>
        <w:rPr>
          <w:i/>
          <w:sz w:val="28"/>
          <w:szCs w:val="28"/>
        </w:rPr>
        <w:t>органами местного самоуправления Новопершинского сельсовета Дмитрие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а «актами органов местного самоуправления» заменить словами «</w:t>
      </w:r>
      <w:r>
        <w:rPr>
          <w:i/>
          <w:sz w:val="28"/>
          <w:szCs w:val="28"/>
        </w:rPr>
        <w:t>актами органов местного самоуправления Новопершинского сельсовета Дмитриевского района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) </w:t>
      </w:r>
      <w:r>
        <w:rPr>
          <w:sz w:val="28"/>
          <w:szCs w:val="28"/>
        </w:rPr>
        <w:t>в статье</w:t>
      </w:r>
      <w:r>
        <w:rPr>
          <w:b/>
          <w:sz w:val="28"/>
          <w:szCs w:val="28"/>
        </w:rPr>
        <w:t xml:space="preserve"> 31-2 </w:t>
      </w:r>
      <w:r>
        <w:rPr>
          <w:sz w:val="28"/>
          <w:szCs w:val="28"/>
        </w:rPr>
        <w:t>«Временное исполнение обязанностей Главы Новопершинского  сельсовета Дмитриевского района»: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а) в части 1 слова «должностное лицо местного самоуправления определяемое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нить словами «</w:t>
      </w:r>
      <w:r>
        <w:rPr>
          <w:i/>
          <w:sz w:val="28"/>
          <w:szCs w:val="28"/>
        </w:rPr>
        <w:t>должностное лицо местного самоуправления Новопершинского сельсовета Дмитриевского района, определяемо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части 4 слова «с даты указанной» заменить словами «</w:t>
      </w:r>
      <w:r>
        <w:rPr>
          <w:i/>
          <w:sz w:val="28"/>
          <w:szCs w:val="28"/>
        </w:rPr>
        <w:t>с даты, указанной»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) </w:t>
      </w:r>
      <w:r>
        <w:rPr>
          <w:sz w:val="28"/>
          <w:szCs w:val="28"/>
        </w:rPr>
        <w:t xml:space="preserve">в пункте 1 части 2 статьи </w:t>
      </w:r>
      <w:r>
        <w:rPr>
          <w:b/>
          <w:sz w:val="28"/>
          <w:szCs w:val="28"/>
        </w:rPr>
        <w:t xml:space="preserve">33 </w:t>
      </w:r>
      <w:r>
        <w:rPr>
          <w:sz w:val="28"/>
          <w:szCs w:val="28"/>
        </w:rPr>
        <w:t>«Полномочия Главы Новопершинского сельсовета Дмитриевского района» слова «осуществляет общие руководства» заменить словами «</w:t>
      </w:r>
      <w:r>
        <w:rPr>
          <w:i/>
          <w:sz w:val="28"/>
          <w:szCs w:val="28"/>
        </w:rPr>
        <w:t>осуществляет общее руководство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) </w:t>
      </w:r>
      <w:r>
        <w:rPr>
          <w:sz w:val="28"/>
          <w:szCs w:val="28"/>
        </w:rPr>
        <w:t xml:space="preserve">в части 3 статьи </w:t>
      </w:r>
      <w:r>
        <w:rPr>
          <w:b/>
          <w:sz w:val="28"/>
          <w:szCs w:val="28"/>
        </w:rPr>
        <w:t xml:space="preserve">39 </w:t>
      </w:r>
      <w:r>
        <w:rPr>
          <w:sz w:val="28"/>
          <w:szCs w:val="28"/>
        </w:rPr>
        <w:t>«Условия и порядок прохождения муниципальной службы Новопершинского сельсовета Дмитриевского района» слова «избирательной комиссии» заменить словами «</w:t>
      </w:r>
      <w:r>
        <w:rPr>
          <w:i/>
          <w:sz w:val="28"/>
          <w:szCs w:val="28"/>
        </w:rPr>
        <w:t>Избирательной комиссии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)</w:t>
      </w:r>
      <w:r>
        <w:rPr>
          <w:sz w:val="28"/>
          <w:szCs w:val="28"/>
        </w:rPr>
        <w:t xml:space="preserve"> в пункте 13 части 3 статьи </w:t>
      </w:r>
      <w:r>
        <w:rPr>
          <w:b/>
          <w:sz w:val="28"/>
          <w:szCs w:val="28"/>
        </w:rPr>
        <w:t xml:space="preserve">40 </w:t>
      </w:r>
      <w:r>
        <w:rPr>
          <w:sz w:val="28"/>
          <w:szCs w:val="28"/>
        </w:rPr>
        <w:t>«Статус муниципального служащего Новопершинского сельсовета Дмитриевского района» слова «местного самоуправления» заменить словами «</w:t>
      </w:r>
      <w:r>
        <w:rPr>
          <w:i/>
          <w:sz w:val="28"/>
          <w:szCs w:val="28"/>
        </w:rPr>
        <w:t>местного самоуправления Новопершинского сельсовета Дмитриевского района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) </w:t>
      </w:r>
      <w:r>
        <w:rPr>
          <w:sz w:val="28"/>
          <w:szCs w:val="28"/>
        </w:rPr>
        <w:t xml:space="preserve">в части 3 статьи </w:t>
      </w:r>
      <w:r>
        <w:rPr>
          <w:b/>
          <w:sz w:val="28"/>
          <w:szCs w:val="28"/>
        </w:rPr>
        <w:t>46 «</w:t>
      </w:r>
      <w:r>
        <w:rPr>
          <w:sz w:val="28"/>
          <w:szCs w:val="28"/>
        </w:rPr>
        <w:t>Доходы и расходы местного бюджета Новопершинского сельсовета Дмитри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за счет средств соответствующих местных бюджетов» заменить словами «</w:t>
      </w:r>
      <w:r>
        <w:rPr>
          <w:i/>
          <w:sz w:val="28"/>
          <w:szCs w:val="28"/>
        </w:rPr>
        <w:t>за счет местного бюджета Новопершинского сельсовета Дмитриевского района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) </w:t>
      </w:r>
      <w:r>
        <w:rPr>
          <w:sz w:val="28"/>
          <w:szCs w:val="28"/>
        </w:rPr>
        <w:t xml:space="preserve">пункт 2 части 1статьи </w:t>
      </w:r>
      <w:r>
        <w:rPr>
          <w:b/>
          <w:sz w:val="28"/>
          <w:szCs w:val="28"/>
        </w:rPr>
        <w:t>51 «</w:t>
      </w:r>
      <w:r>
        <w:rPr>
          <w:sz w:val="28"/>
          <w:szCs w:val="28"/>
        </w:rPr>
        <w:t>Муниципальное имущество Новопершинского сельсовета Дмитриевского района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</w:t>
      </w:r>
      <w:r>
        <w:rPr>
          <w:i/>
          <w:sz w:val="28"/>
          <w:szCs w:val="28"/>
        </w:rPr>
        <w:t>имущество, предназначенное для осуществления отдельных государственных полномочий, переданных органам местного самоуправления Новопершинского сельсовета Дмитриевского района, в случаях, установленных федеральными законами и законами Курской области, а также имущество, предназначенное для осуществления отдельных полномочий органов местного самоуправления Новопершинского сельсовета Дмитриевского района, переданных им в порядке, предусмотренном частью 4 статьи 15 Федерального закона от 06 октября 2003 года № 131- ФЗ «Об общих принципах организации местного самоуправления в Российской Федерации»;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) </w:t>
      </w:r>
      <w:r>
        <w:rPr>
          <w:sz w:val="28"/>
          <w:szCs w:val="28"/>
        </w:rPr>
        <w:t xml:space="preserve">в части 1 статьи </w:t>
      </w:r>
      <w:r>
        <w:rPr>
          <w:b/>
          <w:sz w:val="28"/>
          <w:szCs w:val="28"/>
        </w:rPr>
        <w:t xml:space="preserve">63 </w:t>
      </w:r>
      <w:r>
        <w:rPr>
          <w:sz w:val="28"/>
          <w:szCs w:val="28"/>
        </w:rPr>
        <w:t xml:space="preserve">«Порядок принятия Устава Новопершинского сельсовета Дмитриевского района, решения о внесении изменений и (или) дополнений в Устав Новопершинского сельсовета Дмитриевского района» слова «от инициативной группы граждан» заменить словами </w:t>
      </w:r>
      <w:r>
        <w:rPr>
          <w:i/>
          <w:sz w:val="28"/>
          <w:szCs w:val="28"/>
        </w:rPr>
        <w:t>«, органов территориального общественного самоуправления, инициативной группы гражда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Новопершинского сельсовета Дмитриевского района направить  настоящее Решение в Управление Министерства Юстиции Российской Федерации по Курской области  в установленном федеральным законом порядке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Обнародовать настоящее Решение после его государственной регистрации на информационных стендах, расположенны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Новопершинского сельсовета, д. Новая Перш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 - административное здание, с.Сни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административное здание, с.Генеральши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стоящее Решение вступает в силу после его официального обнародования после его государственной регистрации, за исключением пунктов 2, который вступают в силу со дня подписания настоящего Решения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рш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Л.Л.Ливен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ерш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А.Н.Дор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першин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октября 2019 г. № 1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ОБСУЖ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БРАНИЯ ДЕПУТАТОВ  НОВОПЕРШИНСКОГОСЕЛЬСОВЕТА ДМИТРИЕВСКОГО РАЙОН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УСТАВ МУНИЦИПАЛЬНОГО ОБРАЗОВАНИЯ «НОВОПЕРШИНСКИЙСЕЛЬСОВЕТ» ДМИТРИЕВСКОГО РАЙОНА КУРСКОЙ ОБЛАСТИ, ПРИЕМУ И УЧЕТУ ПРЕДЛОЖЕНИЙ ПО Н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- Азарова Г.А.. –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Новопершинскогосельсов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- Петрушина Е.Н.–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ухгалтерского учёта и отчётности</w:t>
      </w:r>
    </w:p>
    <w:p>
      <w:pPr>
        <w:pStyle w:val="Normal"/>
        <w:ind w:left="4536" w:hanging="45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Новопершинского сельсовета     </w:t>
      </w:r>
    </w:p>
    <w:p>
      <w:pPr>
        <w:pStyle w:val="Normal"/>
        <w:ind w:left="4536" w:hanging="45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4536" w:hanging="453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 Корнюшкина Г.Н.- ведущий  эксперт Администрации Новопершинскогосельсовета</w:t>
      </w:r>
    </w:p>
    <w:p>
      <w:pPr>
        <w:pStyle w:val="Normal"/>
        <w:ind w:left="4536" w:hanging="4536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</w:r>
    </w:p>
    <w:p>
      <w:pPr>
        <w:pStyle w:val="Normal"/>
        <w:ind w:left="4536" w:hanging="45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 Сахарова Т.Н.-  депутат 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епутатов Новопершинского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овета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center" w:pos="7158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center" w:pos="7158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center" w:pos="7158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211"/>
        <w:widowControl/>
        <w:rPr/>
      </w:pPr>
      <w:r>
        <w:rPr/>
        <w:t>решением Собрания депутатов</w:t>
      </w:r>
    </w:p>
    <w:p>
      <w:pPr>
        <w:pStyle w:val="211"/>
        <w:widowControl/>
        <w:ind w:left="5387" w:hanging="0"/>
        <w:rPr/>
      </w:pPr>
      <w:r>
        <w:rPr/>
        <w:t>Новопершинского сельсовета</w:t>
      </w:r>
    </w:p>
    <w:p>
      <w:pPr>
        <w:pStyle w:val="211"/>
        <w:widowControl/>
        <w:ind w:left="5387" w:hanging="0"/>
        <w:rPr/>
      </w:pPr>
      <w:r>
        <w:rPr/>
        <w:t>Дмитриевского  района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5 октября 2019г. № 15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астия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решения Собрания депутатов Новопершинского сельсовета Дмитриевского района «О внесении изменений и дополнений в Устав муниципального образования «Новопершинский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 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участия граждан в обсуждении обнародованного проекта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 сельсовет» Дмитриевского района Курской област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суждение проекта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сельсовет» Дмитриевского района Курской области» начинается со дня его официального обнародования на информационных стендах, расположенных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- здание Администрации Новопершинского сельсовета Дмитриевского района, д. Новая Перш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–административное здание, в с.Генеральшино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административное здание, в с.Сниж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ое обнародуется не позднее, чем за 30 дней до дня рассмотрения на заседании Собрания депутатов Новопершинского сельсовета Дмитриевского района проекта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сельсовет» Дмитриевского района Курской област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иод обсуждения составляет 20 дней со дня официального обнародования  проекта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сельсовет» Дмитриевского района Курской области» на информационных стенда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се предложения граждан по существу обсуждаемых вопросов направляются в комиссию по обсуждению проекта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 сельсовет» Дмитриевского района Курской области», приему и учету предложений по нему (далее комиссия), расположенную по адресу: Курская область, Дмитриевский район, д. Новая Першина, Администрация Новопершинского сельсовета Дмитриев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Обсуждение гражданами проекта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 сельсовет» Дмитриевского района Курской области» может проводиться также путем коллективных обсуждений, проводимых в организациях Новопершинского сельсовета Дмитриевского района Курской области, органах местного самоуправления Новопершинского сельсовета Дмитриевского района Кур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сельсовет» Дмитриевского района Курской област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дивидуальные и коллективные предложения должны быть представлены в комиссию не позднее 18.00 часов последнего дня обсуждения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5760" w:leader="none"/>
          <w:tab w:val="left" w:pos="5790" w:leader="none"/>
          <w:tab w:val="center" w:pos="7299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211"/>
        <w:widowControl/>
        <w:tabs>
          <w:tab w:val="left" w:pos="426" w:leader="none"/>
          <w:tab w:val="left" w:pos="5670" w:leader="none"/>
          <w:tab w:val="right" w:pos="9637" w:leader="none"/>
        </w:tabs>
        <w:rPr/>
      </w:pPr>
      <w:r>
        <w:rPr/>
        <w:t>решением Собрания депутатов</w:t>
      </w:r>
    </w:p>
    <w:p>
      <w:pPr>
        <w:pStyle w:val="211"/>
        <w:widowControl/>
        <w:rPr/>
      </w:pPr>
      <w:r>
        <w:rPr/>
        <w:t>Новопершинскогосельсовета</w:t>
      </w:r>
    </w:p>
    <w:p>
      <w:pPr>
        <w:pStyle w:val="211"/>
        <w:widowControl/>
        <w:rPr/>
      </w:pPr>
      <w:r>
        <w:rPr/>
        <w:t>Дмитриевского   района</w:t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октября  2019 г.  № 151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ешения Собрания депутатов Новопершинского сельсовета Дмитриевского  района «О внесении изменений и дополнений в Устав муниципального образования «Новопершинский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44 Федерального закона «Об общих принципах организации местного самоуправления в Российской Федерации» и определяет порядок учета  предложений по обнародованному на информационных стендах, расположенных: 1-й - здание Администрации Новопершинского сельсовета Дмитриевского района, д. Новая Перш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й – административное здание, с.Генеральшино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-й – административное здание, с.Снижа, проекту решения Собрания депутатов Новопершинского сельсовета Дмитриевского  района «О внесении изменений и дополнений в Устав муниципального образования «Новопершинский сельсовет» Дмитриевского  района Курской области» (далее проект решения о внесении изменений и дополнений в Устав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о проекту решения о внесении изменений и дополнений в Устав вносятся гражданами, проживающими на территории Новопершинского сельсовета Дмитриевского  района, как от индивидуальных авторов, так и коллективны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по проекту решения о внесении изменений и дополнений в Устав вносятся в комиссию по обсуждению проекта решения Собрания депутатов Новопершинского сельсовета Дмитриевского  района «О внесении изменений и дополнений в Устав муниципального образования «Новопершинский сельсовет» Дмитриевского  района Курской области», приему и учету предложений по нему в письменном виде   по адресу: Курская область, Дмитриевский район д. Новая Першина, Администрация Новопершинского сельсовета Дмитриевского  района  и рассматриваются ею в соответствии с настоящим Порядк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проекту решения о внесении изменений и дополнений в Устав вносятся в комиссию в течение 20 дней со дня его обнародования на указанных в п.1 информационных стенда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Поступившие предложения регистрируются комиссией в день поступл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по проекту решения о внесении изменений и дополнений в Устав, внесенные с нарушением положений и сроков, установленных настоящим Порядком, не рассматриваютс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Собрание депутатов Новопершинского сельсовета Дмитриевского  района в течение 5 дней со дня завершения приема предлож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rPr/>
    </w:pPr>
    <w:r>
      <w:rPr/>
    </w:r>
  </w:p>
  <w:p>
    <w:pPr>
      <w:pStyle w:val="Heading1"/>
      <w:tabs>
        <w:tab w:val="clear" w:pos="720"/>
        <w:tab w:val="left" w:pos="0" w:leader="none"/>
      </w:tabs>
      <w:ind w:left="0" w:right="0" w:hanging="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9" w:hanging="7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pacing w:val="76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tabs>
        <w:tab w:val="clear" w:pos="720"/>
        <w:tab w:val="left" w:pos="426" w:leader="none"/>
      </w:tabs>
      <w:autoSpaceDE w:val="false"/>
      <w:ind w:left="4962" w:hanging="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06:00Z</dcterms:created>
  <dc:creator>Nick Salpanov</dc:creator>
  <dc:description/>
  <cp:keywords/>
  <dc:language>en-US</dc:language>
  <cp:lastModifiedBy>Пользователь Windows</cp:lastModifiedBy>
  <cp:lastPrinted>2019-11-07T11:50:00Z</cp:lastPrinted>
  <dcterms:modified xsi:type="dcterms:W3CDTF">2019-11-07T08:51:00Z</dcterms:modified>
  <cp:revision>82</cp:revision>
  <dc:subject/>
  <dc:title>О проекте решения Собрания депутатов </dc:title>
</cp:coreProperties>
</file>