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овопершинского </w:t>
      </w:r>
      <w:r>
        <w:rPr>
          <w:b/>
          <w:sz w:val="24"/>
          <w:szCs w:val="24"/>
        </w:rPr>
        <w:t xml:space="preserve">сельсовета </w:t>
      </w:r>
    </w:p>
    <w:p>
      <w:pPr>
        <w:pStyle w:val="Normal"/>
        <w:keepNext w:val="true"/>
        <w:keepLines/>
        <w:suppressAutoHyphens w:val="false"/>
        <w:ind w:firstLine="528"/>
        <w:jc w:val="right"/>
        <w:rPr/>
      </w:pPr>
      <w:r>
        <w:rPr>
          <w:b/>
          <w:bCs/>
          <w:sz w:val="24"/>
          <w:szCs w:val="24"/>
        </w:rPr>
        <w:t xml:space="preserve">Дмитриевкого </w:t>
      </w:r>
      <w:r>
        <w:rPr>
          <w:b/>
          <w:sz w:val="24"/>
          <w:szCs w:val="24"/>
        </w:rPr>
        <w:t>района Курской области</w:t>
      </w:r>
    </w:p>
    <w:p>
      <w:pPr>
        <w:pStyle w:val="Normal"/>
        <w:keepNext w:val="true"/>
        <w:keepLines/>
        <w:suppressAutoHyphens w:val="false"/>
        <w:ind w:firstLine="52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от «15» июля 2020 г. №41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находящихся в собственности МО «Новопершинский сельсовет» Дмитриевского района Курской области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Администрация Новопершинского сельсовета Дмитриевского района Курской области</w:t>
      </w:r>
      <w:r>
        <w:rPr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>адрес: 307535, Курская область, Дмитриевский район, д. Новая Першина, извещает о проведении аукциона на право заключения договора аренды земельного участка, принадлежащего на праве собственности МО «Новопершинский сельсовет» Дмитриевского района Курской области.</w:t>
      </w:r>
    </w:p>
    <w:p>
      <w:pPr>
        <w:pStyle w:val="Normal"/>
        <w:keepNext w:val="true"/>
        <w:keepLines/>
        <w:suppressAutoHyphens w:val="false"/>
        <w:spacing w:lineRule="atLeast" w:line="100"/>
        <w:ind w:firstLine="284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Вычерова Надежда Вячеславовна, rtic.kursk@mail.ru. 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Аукцион проводится на основании постановления Администрации Новопершинского сельсовета Дмитриевского района Курской области от «13» июля 2020 года №39 «Об </w:t>
      </w:r>
      <w:r>
        <w:rPr>
          <w:sz w:val="24"/>
          <w:szCs w:val="24"/>
        </w:rPr>
        <w:t>объявлении торгов в форме аукциона на право заключения договоров аренды земельных участков»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назначается на </w:t>
      </w:r>
      <w:r>
        <w:rPr>
          <w:b/>
          <w:bCs/>
          <w:sz w:val="24"/>
          <w:szCs w:val="24"/>
        </w:rPr>
        <w:t>«18» августа 2020 г. в 11 час. 00 мин</w:t>
      </w:r>
      <w:r>
        <w:rPr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размещена в сети «Интернет» на официальном сайте торго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на официальном сайте МО «Новопершинский сельсовет» Дмитриевского района Курской области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предоставляется бесплатно по письменному заявлению – </w:t>
      </w:r>
      <w:r>
        <w:rPr>
          <w:b/>
          <w:bCs/>
          <w:sz w:val="24"/>
          <w:szCs w:val="24"/>
        </w:rPr>
        <w:t>с «17» июля 2020 года по «12» августа 2020 года</w:t>
      </w:r>
      <w:r>
        <w:rPr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e-mail: rtic.kursk@mail.ru. 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bookmarkStart w:id="0" w:name="_Hlk24619183"/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Форма аукциона</w:t>
      </w:r>
      <w:r>
        <w:rPr>
          <w:sz w:val="24"/>
          <w:szCs w:val="24"/>
        </w:rPr>
        <w:t>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bCs/>
          <w:sz w:val="24"/>
          <w:szCs w:val="24"/>
        </w:rPr>
        <w:t>Предмет аукциона на право заключения договоров аренды земельных участков</w:t>
      </w:r>
      <w:r>
        <w:rPr>
          <w:sz w:val="24"/>
          <w:szCs w:val="24"/>
        </w:rPr>
        <w:t xml:space="preserve"> – размер ежегодной арендной платы за земельные участки, принадлежащие на праве собственности МО «Новопершинский сельсовет» Дмитриевского района Курской области, а именно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bCs/>
          <w:sz w:val="24"/>
          <w:lang w:eastAsia="ru-RU"/>
        </w:rPr>
      </w:pPr>
      <w:r>
        <w:rPr>
          <w:b/>
          <w:bCs/>
          <w:sz w:val="24"/>
          <w:szCs w:val="24"/>
        </w:rPr>
        <w:t>Лот № 1</w:t>
      </w:r>
      <w:r>
        <w:rPr>
          <w:sz w:val="24"/>
          <w:szCs w:val="24"/>
        </w:rPr>
        <w:t>. Земельный участок из категории земель сельскохозяйственного назначения, вид разрешенного использования: для сельскохозяйственного производства (нераспорядившиеся), площадью 786500 кв.м., кадастровый № 46:05:000000:807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. Особые отметки: граница земельного участка состоит из 2 контуров, обременений не зарегистрировано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2</w:t>
      </w:r>
      <w:r>
        <w:rPr>
          <w:sz w:val="24"/>
          <w:szCs w:val="24"/>
        </w:rPr>
        <w:t>. Земельный участок из категории земель сельскохозяйственного назначения, вид разрешенного использования: для сельскохозяйственного производства, площадью 577500 кв.м., кадастровый № 46:05:000000:808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. Особые отметки: граница земельного участка состоит из 2 контуров, обременений не зарегистрировано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bCs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установлена на основании п. 17 ст. 39.11 Земельного кодекса Российской Федерации в соответствии с отчетом об оценке №048 от 20.02.2020г. и составляет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лоту № 1 – 210 807 (Двести десять тысяч восемьсот семь) руб. 85 коп.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лоту № 2 – 157 108 (Сто пятьдесят семь тысяч сто восемь) руб. 69 коп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b/>
          <w:bCs/>
          <w:sz w:val="24"/>
          <w:szCs w:val="24"/>
        </w:rPr>
        <w:t>Шаг аукциона</w:t>
      </w:r>
      <w:r>
        <w:rPr>
          <w:sz w:val="24"/>
          <w:szCs w:val="24"/>
        </w:rPr>
        <w:t xml:space="preserve"> 3 % от начальной цены предмета аукциона, что составляет: 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лоту № 1 – 6 324 (Шесть тысяч триста двадцать четыре) руб. 24 коп.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лоту № 2 – 4 713 (Четыре тысячи семьсот тринадцать) руб. 26 коп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b/>
          <w:bCs/>
          <w:sz w:val="24"/>
          <w:szCs w:val="24"/>
        </w:rPr>
        <w:t>Задаток</w:t>
      </w:r>
      <w:r>
        <w:rPr>
          <w:sz w:val="24"/>
          <w:szCs w:val="24"/>
        </w:rPr>
        <w:t xml:space="preserve"> устанавливается в размере в размере 30 % от начальной цены предмета аукциона, что составляет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лоту № 1 – 63 242 (Шестьдесят три тысячи двести сорок два) руб. 36 коп.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лоту № 2 – 47 132 (Сорок семь тысяч сто тридцать два) руб. 61 коп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</w:t>
      </w:r>
      <w:r>
        <w:rPr>
          <w:b/>
          <w:bCs/>
          <w:sz w:val="24"/>
          <w:szCs w:val="24"/>
        </w:rPr>
        <w:t>Срок действия договора аренды</w:t>
      </w:r>
      <w:r>
        <w:rPr>
          <w:sz w:val="24"/>
          <w:szCs w:val="24"/>
        </w:rPr>
        <w:t xml:space="preserve"> по каждому лоту: 49 (Сорок девять) лет с момента заключения договора аренды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по каждому лоту можно получить в сети «Интернет» на официальном сайте торго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на официальном сайте МО «Новопершинский сельсовет» Дмитриевского района Курской области. Информация относительно данного аукциона предоставляется бесплатно по телефону: 8 (4712) 44-61-19. 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</w:t>
      </w:r>
      <w:r>
        <w:rPr>
          <w:b/>
          <w:bCs/>
          <w:sz w:val="24"/>
          <w:szCs w:val="24"/>
        </w:rPr>
        <w:t>Условия участия в аукционе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: Банк АО «Альфа-банк», ИНН: 4632235558, КПП: 463201001, БИК: 044525593, р/с: 40702810002970002144, кор. счет 30101810200000000593, ОКТМО 38701000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с кадастровым № ______(Лот №___) (задаток)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тенденты, задатки которых не поступили на указанный счет до «14» августа 2020 г., к участию в аукционе не допускаются.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– </w:t>
      </w:r>
      <w:r>
        <w:rPr>
          <w:b/>
          <w:bCs/>
          <w:sz w:val="24"/>
          <w:szCs w:val="24"/>
        </w:rPr>
        <w:t>с «17» июля 2020 года по «12» августа 2020 года с 10:00 до 16:00</w:t>
      </w:r>
      <w:r>
        <w:rPr>
          <w:sz w:val="24"/>
          <w:szCs w:val="24"/>
        </w:rPr>
        <w:t xml:space="preserve"> с понедельника, по пятницу по предварительной договоренности, контактное лицо – Дорожкин Александр Николаевич, тел.: </w:t>
      </w:r>
      <w:bookmarkEnd w:id="0"/>
      <w:r>
        <w:rPr>
          <w:sz w:val="24"/>
          <w:szCs w:val="24"/>
        </w:rPr>
        <w:t>+7 (47150) 9-43-18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bidi="zxx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Новопершинского сельсовета Дмитри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, с указанием банковских реквизитов счета для возврата задатка;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widowControl w:val="false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5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b/>
          <w:b/>
          <w:bCs/>
          <w:sz w:val="24"/>
          <w:szCs w:val="24"/>
        </w:rPr>
      </w:pPr>
      <w:bookmarkStart w:id="1" w:name="_Hlk24619216"/>
      <w:r>
        <w:rPr>
          <w:b/>
          <w:bCs/>
          <w:sz w:val="24"/>
          <w:szCs w:val="24"/>
        </w:rPr>
        <w:t xml:space="preserve">Заявки на участие в аукционе принимаются по месту проведения аукциона с «17» июля 2020 года по «12» августа 2020 года включительно с 9-00 час. до 17-00 час. </w:t>
      </w:r>
      <w:r>
        <w:rPr>
          <w:sz w:val="24"/>
          <w:szCs w:val="24"/>
        </w:rPr>
        <w:t>(за исключением выходных и праздничных дней), перерыв с 13-00 час. до 14-00 час</w:t>
      </w:r>
      <w:bookmarkEnd w:id="1"/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b/>
          <w:b/>
          <w:bCs/>
          <w:sz w:val="24"/>
          <w:szCs w:val="24"/>
        </w:rPr>
      </w:pPr>
      <w:bookmarkStart w:id="2" w:name="_Hlk24619230"/>
      <w:r>
        <w:rPr>
          <w:b/>
          <w:bCs/>
          <w:sz w:val="24"/>
          <w:szCs w:val="24"/>
        </w:rPr>
        <w:t>Определение участников аукциона состоится по месту проведения торгов «14» августа 2020 г. в 10 час. 30 мин</w:t>
      </w:r>
      <w:bookmarkEnd w:id="2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keepNext w:val="true"/>
        <w:keepLines/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Cs/>
          <w:sz w:val="24"/>
          <w:szCs w:val="24"/>
        </w:rPr>
        <w:t xml:space="preserve">Новопершинского сельсовета Дмитриевского </w:t>
      </w:r>
      <w:r>
        <w:rPr>
          <w:sz w:val="24"/>
          <w:szCs w:val="24"/>
        </w:rPr>
        <w:t>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</w:t>
      </w:r>
      <w:r>
        <w:rPr>
          <w:bCs/>
          <w:sz w:val="24"/>
          <w:szCs w:val="24"/>
        </w:rPr>
        <w:t>Новопершинского сельсовета Дмитриев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По результатам аукциона с лицом, выигравшим аукцион, </w:t>
      </w:r>
      <w:r>
        <w:rPr>
          <w:bCs/>
          <w:sz w:val="24"/>
          <w:szCs w:val="24"/>
        </w:rPr>
        <w:t>Администрации Новопершинского сельсовета Дмитриевского района Курской области</w:t>
      </w:r>
      <w:r>
        <w:rPr>
          <w:sz w:val="24"/>
          <w:szCs w:val="24"/>
        </w:rPr>
        <w:t xml:space="preserve">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 xml:space="preserve"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</w:t>
      </w:r>
      <w:r>
        <w:rPr>
          <w:bCs/>
          <w:sz w:val="24"/>
          <w:szCs w:val="24"/>
        </w:rPr>
        <w:t>Администрации Новопершинского сельсовета Дмитриев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426"/>
        <w:jc w:val="both"/>
        <w:rPr/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ПО ЛОТУ №__</w:t>
      </w:r>
    </w:p>
    <w:p>
      <w:pPr>
        <w:pStyle w:val="ConsTitle"/>
        <w:keepNext w:val="true"/>
        <w:keepLines/>
        <w:widowControl/>
        <w:suppressAutoHyphens w:val="false"/>
        <w:ind w:left="-284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20 г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имая решение об участии в аукционе на право заключения договора аренды земельного участка, принадлежащего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_______________________, площадью ___________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______________________, особые отметки: граница земельного участка состоит из 2 контуров, обременений не зарегистрировано, 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» № _________ от «___» __________2020г., и (или) в извещении №______________________ от «___» _______________2020г., а также в документации об аукционе, которые размещены в сети «Интернет» на официальном сайте торгов www.torgi.gov.ru» и на официальном сайте МО «Новопершинский сельсовет» Дмитрие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left="-284" w:firstLine="284"/>
        <w:rPr/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</w:t>
      </w:r>
      <w:r>
        <w:rPr>
          <w:rFonts w:cs="Times New Roman" w:ascii="Times New Roman" w:hAnsi="Times New Roman"/>
          <w:i/>
          <w:sz w:val="22"/>
          <w:szCs w:val="22"/>
        </w:rPr>
        <w:t>(при наличии) «___»</w:t>
      </w:r>
      <w:r>
        <w:rPr>
          <w:rFonts w:cs="Times New Roman" w:ascii="Times New Roman" w:hAnsi="Times New Roman"/>
          <w:sz w:val="22"/>
          <w:szCs w:val="22"/>
        </w:rPr>
        <w:t xml:space="preserve"> ______________20__г.</w:t>
      </w:r>
    </w:p>
    <w:p>
      <w:pPr>
        <w:pStyle w:val="ConsNonformat"/>
        <w:keepNext w:val="true"/>
        <w:keepLines/>
        <w:widowControl/>
        <w:suppressAutoHyphens w:val="fals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left="-284"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/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  <w:t>Выдана «____» ____________ 20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u w:val="single"/>
          <w:vertAlign w:val="subscript"/>
        </w:rPr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>
          <w:u w:val="single"/>
          <w:vertAlign w:val="subscript"/>
        </w:rPr>
        <w:t>____               (наименование организации доверителя)_______________________________</w:t>
      </w:r>
      <w:r>
        <w:rPr>
          <w:sz w:val="24"/>
        </w:rPr>
        <w:t xml:space="preserve"> на торгах в форме аукциона на право заключения договора аренды земельного участка, принадлежащего на праве собственности МО «Новопершинский сельсовет» Дмитриев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 _______________________, площадью ___________ кв.м.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, кадастровый номер: ______________________, особые отметки: граница земельного участка состоит из 2 контуров, </w:t>
      </w:r>
      <w:r>
        <w:rPr>
          <w:sz w:val="24"/>
          <w:szCs w:val="24"/>
        </w:rPr>
        <w:t>обременений не зарегистрировано</w:t>
      </w:r>
      <w:r>
        <w:rPr>
          <w:sz w:val="24"/>
        </w:rPr>
        <w:t>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3" w:name="_GoBack"/>
      <w:bookmarkEnd w:id="3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Доверенность выдана до __________   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3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1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д. </w:t>
      </w:r>
      <w:r>
        <w:rPr>
          <w:bCs/>
          <w:sz w:val="22"/>
          <w:szCs w:val="22"/>
        </w:rPr>
        <w:t>Новая Першина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Дмитрие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овопершинского сельсовета Дмитрие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Дорожкина Александра Никола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вид разрешенного использования: для сельскохозяйственного производства (нераспорядившиеся), площадью 786500 кв.м., кадастровый № 46:05:000000:807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 особые отметки: граница земельного участка состоит из 2 контуров, </w:t>
      </w:r>
      <w:r>
        <w:rPr>
          <w:sz w:val="24"/>
          <w:szCs w:val="24"/>
        </w:rPr>
        <w:t>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69 г. Срок аренды – 49 (Сорок дев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один раз в квартал (до 10 сентября, до 10 дека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63 242 (Шестьдесят три тысячи двести сорок два) руб. 36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</w:t>
      </w:r>
      <w:r>
        <w:rPr/>
        <w:t> 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один раз в квартал (до 10 сентября, до 10 дека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Новопершинского сельсовета Дмитриевского района Курской област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307535, Курская область, Дмитриевский район, д. Новая Першина                          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Курской области (Администрация Новопершинского сельсовета Дмитриевского района Курской области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05001945, КПП 4605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4601217190, л/с 034430071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180192, ОКТМО 3860843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74525000028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Курск г. Курск, БИК 043807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+7 (47150) 9-43-18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e-mail: novoperhino2012@yandex.ru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. Новая Першина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митриевского район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sz w:val="22"/>
          <w:szCs w:val="22"/>
        </w:rPr>
        <w:t>Администрация Новопершинского сельсовета Дмитрие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Дорожкина Александра Никола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вид разрешенного использования: для сельскохозяйственного производства (нераспорядившиеся), площадью 786500 кв.м., кадастровый № 46:05:000000:807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 особые отметки: граница земельного участка состоит из 2 контуров, </w:t>
      </w:r>
      <w:r>
        <w:rPr>
          <w:sz w:val="24"/>
          <w:szCs w:val="24"/>
        </w:rPr>
        <w:t>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 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Новопершинского сельсовета Дмитриевского района Курской област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307535, Курская область, Дмитриевский район, д. Новая Першина                          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Курской области (Администрация Новопершинского сельсовета Дмитриевского района Курской области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05001945, КПП 4605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4601217190, л/с 034430071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180192, ОКТМО 3860843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74525000028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Курск г. Курск, БИК 043807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+7 (47150) 9-43-18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e-mail: novoperhino2012@yandex.ru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500 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49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42 руб. 36 коп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 10 сентября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0 декабря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до 10 июня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/>
      </w:pPr>
      <w:r>
        <w:rPr>
          <w:sz w:val="24"/>
          <w:szCs w:val="24"/>
        </w:rPr>
        <w:t>Приложение № 4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 ЛОТУ №2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rPr/>
      </w:pPr>
      <w:r>
        <w:rPr>
          <w:sz w:val="22"/>
          <w:szCs w:val="22"/>
        </w:rPr>
        <w:t xml:space="preserve">д. </w:t>
      </w:r>
      <w:r>
        <w:rPr>
          <w:bCs/>
          <w:sz w:val="22"/>
          <w:szCs w:val="22"/>
        </w:rPr>
        <w:t>Новая Першина</w:t>
      </w:r>
      <w:r>
        <w:rPr>
          <w:sz w:val="22"/>
          <w:szCs w:val="22"/>
        </w:rPr>
        <w:tab/>
      </w:r>
      <w:r>
        <w:rPr/>
        <w:t xml:space="preserve">                                        </w:t>
        <w:tab/>
      </w:r>
      <w:r>
        <w:rPr>
          <w:sz w:val="22"/>
          <w:szCs w:val="22"/>
        </w:rPr>
        <w:tab/>
        <w:t xml:space="preserve">                               «___» ________  2020 г.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Дмитриевского района</w:t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Администрация Новопершинского сельсовета Дмитриевского района Курской области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Cs/>
          <w:sz w:val="22"/>
          <w:szCs w:val="22"/>
        </w:rPr>
        <w:t>Дорожкина Александра Никола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вид разрешенного использования: для сельскохозяйственного производства, площадью 577500 кв.м., кадастровый № 46:05:000000:808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. Особые отметки: граница земельного участка состоит из 2 контуров, </w:t>
      </w:r>
      <w:r>
        <w:rPr>
          <w:sz w:val="24"/>
          <w:szCs w:val="24"/>
        </w:rPr>
        <w:t>обременений не зарегистрировано</w:t>
      </w:r>
      <w:r>
        <w:rPr>
          <w:sz w:val="22"/>
          <w:szCs w:val="22"/>
        </w:rPr>
        <w:t xml:space="preserve"> (далее – Участок)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20 г. по _____________2069 г. Срок аренды – 49 (Сорок девять) лет с момента заключения договора аренды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акта приема-передачи земельного участка один раз в квартал (до 10 сентября, до 10 декабря, до 10 марта, до 10 июн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 внесенного задатка в размере 47 132 (Сорок семь тысяч сто тридцать два) руб. 61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 настоящего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</w:t>
      </w:r>
      <w:r>
        <w:rPr/>
        <w:t> 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акта приема-передачи земельного участка один раз в квартал (до 10 сентября, до 10 декабря, до 10 марта, до 10 июня) соответствующего квартала арендную плату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4.8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01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 настоящего Договора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708"/>
        <w:jc w:val="both"/>
        <w:rPr/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left="-56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5529" w:leader="none"/>
        </w:tabs>
        <w:suppressAutoHyphens w:val="false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Арендодатель:                         </w:t>
        <w:tab/>
        <w:t xml:space="preserve">    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Новопершинского сельсовета Дмитриевского района Курской област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307535, Курская область, Дмитриевский район, д. Новая Першина                          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Курской области (Администрация Новопершинского сельсовета Дмитриевского района Курской области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05001945, КПП 4605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4601217190, л/с 034430071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180192, ОКТМО 3860843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74525000028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Курск г. Курск, БИК 043807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+7 (47150) 9-43-18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e-mail: novoperhino2012@yandex.ru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/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left="-567" w:hanging="0"/>
        <w:jc w:val="right"/>
        <w:rPr/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left="-567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«___»________   2020 г.</w:t>
      </w:r>
    </w:p>
    <w:p>
      <w:pPr>
        <w:pStyle w:val="Normal"/>
        <w:keepNext w:val="true"/>
        <w:keepLines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. Новая Першина</w:t>
        <w:tab/>
        <w:t xml:space="preserve">                                    </w:t>
        <w:tab/>
        <w:tab/>
        <w:t xml:space="preserve">                             «___» ________  2020 г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митриевского района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b/>
          <w:bCs/>
          <w:sz w:val="22"/>
          <w:szCs w:val="22"/>
        </w:rPr>
        <w:t>Администрация Новопершинского сельсовета Дмитриевского района Курской области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именуемая в дальнейшем «</w:t>
      </w:r>
      <w:r>
        <w:rPr>
          <w:b/>
          <w:sz w:val="22"/>
          <w:szCs w:val="22"/>
        </w:rPr>
        <w:t>Арендодатель</w:t>
      </w:r>
      <w:r>
        <w:rPr>
          <w:bCs/>
          <w:sz w:val="22"/>
          <w:szCs w:val="22"/>
        </w:rPr>
        <w:t>», в лице главы Дорожкина Александра Николае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__ аренды земельного участка от _______________2020 г. передал Арендатору в аренду земельный участок, принадлежащий на праве собственности МО «Новопершинский сельсовет» Дмитриевского района Курской области, из категории земель сельскохозяйственного назначения, вид разрешенного использования: для сельскохозяйственного производства, площадью 577500 кв.м., кадастровый № 46:05:000000:808, местоположение установлено относительно ориентира, расположенного в границах участка, почтовый адрес ориентира: Курская область, Дмитриевский район, Новопершинский сельсовет. Особые отметки: граница земельного участка состоит из 2 контуров, </w:t>
      </w:r>
      <w:r>
        <w:rPr>
          <w:sz w:val="24"/>
          <w:szCs w:val="24"/>
        </w:rPr>
        <w:t>обременений не зарегистрировано</w:t>
      </w:r>
      <w:r>
        <w:rPr>
          <w:sz w:val="22"/>
          <w:szCs w:val="22"/>
        </w:rPr>
        <w:t>, а Арендатор принял земельный участок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3. 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2"/>
          <w:szCs w:val="22"/>
        </w:rPr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>Арендатор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Новопершинского сельсовета Дмитриевского района Курской област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307535, Курская область, Дмитриевский район, д. Новая Першина                                   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Курской области (Администрация Новопершинского сельсовета Дмитриевского района Курской области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05001945, КПП 460501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4601217190, л/с 0344300710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180192, ОКТМО 3860843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74525000028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Курск г. Курск, БИК 043807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+7 (47150) 9-43-18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e-mail: novoperhino2012@yandex.ru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/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keepNext w:val="true"/>
              <w:keepLines/>
              <w:suppressAutoHyphens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hanging="0"/>
        <w:jc w:val="right"/>
        <w:rPr/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left="-56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20 г.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/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07"/>
        <w:gridCol w:w="2302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 500</w:t>
            </w:r>
            <w:r>
              <w:rPr>
                <w:kern w:val="2"/>
              </w:rPr>
              <w:t xml:space="preserve"> </w:t>
            </w: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6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49 лет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32 руб. 61 коп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 10 сентября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0 декабря,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до 10 июня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left="-567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а Новопершинского сельсовета Дмитрие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53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/ </w:t>
            </w:r>
            <w:r>
              <w:rPr>
                <w:b/>
                <w:bCs/>
                <w:sz w:val="22"/>
                <w:szCs w:val="22"/>
              </w:rPr>
              <w:t>А.Н. Дорожкин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 5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/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20 г., и (или) в извещении №______________ от «___» ____2020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3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01:00Z</dcterms:created>
  <dc:creator>user</dc:creator>
  <dc:description/>
  <cp:keywords/>
  <dc:language>en-US</dc:language>
  <cp:lastModifiedBy>Александр</cp:lastModifiedBy>
  <cp:lastPrinted>2020-03-05T14:14:00Z</cp:lastPrinted>
  <dcterms:modified xsi:type="dcterms:W3CDTF">2020-07-16T16:37:00Z</dcterms:modified>
  <cp:revision>448</cp:revision>
  <dc:subject/>
  <dc:title>Утверждена</dc:title>
</cp:coreProperties>
</file>