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8"/>
          <w:szCs w:val="28"/>
        </w:rPr>
        <w:t>АДМИНИСТРАЦИЯ НОВОПЕРШИНСКОГО СЕЛЬСОВЕТА</w:t>
      </w:r>
    </w:p>
    <w:p>
      <w:pPr>
        <w:pStyle w:val="Heading5"/>
        <w:rPr/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от  23.07.2024   № 46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Новая Першина</w:t>
      </w:r>
    </w:p>
    <w:p>
      <w:pPr>
        <w:pStyle w:val="Heading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организационно-технических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готовке и проведению выборов Губернатор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боров депутатов Представительного Собрания Дмитриевского района Курской области пятого созыва в единый день голос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сентябр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  Федеральным  законом от 12 июня  2002 года №67-ФЗ «Об основных гарантиях избирательных прав  и права на участие в референдуме граждан Российской Федерации», Законом  Курской области   от 20 июня 2012 года №51-ЗКО «О выборах Губернатора Курской области», Законом  Курской области от 3 декабря 2009 года №106-ЗКО «Кодекс Курской области о выборах и референдумах», распоряжением Губернатора Курской области от 28.06.2024 года №191-рг «О мерах  по оказанию содействия избирательным комиссиям всех уровней в реализации их полномочий при подготовке и проведении выборов в единый день голосования 8 сентября 2024 года» и в целях оказания содействия участковым избирательным комиссиям в организации  подготовки и проведения выборов Губернатора Курской области и  депутатов Представительного Собрания  Дмитриевского района Курской области пятого созыва в единый день голосования 8 сентября 2024 года, Администрация Новопершинского сельсовета Дмитриевского района Курской области ПОСТАНОВЛЯЕТ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1. Утвердить прилагаемый план организационно-технических мероприятий по подготовке и проведению выборов Губернатора Курской области и выборов депутатов Представительного Собрания  Дмитриевского района Курской области пятого созыва в единый день голосования 8 сентября 2024 го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Новопершинского сельсовета                                 Н.Л. Масло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Н.Л. Мас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овопершинского сельсовета Дмитри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3.07. 2024 г.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-технических мероприятий по подготовке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8"/>
          <w:szCs w:val="28"/>
        </w:rPr>
        <w:t xml:space="preserve">и проведению выборов Губернатора Курской области и выборов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8"/>
          <w:szCs w:val="28"/>
        </w:rPr>
        <w:t>депутатов Представительного Собрания  Дмитриевского район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 пятого созыва в единый день голосован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 сен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863"/>
        <w:gridCol w:w="2064"/>
        <w:gridCol w:w="369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збирательным комиссиям на безвозмездной основе необходимых помещений, включая помещение для голосования, помещение для хранения избирательной документации и технологического оборудования (в том числе обеспечение охраны этих помещений, избирательной документации и оборудования), транспортные средства для организации деятельности избирательных комиссий (в том числе по информированию избирателей), средства связи и  техническое оборудование, сейфы для хранения избирательной документации,  а также оказание при необходимости иного содействия, направленного на обеспечение исполнения избирательными комиссиями полномочий,  установленных законодательством Российской Федерации о выборах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ию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першинского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в оборудовании  помещений избирательных участков для проведения голосования и подсчета голосов избирателей на выборах Губернатора Курской области и выборах депутатов Представительного Собрания Дмитриевского района Курской области пятого созыва с учетом соблюдения требований техники  безопасности, пожарной безопасности (электроснабжение, освещение и т.д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 2024 г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першинского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збирательные права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 2024 г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першинского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еление и оборудование       на территории каждого избирательного участка специальных мест для размещения предвыборных печатных агитационных материал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вгуста 2024 г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першинского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обеспечении участковых избирательных комиссий компьютерным оборудованием, необходимым для приема заявлений о включении   избирателей в список избирателей по месту нахождения, а также для применения технологии изготовления протоколов участковых избирательных комиссий об итогах голосования с машиночитаемым кодо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вгуста 2024 г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першинского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бесперебойного энергоснабжения помещений для голосования участковых  избирательных комисси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 дня работы избирательных комиссий и до 9 сентябр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першинского сельсовет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итриевский РЭС ПАО «МРСК-Центра «Курскэнерго»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заявок на предоставление помещений для проведения встреч зарегистрированных кандидатов, их доверенных лиц, представителей политических партий,  выдвинувших зарегистрированных кандидатов,  с избирателями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трех дней со дня подачи заявок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ики, владельцы помещен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избирательным комиссиям при проведении голосования в отдаленных населенных пунктах, а также вне помещений для голосования, достаточного количества транспортных средств с числом посадочных мест, необходимым для обеспечения равной возможности прибытия к месту  голосования не менее чем двум наблюдателям, выезжающим совместно с членами участковых избирательных комиссий с правом решающего голоса для проведения голосования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-8 сентября 2024 г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першинского сель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храны общественного порядка и общественной безопасности в период подготовки и проведения выборов Губернатора Курской области и выборов депутатов Представительного Собрания Дмитриевского района Курской области пятого созыва 8 сентября 2024 года, в том числе на безвозмездной основе охраны помещений избирательных комиссий, помещений для голосования, сохранности избирательных документов на избирательных участках и охраны избирательных документов при их перевозке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-9 сентября 2024 г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. МВД России по Дмитриевскому району в Курской области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 дни выборов  торгового,  медицинского, транспортного и культурного обслуживания избирателей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-8 сентябр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першинского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4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10:00Z</dcterms:created>
  <dc:creator>Пользователь</dc:creator>
  <dc:description/>
  <cp:keywords/>
  <dc:language>en-US</dc:language>
  <cp:lastModifiedBy>Пользователь</cp:lastModifiedBy>
  <cp:lastPrinted>2024-07-23T15:46:00Z</cp:lastPrinted>
  <dcterms:modified xsi:type="dcterms:W3CDTF">2024-07-23T12:47:00Z</dcterms:modified>
  <cp:revision>4</cp:revision>
  <dc:subject/>
  <dc:title>О плане организационно- технических</dc:title>
</cp:coreProperties>
</file>