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НОВОПЕРШИ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30.01.2024  № 121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.Новая Перши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стоимости услуг, предоставляемых 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на территории  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Новопершинского сельсовета Дмитриевского района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Курской области </w:t>
      </w:r>
      <w:r>
        <w:rPr>
          <w:b/>
          <w:sz w:val="26"/>
          <w:szCs w:val="26"/>
        </w:rPr>
        <w:t>согласно гарантированному переч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услуг по погребению</w:t>
      </w:r>
    </w:p>
    <w:p>
      <w:pPr>
        <w:pStyle w:val="Style18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о исполнение Федерального закона от 12.01.1996 года №8-ФЗ «О погребении и похоронном деле» и в соответствии с Федеральным законом  от 19.12.2016 года №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 законодательством Российской Федерации, и приостановлении действия части 2 статьи 6 Федерального закона «О дополнительных мерах государственной поддержки семей, имеющих детей»,</w:t>
      </w:r>
      <w:r>
        <w:rPr>
          <w:rFonts w:cs="Arial" w:ascii="Arial" w:hAnsi="Arial"/>
          <w:b/>
          <w:kern w:val="2"/>
          <w:sz w:val="27"/>
          <w:szCs w:val="27"/>
        </w:rPr>
        <w:t xml:space="preserve"> </w:t>
      </w:r>
      <w:r>
        <w:rPr>
          <w:kern w:val="2"/>
          <w:sz w:val="27"/>
          <w:szCs w:val="27"/>
        </w:rPr>
        <w:t xml:space="preserve">Федеральным законом от 27.11.2023 № 540-ФЗ «О Федеральном бюджете на 2024 год и на плановый период 2025 и 2026 годов», </w:t>
      </w:r>
      <w:r>
        <w:rPr>
          <w:sz w:val="27"/>
          <w:szCs w:val="27"/>
        </w:rPr>
        <w:t xml:space="preserve"> Постановлением Правительства Российской Федерации от 23 января 2024 г. № 46  «Об утверждении коэффициента индексации выплат, пособий и компенсаций в 2024 году», Собрание депутатов Новопершинского сельсовета Дмитриевского района Курской области РЕШИЛО:</w:t>
      </w:r>
    </w:p>
    <w:p>
      <w:pPr>
        <w:pStyle w:val="Style18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стоимость ритуальных услуг, предоставляемых на территории Новопершинского сельсовета Дмитриевского района Курской области в соответствии   со ст.9 Федерального закона от 12.01.1996 года №8-ФЗ «О погребении и похоронном деле» с 01 февраля 2024 года. (Приложение №1, №2).</w:t>
      </w:r>
    </w:p>
    <w:p>
      <w:pPr>
        <w:pStyle w:val="Normal"/>
        <w:ind w:firstLine="567"/>
        <w:jc w:val="both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  <w:t>2. Утвердить стоимость ритуальных услуг, предоставляемых на территории Новопершинского сельсовета Дмитриевского района Курской области в соответствии со ст. 12 Федерального закона от 12.01.1996 года №8-ФЗ «О погребении и похоронном деле», оказываемых специализированными службами по вопросам похоронного дела, по погребению умерших (погибших), не имеющих супруга, близких родственников, иных родственников либо законного представителя умершего с 01 февраля 2024 года.</w:t>
      </w:r>
      <w:r>
        <w:rPr>
          <w:sz w:val="27"/>
          <w:szCs w:val="27"/>
        </w:rPr>
        <w:t xml:space="preserve"> </w:t>
      </w:r>
      <w:r>
        <w:rPr>
          <w:bCs/>
          <w:spacing w:val="-2"/>
          <w:sz w:val="27"/>
          <w:szCs w:val="27"/>
        </w:rPr>
        <w:t>(Приложение №3, №4).</w:t>
      </w:r>
    </w:p>
    <w:p>
      <w:pPr>
        <w:pStyle w:val="Normal"/>
        <w:ind w:firstLine="567"/>
        <w:jc w:val="both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  <w:t>3. Решение вступает в силу после его официального опубликования (обнародования) и распространяет свое действие на правоотношения, возникшие с 01 февраля 2024 года.</w:t>
      </w:r>
    </w:p>
    <w:p>
      <w:pPr>
        <w:pStyle w:val="Normal"/>
        <w:jc w:val="both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</w:r>
    </w:p>
    <w:p>
      <w:pPr>
        <w:pStyle w:val="Normal"/>
        <w:jc w:val="both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  <w:t>Председатель Собрания депутатов</w:t>
      </w:r>
    </w:p>
    <w:p>
      <w:pPr>
        <w:pStyle w:val="Normal"/>
        <w:jc w:val="both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  <w:t xml:space="preserve">Новопершинского сельсовета </w:t>
        <w:tab/>
        <w:tab/>
        <w:t xml:space="preserve"> </w:t>
        <w:tab/>
        <w:t xml:space="preserve">                              Л.Л. Ливенцева </w:t>
      </w:r>
    </w:p>
    <w:p>
      <w:pPr>
        <w:pStyle w:val="Normal"/>
        <w:jc w:val="both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</w:r>
    </w:p>
    <w:p>
      <w:pPr>
        <w:pStyle w:val="Normal"/>
        <w:jc w:val="both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  <w:t>Глава Новопершинского сельсовета                                            А.Н. Дорожкин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овопершинского сельсовет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30.01.2024  года №  121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оимость</w:t>
      </w:r>
    </w:p>
    <w:p>
      <w:pPr>
        <w:pStyle w:val="Normal"/>
        <w:ind w:left="72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итуальных услуг, предоставляемых в соответствии со ст.9 Федерального закона от 12.01.1996 года №8-ФЗ «О погребении и похоронном деле», подлежащих возмещению при погребении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</w:t>
      </w:r>
    </w:p>
    <w:p>
      <w:pPr>
        <w:pStyle w:val="Normal"/>
        <w:ind w:left="72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886"/>
        <w:gridCol w:w="2518"/>
        <w:gridCol w:w="2128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ый стандарт (содержание) рабо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правки на получение социального пособия на погребение, справки на захорон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хоронные принадлежности, необходимые для погреб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1,83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б деревянный, обитый х/б тканью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из пиломатериала, внешние и внутренние стороны обиты тканью х/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,00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й нестроганый, неокрашенный с регистрационной табличко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83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услуг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80,32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гроба, включая погрузочно-разгрузочные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ынос гроб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ка в автокатафалк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нятие гроб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доставка по адрес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3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атафального автомобиля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гроба с телом умершего из дома или морга к месту захоронения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братная доставка сопровождающих лиц с места захорон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19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 кладбищ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718,05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гроба с телом (останков) умершего на кладбищ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нятие гроба с телом умершего с автокатафалк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еремещение гроба с телом умершего до места погреб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8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могилы для гроба и комплекс работ по захоронению, в том числе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счистка и разметка места для рытья могилы; -рытье могилы вручную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бивка крышки гроба и опускание в могилу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могилы и устройство надгробного холм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установка креста с табличко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,57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370,20 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тоимость услуг, предоставляемых на погребение в случаях,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сли умерший не подлежал обязательному социальному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ахованию на случай временной нетрудоспособности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в связи с материнством на день смерти и не являлс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нсионером, а также в случае рождения мертвого ребен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истечении 154 дней беременности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Председатель Комитета по тариф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ценам Курской области</w:t>
        <w:tab/>
        <w:tab/>
        <w:tab/>
        <w:tab/>
        <w:tab/>
        <w:t xml:space="preserve">                  С.В. Токарев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овопершинского сельсовет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30.01.2024 года № 121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тоимость </w:t>
      </w:r>
    </w:p>
    <w:p>
      <w:pPr>
        <w:pStyle w:val="Normal"/>
        <w:ind w:left="72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итуальных услуг, предоставляемых в соответствии со ст.9 Федерального закона от 12.01.1996 года №8-ФЗ «О погребении и похоронном деле», подлежащих возмещению при погребении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 и граждан, подлежавших обязательному социальному страхованию на случай временной нетрудоспособности и в связи с материнством на день смерти, а также умерших несовершеннолетних членов семей граждан,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tbl>
      <w:tblPr>
        <w:tblW w:w="85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13"/>
        <w:gridCol w:w="2391"/>
        <w:gridCol w:w="2128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ый стандарт (содержание) рабо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правки на получение социального пособия на погребение, справки на захорон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хоронные принадлежности, необходимые для погреб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1,8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б деревянный, обитый х/б тканью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из пиломатериала, внешние и внутренние стороны обиты тканью х/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ревянный нестроганый, неокрашенный с регистрационной табличко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8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услуг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80,32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гроба, включая погрузочно-разгрузочные работ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ынос гроб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ка в автокатафалк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нятие гроб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доставка по адрес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атафального автомобиля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еревозка гроба с телом умершего из дома или морга к месту захоронения; -обратная доставка сопровождающих лиц с места захорон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 кладбищ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718,0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гроба с телом (останков) умершего на кладбищ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нятие гроба с телом умершего с автокатафалк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еремещение гроба с телом умершего до места погреб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могилы для гроба и комплекс работ по захоронению, в том числе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счистка и разметка места для рытья могилы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ытье могилы вручную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бивка крышки гроба и опускание в могилу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могилы и устройство надгробного холм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установка креста с табличко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,57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370,2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Согласовано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тоимость услуг на погребение умерших граждан,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лежащих обязательному социальному страхованию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на случай временной нетрудоспособности и в связи с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атеринством на день смерти, и умерших несовершеннолетних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ов семей граждан, подлежащих обязательному социальному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трахованию на случай временной нетрудоспособности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в связи с материнством на день смерти указанных   членов семей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ь услуг на погребение умерших пенсионеров,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подлежащих обязательному социальному страхованию 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на случай временной нетрудоспособности и в связи с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нством на день смерти)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Управляющего Отделением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нда пенсионного и социального страхования 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Российской Федерации по Курской области                              Н.И. Овчинник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Приложение №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Новопершинского сельсов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Дмитриевск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 xml:space="preserve">от  30.01.2024 года № 121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тоимость </w:t>
      </w:r>
    </w:p>
    <w:p>
      <w:pPr>
        <w:pStyle w:val="Normal"/>
        <w:ind w:left="720" w:hanging="0"/>
        <w:jc w:val="center"/>
        <w:rPr/>
      </w:pPr>
      <w:r>
        <w:rPr>
          <w:b/>
          <w:bCs/>
          <w:spacing w:val="-2"/>
          <w:sz w:val="28"/>
          <w:szCs w:val="28"/>
        </w:rPr>
        <w:t>ритуальных услуг, предоставляемых в соответствии со ст.12 Федерального закона от 12.01.1996 года №8-ФЗ «О погребении и похоронном деле», подлежащих возмещению при погребении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не имеющих супруга, близких родственников, иных родственников либо законного представителя</w:t>
      </w:r>
    </w:p>
    <w:p>
      <w:pPr>
        <w:pStyle w:val="Normal"/>
        <w:ind w:left="72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85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754"/>
        <w:gridCol w:w="2657"/>
        <w:gridCol w:w="2123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ый стандарт (содержание) рабо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правки на получение социального пособия на погребение, справки на захорон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хоронные принадлежности, необходимые для погребе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671,8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б деревянный, обитый х/б тканью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из пиломатериала, внешние и внутренние стороны обиты тканью х/б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,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ревянный нестроганый, неокрашенный с регистрационной табличко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ение тел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дежда из хлопчатобумажной ткани: для мужчин; для женщи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7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услуг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80,3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гроба, включая погрузочно-разгрузочные работ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вынос гроба; -погрузка в автокатафалк; -снятие гроба; -доставка по адрес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атафального автомобиля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гроба с телом умершего из дома или морга к месту захоронения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братная доставка сопровождающих лиц с места захорон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1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 кладбищ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8,0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гроба с телом (останков) умершего на кладбищ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нятие гроба с телом умершего с автокатафалк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еремещение гроба с телом умершего до места погреб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могилы для гроба и комплекс работ по захоронению, в том числе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чистка и разметка места для рытья могил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рытье могилы вручную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бивка крышки гроба и опускание в могилу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могилы и устройство надгробного холм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установка креста с табличко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,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0,2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огласовано: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(стоимость услуг, предоставляемых на погребение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мерших граждан не</w:t>
      </w:r>
      <w:r>
        <w:rPr>
          <w:b/>
          <w:bCs/>
          <w:spacing w:val="-2"/>
          <w:sz w:val="24"/>
          <w:szCs w:val="24"/>
        </w:rPr>
        <w:t xml:space="preserve"> подлежащих обязательному</w:t>
      </w:r>
    </w:p>
    <w:p>
      <w:pPr>
        <w:pStyle w:val="Normal"/>
        <w:ind w:firstLine="567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 xml:space="preserve">социальному страхованию на случай временной </w:t>
      </w:r>
    </w:p>
    <w:p>
      <w:pPr>
        <w:pStyle w:val="Normal"/>
        <w:ind w:firstLine="567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етрудоспособности и в связи с материнством на день</w:t>
      </w:r>
    </w:p>
    <w:p>
      <w:pPr>
        <w:pStyle w:val="Normal"/>
        <w:ind w:firstLine="567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 xml:space="preserve">смерти и не являющихся пенсионерами, не имеющих </w:t>
      </w:r>
    </w:p>
    <w:p>
      <w:pPr>
        <w:pStyle w:val="Normal"/>
        <w:ind w:firstLine="567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упруга, близких родственников, иных родственников</w:t>
      </w:r>
    </w:p>
    <w:p>
      <w:pPr>
        <w:pStyle w:val="Normal"/>
        <w:ind w:firstLine="567"/>
        <w:jc w:val="both"/>
        <w:rPr/>
      </w:pP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либо законного представителя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Председатель Комитета по тарифам 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ценам Курской области</w:t>
        <w:tab/>
        <w:tab/>
        <w:tab/>
        <w:tab/>
        <w:tab/>
        <w:t xml:space="preserve">           С.В. Токарев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Приложение №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Новопершинского сельсов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Дмитриевск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 xml:space="preserve">от 30.01.2024  года № 121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b/>
          <w:bCs/>
          <w:spacing w:val="-2"/>
          <w:sz w:val="28"/>
          <w:szCs w:val="28"/>
        </w:rPr>
        <w:t>Стоимость</w:t>
      </w:r>
    </w:p>
    <w:p>
      <w:pPr>
        <w:pStyle w:val="Normal"/>
        <w:ind w:firstLine="56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итуальных услуг, предоставляемых в соответствии со ст.12 Федерального закона от 12.01.1996 года №8-ФЗ «О погребении и похоронном деле», подлежащих возмещению при погребении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, не имеющих супруга, близких родственников, иных родственников либо законного представителя,  подлежащ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 и в связи с материнством на день смерти указанных   членов семей</w:t>
      </w:r>
    </w:p>
    <w:tbl>
      <w:tblPr>
        <w:tblW w:w="85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880"/>
        <w:gridCol w:w="2765"/>
        <w:gridCol w:w="1889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ый стандарт (содержание) рабо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правки на получение социального пособия на погребение, справки на захоронен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хоронные принадлежности, необходимые для погребен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671,8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б деревянный, обитый х/б тканью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 пиломатериала, внешние и внутренние стороны обиты тканью х/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,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й нестроганый, неокрашенный с регистрационной табличко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ение тел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 из хлопчатобумажной ткани: для мужчин; для женщи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7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услуг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80,3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гроба, включая погрузочно-разгрузочные работ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ынос гроб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ка в автокатафалк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ятие гроба; -доставка по адрес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2,1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атафального автомобиля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гроба с телом умершего из дома или морга к месту захороне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тная доставка сопровождающих лиц с места захорон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1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 кладбищ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8,0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гроба с телом (останков) умершего на кладбищ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нятие гроба с телом умершего с автокатафал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мещение гроба с телом умершего до места погреб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могилы для гроба и комплекс работ по захоронению, в том числе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счистка и разметка места для рытья могилы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ытье могилы вручную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бивка крышки гроба и опускание в могилу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могилы и устройство надгробного холм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ка креста с табличко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,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0,2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огласовано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тоимость услуг на погребение умерших граждан,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лежащих обязательному социальному страхованию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лучай временной нетрудоспособности и в связи с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атеринством на день смерти, и умерших несовершеннолетних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ов семей граждан, подлежащих обязательному социальному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трахованию на случай временной нетрудоспособности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в связи с материнством на день смерти указанных   членов семе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ь услуг на погребение умерших пенсионеров,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подлежащих обязательному социальному страхованию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случай временной нетрудоспособности и в связи с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нством на день смерти)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Управляющего Отделением Фонда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нсионного  и социального страхования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ой Федерации по Курской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области</w:t>
        <w:tab/>
        <w:tab/>
        <w:tab/>
        <w:tab/>
        <w:t xml:space="preserve">                                           Н.И. Овчинни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4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17:00Z</dcterms:created>
  <dc:creator>1</dc:creator>
  <dc:description/>
  <cp:keywords/>
  <dc:language>en-US</dc:language>
  <cp:lastModifiedBy>Пользователь</cp:lastModifiedBy>
  <cp:lastPrinted>2024-01-31T15:26:00Z</cp:lastPrinted>
  <dcterms:modified xsi:type="dcterms:W3CDTF">2024-01-31T12:27:00Z</dcterms:modified>
  <cp:revision>4</cp:revision>
  <dc:subject/>
  <dc:title> </dc:title>
</cp:coreProperties>
</file>