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08" w:hRule="atLeast"/>
        </w:trPr>
        <w:tc>
          <w:tcPr>
            <w:tcW w:w="10050" w:type="dxa"/>
            <w:tcBorders/>
          </w:tcPr>
          <w:p>
            <w:pPr>
              <w:pStyle w:val="ConsPlusTitle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ConsPlusTitl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ПЕРШ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МИТРИЕВСКОГО РАЙОНА КУ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30.01.2024  №1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гласовании  перечня имущества, находящегося в  муниципальной собственности муниципального  района «Дмитриевский район» Курской области,  подлежащего  передаче  в муниципальную собственность муниципального образования    «Новопершинский сельсовет» Дмитриевского района Курской области  в процессе разграничения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Законом  Курской области от 28.04.2015 N 38-ЗКО «О порядке согласования между органами местного самоуправления перечня имущества, находящегося в муниципальной собственности и подлежащего передаче, порядке направления согласованных предложений органами местного самоуправления соответствующих муниципальных образований органам государственной власти Курской области, перечне документов, необходимых для принятия правового акта Курской области о разграничении муниципального имущества, и моменте возникновения права собственности на муниципальное имущество, передаваемое муниципальным образованиям»,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Новопершинский сельсовет» Дмитриевского района Курской области, Собрание депутатов Новопершинского сельсовета Дмитриевского района Кур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огласовать перечень имущества, находящегося в  муниципальной собственности муниципального  района «Дмитриевский район» Курской области,  подлежащего  передаче  в муниципальную собственность муниципального образования    «Новопершинский сельсовет» Дмитриевского района Курской области  в процессе разграничения муниципальной собственности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ешение  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Новоперш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А.Н. Дорож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ершинского сельсовета                                                       Л.Л.  Ливенцева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1.2024 года №1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а, находящегося в муниципальной собственности муниципального района «Дмитриевский район» Курской области, подлежащего передаче в муниципальную собственность муниципального образования «Новопершинский сельсовет» Дмитриевского района </w:t>
      </w:r>
      <w:r>
        <w:rPr/>
        <w:t>Курской области в процессе разграничения муниципальной собственности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7"/>
        <w:gridCol w:w="3113"/>
        <w:gridCol w:w="3762"/>
      </w:tblGrid>
      <w:tr>
        <w:trPr>
          <w:trHeight w:val="8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мущества, подлежащего передаче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ние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екс, область, район, деревня, улица и т.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признаки имущества (реестровый номер, идентификационный номер налогоплательщик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шко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енеральшино, д. 1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здание школы, 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:05:200101:115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38:00Z</dcterms:created>
  <dc:creator>Старороговский сельс</dc:creator>
  <dc:description/>
  <cp:keywords/>
  <dc:language>en-US</dc:language>
  <cp:lastModifiedBy>Пользователь</cp:lastModifiedBy>
  <cp:lastPrinted>2024-02-06T11:43:00Z</cp:lastPrinted>
  <dcterms:modified xsi:type="dcterms:W3CDTF">2024-02-06T08:43:00Z</dcterms:modified>
  <cp:revision>4</cp:revision>
  <dc:subject/>
  <dc:title/>
</cp:coreProperties>
</file>