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ЕРШ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30.12.2024 года    № 1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. Новая Перши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оекте решения Собрания депутатов Новопершинского  сельсовета Дмитриевского района «О внесении изменений и дополнений  в Устав муниципального образования «Новопершинский сельсовет»                   Дмитриевского района Кур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</w:tabs>
        <w:suppressAutoHyphens w:val="false"/>
        <w:spacing w:before="240" w:after="60"/>
        <w:jc w:val="both"/>
        <w:outlineLvl w:val="1"/>
        <w:rPr/>
      </w:pPr>
      <w:r>
        <w:rPr>
          <w:bCs/>
          <w:iCs/>
          <w:color w:val="000000"/>
          <w:sz w:val="28"/>
          <w:szCs w:val="28"/>
          <w:lang w:eastAsia="ru-RU"/>
        </w:rPr>
        <w:t xml:space="preserve">        </w:t>
      </w:r>
      <w:r>
        <w:rPr>
          <w:bCs/>
          <w:iCs/>
          <w:color w:val="000000"/>
          <w:sz w:val="28"/>
          <w:szCs w:val="28"/>
          <w:lang w:eastAsia="ru-RU"/>
        </w:rPr>
        <w:t>В соответствии с частью 4 статьи 44 Федерального закона от 06.10.2003г. №131-Ф3 «Об общих принципах организации местного самоуправления в Российской Федерации» Собрание депутатов Новопершинского сельсовета Дмитриевского района РЕШИЛО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ab/>
        <w:t>1. Внести проект решения Собрания депутатов Новопершинского сельсовета Дмитриевского района «О внесении изменений и дополнений в Устав муниципального образования «Новопершинский сельсовет» Дмитриевского района Курской области» на обсуждение граждан, проживающих на территории Новопершинского сельсовета Дмитриевского района Ку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Обнародовать текст проекта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 на трех информационных стендах, расположенных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-й - здание Администрации Новопершинского сельсовета Дмитри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-й – здание Генеральш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й – здание Снижа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для его обсуждения гражданами, проживающими на территории Новопершинского  сельсовета Дмитриевского района Курской области и представления предложений по не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братиться к гражданам, проживающим на территории Новопершинского  сельсовета Дмитриевского района Курской области, с просьбой принять активное  участие в обсуждении проекта 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 сельсовет» Дмитриевского района Курской области», внести предложения по совершенствованию данного проек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твердить прилагаемый состав комиссии по обсуждению проекта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, приему и учету предложений по нему (прилагаетс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оручит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1. Обобщить и систематизировать предложения по проекту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 сельсовет» Дмитриевского района Курской област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2. Обобщенные и систематизированные материалы предоставить  Собранию депутатов Новопершинского  сельсовета Дмитриевского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Утвердить прилагаем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</w:t>
        <w:tab/>
        <w:t>Порядок участия граждан в обсуждении проекта  решения Собрания депутатов Новопершинского 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рядок учета предложений по проекту решения Собрания депутатов Новопершинского сельсовета Дмитриевского района «О  внесении изменений и дополнений в Устав муниципального образования «Новопершинский сельсовет» Дмитриевского района Курской обла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Обнародовать настоящее Решение на указанных в п. 2 информационных стендах.</w:t>
      </w:r>
    </w:p>
    <w:p>
      <w:pPr>
        <w:pStyle w:val="Normal"/>
        <w:ind w:firstLine="720"/>
        <w:jc w:val="both"/>
        <w:rPr/>
      </w:pPr>
      <w:r>
        <w:rPr>
          <w:sz w:val="28"/>
        </w:rPr>
        <w:t>8. Контроль за исполнением настоящего Решения возложить на Главу Новопершинского  сельсовета Дмитриевского района  А.Н.Дорожк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ершинского сельсовета </w:t>
      </w:r>
    </w:p>
    <w:p>
      <w:pPr>
        <w:pStyle w:val="Normal"/>
        <w:jc w:val="both"/>
        <w:rPr/>
      </w:pPr>
      <w:r>
        <w:rPr>
          <w:sz w:val="28"/>
        </w:rPr>
        <w:t>Дмитриевского района                                                              Л.Л. Ливен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перш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           А.Н. Дорожкин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90" w:leader="none"/>
        </w:tabs>
        <w:suppressAutoHyphens w:val="false"/>
        <w:ind w:left="1134" w:right="36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т  </w:t>
      </w:r>
      <w:r>
        <w:rPr>
          <w:sz w:val="28"/>
          <w:szCs w:val="28"/>
          <w:u w:val="single"/>
          <w:lang w:eastAsia="ru-RU"/>
        </w:rPr>
        <w:t>«  »          2024 г.</w:t>
      </w: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  <w:lang w:eastAsia="ru-RU"/>
        </w:rPr>
        <w:t xml:space="preserve">№ 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.Новая Першина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О внесении изменений и дополнений в Устав муниципального образования «Новопершинский сельсовет» Дмитриевского район Курской области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приведения в соответствие с действующим законодательством Устава муниципального образования «Новопершинский сельсовет» Дмитриев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131-ФЗ «Об общих принципах организации местного самоуправления в Российской Федерации» (с учетом внесенных изменений и дополнений), пунктом 1 части 1 статьи 22 Устава муниципального образования «Новопершинский сельсовет» Дмитриевского района, Собрание депутатов Новопершинского сельсовета Дмитриевского района РЕШИЛО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Устав муниципального образования «Новопершинский сельсовет» Дмитриевского района следующие изменения и дополнения:</w:t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3"/>
        <w:ind w:left="1068" w:hanging="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Устав дополнить статьей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«Статья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ерераспределение отдельных полномочий между органами местного самоуправления </w:t>
        <w:tab/>
        <w:t>Новопершинского сельсовета Дмитриевского района и органами государственной власти Курской области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Курской области от 7 декабря 2021 года № Ю9-ЗКО «О перераспределении отдельных полномочий между органами местного самоуправления поселений, муниципальных районов Курской области и органами государственной власти Курской области в области градостроительной деятельности» полномочия органов местного самоуправления </w:t>
        <w:tab/>
        <w:t>Новопершинского сельсовета Дмитриевского района в области градостроительной деятельности, перечисленные в части 1 статьи 2 данного Закон Курской области, осуществляются уполномоченными Губернатором Курской области исполнительными органами Кур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2</w:t>
      </w:r>
      <w:r>
        <w:rPr>
          <w:b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Главе Новопершинского сельсовета Дмитриевского района направить 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Обнародовать настоящее Решение после его государственной регистрации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Новопершинского сельсовет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 - административное здание, с.Сни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административное здание, с.Генеральши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Настоящее Решение вступает в силу после его официального обнародования после его государственной регистрации, за исключением пунктов 2, который вступают в силу со дня подписания настоящего Решения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рш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Дмитриевского района                                                              Л.Л. Ливе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митриевского района                                                              А.Н. Дорож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ршин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января  2024 г.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ОБСУЖ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БРАНИЯ ДЕПУТАТОВ  НОВОПЕРШИНСКОГОСЕЛЬСОВЕТА ДМИТРИЕВСКОГО РАЙО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УСТАВ МУНИЦИПАЛЬНОГО ОБРАЗОВАНИЯ «НОВОПЕРШИНСКИЙСЕЛЬСОВЕТ» ДМИТРИЕВСКОГО РАЙОНА КУРСКОЙ ОБЛАСТИ, ПРИЕМУ И УЧЕТУ ПРЕДЛОЖЕНИЙ ПО Н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:                   - Маслова Н.Л. –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Новопершинского сельсо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- Петрушина Е.Н.–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ухгалтерского учёта и отчётности</w:t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Новопершинского сельсовета     </w:t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4536" w:hanging="45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Сахарова Т.Н.-  депутат 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епутатов Новопершинского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center" w:pos="7158" w:leader="none"/>
        </w:tabs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center" w:pos="7158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center" w:pos="7158" w:leader="none"/>
        </w:tabs>
        <w:ind w:left="4962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</w:r>
    </w:p>
    <w:p>
      <w:pPr>
        <w:pStyle w:val="211"/>
        <w:widowControl/>
        <w:jc w:val="right"/>
        <w:rPr/>
      </w:pPr>
      <w:r>
        <w:rPr/>
        <w:t>решением Собрания депутатов</w:t>
      </w:r>
    </w:p>
    <w:p>
      <w:pPr>
        <w:pStyle w:val="211"/>
        <w:widowControl/>
        <w:ind w:left="5387" w:hanging="0"/>
        <w:jc w:val="right"/>
        <w:rPr/>
      </w:pPr>
      <w:r>
        <w:rPr/>
        <w:t>Новопершинского сельсовета</w:t>
      </w:r>
    </w:p>
    <w:p>
      <w:pPr>
        <w:pStyle w:val="211"/>
        <w:widowControl/>
        <w:ind w:left="5387" w:hanging="0"/>
        <w:jc w:val="right"/>
        <w:rPr/>
      </w:pPr>
      <w:r>
        <w:rPr/>
        <w:t>Дмитриевского  район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30 января  2023г. №1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Собрания депутатов Новопершинского сельсовета Дмитриевского района «О внесении изменений и дополнений в Устав муниципального образования «Новопершинский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 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обнародованного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суждение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сельсовет» Дмитриевского района Курской области» начинается со дня его официального обнародования на информационных стендах, расположенных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административное здание, в с.Генеральшино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административное здание, в с.Снижа,</w:t>
      </w:r>
    </w:p>
    <w:p>
      <w:pPr>
        <w:pStyle w:val="Normal"/>
        <w:jc w:val="both"/>
        <w:rPr/>
      </w:pPr>
      <w:r>
        <w:rPr>
          <w:sz w:val="28"/>
          <w:szCs w:val="28"/>
        </w:rPr>
        <w:t>которое обнародуется не позднее, чем за 30 дней до дня рассмотрения на заседании Собрания депутатов Новопершинского сельсовета Дмитриевского района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ериод обсуждения составляет 20 дней со дня официального обнародования 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 на информационных стенд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, приему и учету предложений по нему (далее комиссия), расположенную по адресу: Курская область, Дмитриевский район, д. Новая Першина, Администрация Новопершинского сельсовета Дмитриев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гражданами проекта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 может проводиться также путем коллективных обсуждений, проводимых в организациях Новопершинского сельсовета Дмитриевского района Курской области, органах местного самоуправления Новопершинского сельсовета Дмитриевского района Курской обла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Новопершинского сельсовета Дмитриевского района  «О внесении изменений и дополнений в Устав муниципального образования «Новопершинский сельсовет» Дмитриевского района Кур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дивидуальные и коллективные предложения должны быть представлены в комиссию не позднее 18.00 часов последнего дня обсуждения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5760" w:leader="none"/>
          <w:tab w:val="left" w:pos="5790" w:leader="none"/>
          <w:tab w:val="center" w:pos="7299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760" w:leader="none"/>
          <w:tab w:val="left" w:pos="5790" w:leader="none"/>
          <w:tab w:val="center" w:pos="7299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11"/>
        <w:widowControl/>
        <w:tabs>
          <w:tab w:val="left" w:pos="426" w:leader="none"/>
          <w:tab w:val="left" w:pos="5670" w:leader="none"/>
          <w:tab w:val="right" w:pos="9637" w:leader="none"/>
        </w:tabs>
        <w:jc w:val="right"/>
        <w:rPr/>
      </w:pPr>
      <w:r>
        <w:rPr/>
        <w:t>решением Собрания депутатов</w:t>
      </w:r>
    </w:p>
    <w:p>
      <w:pPr>
        <w:pStyle w:val="211"/>
        <w:widowControl/>
        <w:jc w:val="right"/>
        <w:rPr/>
      </w:pPr>
      <w:r>
        <w:rPr/>
        <w:t>Новопершинскогосельсовета</w:t>
      </w:r>
    </w:p>
    <w:p>
      <w:pPr>
        <w:pStyle w:val="211"/>
        <w:widowControl/>
        <w:jc w:val="right"/>
        <w:rPr/>
      </w:pPr>
      <w:r>
        <w:rPr/>
        <w:t>Дмитриевского   района</w:t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января  2024 г.  № 122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у решения Собрания депутатов Новопершинского сельсовета Дмитриевского  района «О внесении изменений и дополнений в Устав муниципального образования «Новопершин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 предложений по обнародованному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- здание Администрации Новопершинского сельсовета Дмитриевского района, д. Новая Перш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 административное здание, с.Генеральшино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административное здание, с.Снижа, проекту решения Собрания депутатов Новопершинского сельсовета Дмитриевского  района «О внесении изменений и дополнений в Устав муниципального образования «Новопершинский сельсовет» Дмитриевского  района Курской области» (далее проект решения о внесении изменений и дополнений в Устав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проекту решения о внесении изменений и дополнений в Устав вносятся гражданами, проживающими на территории Новопершинского сельсовета Дмитриевского  района, как от индивидуальных авторов, так и коллективны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решения о внесении изменений и дополнений в Устав вносятся в комиссию по обсуждению проекта решения Собрания депутатов Новопершинского сельсовета Дмитриевского  района «О внесении изменений и дополнений в Устав муниципального образования «Новопершинский сельсовет» Дмитриевского  района Курской области», приему и учету предложений по нему в письменном виде   по адресу: Курская область, Дмитриевский район д. Новая Першина, Администрация Новопершинского сельсовета Дмитриевского  района  и рассматриваются ею в соответствии с настоящим Порядк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решения о внесении изменений и дополнений в Устав вносятся в комиссию в течение 20 дней со дня его обнародования на указанных в п.1 информационных стенда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Поступившие предложения регистрируются комиссией в день поступ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по проекту решения о внесении изменений и дополнений в Устав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Новопершинского сельсовета Дмитриевского  района в течение 5 дней со дня завершения приема предлож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rPr/>
    </w:pPr>
    <w:r>
      <w:rPr/>
    </w:r>
  </w:p>
  <w:p>
    <w:pPr>
      <w:pStyle w:val="Heading1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9" w:hanging="76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rFonts w:ascii="Arial" w:hAnsi="Arial" w:cs="Arial"/>
      <w:b/>
      <w:spacing w:val="7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21">
    <w:name w:val="Гиперссылка2"/>
    <w:basedOn w:val="Style10"/>
    <w:qFormat/>
    <w:rPr>
      <w:strike w:val="false"/>
      <w:dstrike w:val="false"/>
      <w:color w:val="0000FF"/>
      <w:u w:val="non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426" w:leader="none"/>
      </w:tabs>
      <w:autoSpaceDE w:val="false"/>
      <w:ind w:left="4962" w:hanging="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8:00Z</dcterms:created>
  <dc:creator>Nick Salpanov</dc:creator>
  <dc:description/>
  <dc:language>en-US</dc:language>
  <cp:lastModifiedBy>Пользователь</cp:lastModifiedBy>
  <cp:lastPrinted>2023-11-14T11:20:00Z</cp:lastPrinted>
  <dcterms:modified xsi:type="dcterms:W3CDTF">2024-02-01T09:48:00Z</dcterms:modified>
  <cp:revision>2</cp:revision>
  <dc:subject/>
  <dc:title>О проекте решения Собрания депутатов</dc:title>
</cp:coreProperties>
</file>