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ОВОПЕРШИНСКОГО СЕЛЬСОВЕТА ДМИТРИЕВСКОГО РАЙОНА КУРСКОЙ ОБЛАСТИ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28"/>
          <w:szCs w:val="28"/>
        </w:rPr>
        <w:t>от 15 июля 2024 года       д.Новая Першина                     № 136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едвижимого имущества, передаваем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собственност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овопершинский сельсовет» Дмитрие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рской области в собственность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митриевский район»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hd w:fill="FFFFFF" w:val="clear"/>
        <w:suppressAutoHyphens w:val="true"/>
        <w:spacing w:before="0" w:after="240"/>
        <w:jc w:val="both"/>
        <w:textAlignment w:val="baseline"/>
        <w:rPr/>
      </w:pPr>
      <w:r>
        <w:rPr>
          <w:rFonts w:eastAsia="Calibri Light"/>
        </w:rPr>
        <w:t xml:space="preserve">        </w:t>
      </w:r>
      <w:r>
        <w:rPr>
          <w:rFonts w:cs="Times New Roman" w:ascii="Times New Roman" w:hAnsi="Times New Roman"/>
          <w:b w:val="false"/>
          <w:i w:val="false"/>
        </w:rPr>
        <w:t>В соответствии со статьей 209 Гражданского кодекса Российской Федерации, Федеральным законом от 06.10.2003 года № 131-ФЗ             «Об  общих   принципах организации местного самоуправления в Российской Федерации», законом Курской области от 28.04.2015 года       № 38-ЗКО «О порядке согласования между органами местного самоуправления перечня имущества, находящегося в муниципальной собственности и подлежащего передаче, порядке направления согласованных предложений органами местного самоуправления соответствующих муниципальных образований органам государственной власти Курской области, перечне документов, необходимых для принятия правового акта Курской области о разграничении муниципального имущества, и моменте возникновения права собственности на муниципальное имущество, передаваемое муниципальным образованиям», Уставом муниципального образования «Новопершинский сельсовет» Дмитриевского района Курской области, Собрание депутатов Новопершинского сельсовета Дмитриевского района Курской област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Normal"/>
        <w:widowControl/>
        <w:suppressAutoHyphens w:val="tru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еречень недвижимого имущества, передаваемого из собственности муниципального образования «Новопершинский сельсове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митриевского района Курской области в собственность муниципального района «Дмитриевский район» Ку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ерш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Курской области                             Л.Л. Ливенцева                    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ершинского сельсовет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А.Н. Дор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Новопершинского сельсовета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                                         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от «15» июля 2024 № 136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недвижимого имущества, передаваемого из собственности муниципального образования «Новопершинский сельсовет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Курской области в собственность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митриевский район»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6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77"/>
        <w:gridCol w:w="3544"/>
        <w:gridCol w:w="2268"/>
        <w:gridCol w:w="2268"/>
        <w:gridCol w:w="2410"/>
      </w:tblGrid>
      <w:tr>
        <w:trPr>
          <w:trHeight w:val="9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асположения объекта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/остаточная стоимость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объекта (площадь, кв.м., объем, куб.м., протяженность, км. </w:t>
            </w:r>
          </w:p>
          <w:p>
            <w:pPr>
              <w:pStyle w:val="Normal"/>
              <w:jc w:val="center"/>
              <w:rPr/>
            </w:pPr>
            <w:r>
              <w:rPr/>
              <w:t>глубина, м.)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урская область,  Дмитриевский район, д.Новая Першина, вблизи дома 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190501:4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уб.м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д.Новая Першина, вблизи дома 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190501: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.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ая с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д.Новая Перш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190501: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м.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д.Старая Першина, вблизи дома 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180803: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100/ 502367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уб.м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д.Старая Першина, вблизи дома 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180803: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.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ая с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д.Старая Перши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000000:1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м.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с.Куток, вблизи дома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191901: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уб.м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с.Куток, вблизи дома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191901: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ая с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с.Кут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000000:1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м.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с.Снижа, вблизи дома 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180103: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уб.м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с.Снижа, вблизи дома 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180103: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.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с.Снижа, вблизи дома 1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180102: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уб.м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с.Снижа, вблизи дома 1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180102: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.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ая с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с.Сниж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000000:1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2 м.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п.Дмитриевская Колония, вблизи дома 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191201: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уб.м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п.Дмитриевская Колония, вблизи дома 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191201: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.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ая с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п.Дмитриевская Коло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191201: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 м.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д.Щербачев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близи дома 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201305: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700 / 426089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уб.м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ская область,  Дмитриевский район, д.Щербачево, </w:t>
            </w:r>
          </w:p>
          <w:p>
            <w:pPr>
              <w:pStyle w:val="Normal"/>
              <w:jc w:val="center"/>
              <w:rPr/>
            </w:pPr>
            <w:r>
              <w:rPr/>
              <w:t>вблизи дома 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201305: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м.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ая с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д.Щербаче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000000:1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 м.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с.Генеральшино, вблизи дома 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200102: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куб.м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ая с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 Дмитриевский район, с.Генеральши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5:000000:1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2 м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48:00Z</dcterms:created>
  <dc:creator>Пользователь</dc:creator>
  <dc:description/>
  <cp:keywords/>
  <dc:language>en-US</dc:language>
  <cp:lastModifiedBy>Пользователь</cp:lastModifiedBy>
  <cp:lastPrinted>2024-08-05T17:20:00Z</cp:lastPrinted>
  <dcterms:modified xsi:type="dcterms:W3CDTF">2024-08-05T14:20:00Z</dcterms:modified>
  <cp:revision>4</cp:revision>
  <dc:subject/>
  <dc:title/>
</cp:coreProperties>
</file>