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</w:rPr>
        <w:t>СОБРАНИЕ ДЕПУТАТОВ</w:t>
      </w:r>
    </w:p>
    <w:p>
      <w:pPr>
        <w:pStyle w:val="Normal"/>
        <w:autoSpaceDE w:val="false"/>
        <w:jc w:val="center"/>
        <w:rPr/>
      </w:pPr>
      <w:r>
        <w:rPr>
          <w:b/>
        </w:rPr>
        <w:t>НОВОПЕР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от . . 2024  № </w:t>
      </w:r>
    </w:p>
    <w:p>
      <w:pPr>
        <w:pStyle w:val="Normal"/>
        <w:jc w:val="center"/>
        <w:rPr/>
      </w:pPr>
      <w:r>
        <w:rPr/>
        <w:t>д.Новая Перш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ложение о бюджет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цессе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Новопершинский сельсовет» Дмитри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р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Бюджетным кодексом Российской Федерации,                     Уставом муниципального образования «Новопершинский сельсовет» Дмитриевского района Курской области,  на основании  Предложения Прокуратуры Дмитриевского района Курской области от 02.05.2024                     № 20-2024, Собрание депутатов  Новопершинского сельсовета Дмитрие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/>
        <w:t>1. Внести в Положение о бюджетном процессе в  муниципальном образовании «Новопершинский сельсовет» Дмитриевского района Курской области, утверждённое решением Собрания депутатов Новопершинского сельсовета Дмитриевского района Курской области от  20 октября  2010  года №10  «Об утверждении Положения о бюджетном процессе в муниципальном образовании «Новопершинский сельсовет» Дмитриевского района Курской области» следующие изменения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здел 4 статьи 7 «Бюджетные полномочия участников бюджетного процесса» дополнить пунктом следующего содержа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«формирует в государственной интегрированной информационной системе управления общественными финансами «Электронный бюджет»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.».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 Настоящее решение вступает в силу со дня его обнародов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ершинского сельсовета                                               Л.Л. Ливенц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А.Н. Дорожкин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43:00Z</dcterms:created>
  <dc:creator>Я</dc:creator>
  <dc:description/>
  <dc:language>en-US</dc:language>
  <cp:lastModifiedBy>Пользователь</cp:lastModifiedBy>
  <cp:lastPrinted>2024-06-17T09:00:00Z</cp:lastPrinted>
  <dcterms:modified xsi:type="dcterms:W3CDTF">2024-06-17T12:43:00Z</dcterms:modified>
  <cp:revision>2</cp:revision>
  <dc:subject/>
  <dc:title>ПРЕДСТАВИТЕЛЬНОЕ СОБРАНИЕ</dc:title>
</cp:coreProperties>
</file>