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ПЕРШИН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 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 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25 июня 2024  года        д.Новая Першина               №13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Собрания депутатов Новоперского сельсовета Дмитриевского района Курской области от 31.03.2017г. № 67 «Об утверждении  Правил содержания домашних животных, скота, птицы и выпаса скота на территории муниципального образования «Новопершинский сельсовет» Дмитриевского района Курской обла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 октября 2003 г. № 131-ФЗ «Об общих принципах организации местного самоуправления в Российской Федерации», Законами Российской Федерации от 14 мая 1993г. № 4979-1 «О ветеринарии», от 30 марта 1999г. № 52-ФЗ «О санитарно-эпидемиологическом благополучии населения», от 27.12.2018 № 498-ФЗ «Об ответственном обращении с животными и о внесении изменений в отдельные законодательные акты Российской Федерации», Протестом Прокуратуры Дмитриевского района Курской области от 21.06.2024г. № 21-2024, руководствуясь Уставом муниципального образования «Новопершинский сельсовет» Дмитриевского района Курской области,  Собрание депутатов Новопершинского сельсовета Дмитрие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Решение Собрания депутатов Новопершинского сельсовета Дмитриевского района от 31.03.2017г. № 67 «Об утверждении  Правил содержания домашних животных, скота, птицы и выпаса скота на территории муниципального образования «Новопершинский сельсовет» Дмитриевского района Курской области» признать утратившим си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Администрацию Новоперш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брания депутатов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ершинского сельсовет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                                                            Л.Л. Ливенцев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ершинского сельсовет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                                                          А.Н. Дорожкин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3:00Z</dcterms:created>
  <dc:creator>BreAV</dc:creator>
  <dc:description/>
  <dc:language>en-US</dc:language>
  <cp:lastModifiedBy>Пользователь</cp:lastModifiedBy>
  <cp:lastPrinted>2024-06-19T15:16:00Z</cp:lastPrinted>
  <dcterms:modified xsi:type="dcterms:W3CDTF">2024-07-02T13:13:00Z</dcterms:modified>
  <cp:revision>2</cp:revision>
  <dc:subject/>
  <dc:title>Об областном бюджете на 2010 год</dc:title>
</cp:coreProperties>
</file>