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брание депутатов Новоперш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 сентября 2015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чл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.1. статьи 36 Федерального закона от 06 октября 2003 года № 131-ФЗ «Об общих принципах организации местного самоуправления в Российской Федерации», частью 2 статьи 1 Закона Курской области от 19 ноября 2014 года № 72-ЗКО «О порядке избрания и полномочиях глав муниципальных образований», Уставом муниципального образования «Новопершинский сельсовет» Дмитриевского района Курской области, пунктом 2.2. раздела 2 «Порядка проведения конкурса по отбору кандидатур на должность Главы Новопершинского сельсовета Дмитриевского района Курской области», утвержденного решением Собрания депутатов Новопершинского сельсовета Дмитриевского района Курской области от 23 сентября 2015 года № 9, Собрание депутатов Новопершинского сельсовета Дмитриевского района Курской области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членами конкурсной комиссии по отбору кандидатур на должность Главы Новопершинского сельсовета Дмитриевского района Курской обла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зарову Галину Анатольевну, 05.09.1959 года рождения, образование среднее профессиональное, работающую заместителем Главы Администрации Новопершинского сельсовета Дмитриевского района Курской области, проживающую по адресу: Курская область, Дмитриевский район, д. Новая Перши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баря Бориса Федоровича, 22.08.1947 года рождения, образование среднее профессиональное, пенсионера, проживающего по адресу: Курская область, Дмитриевский район, п. Красная Дубра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юдикова Вячеслава Павловича, 02.06.1948 года рождения, образование высшее профессиональное, пенсионера, проживающего по адресу: Курская область, Дмитриевский район, с. Генеральши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фенова Анатолия Иосифовича, 01.03.1944 года рождения, образование высшее профессиональное, работающего учителем МКОУ «Снижанская средняя общеобразовательная школа» Дмитриевского района Курской области, проживающего по адресу: Курская область, Дмитриевский район, с. Сниж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юнякина Николая Анатольевича, 10.06.1973 года рождения, образование высшее профессиональное, работающего заведующим ветеринарного участка ОБУ «Станция по борьбе с болезнями животных Дмитриевского района», проживающего по адресу: Курская область, Дмитриевский район, д. Расстриг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першинского сельсовета                                         В. Н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46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49:00Z</dcterms:created>
  <dc:creator>Пользователь</dc:creator>
  <dc:description/>
  <cp:keywords/>
  <dc:language>en-US</dc:language>
  <cp:lastModifiedBy>а</cp:lastModifiedBy>
  <dcterms:modified xsi:type="dcterms:W3CDTF">2015-09-25T11:52:00Z</dcterms:modified>
  <cp:revision>4</cp:revision>
  <dc:subject/>
  <dc:title>Собрание депутатов Дерюгинского сельсовета</dc:title>
</cp:coreProperties>
</file>