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ПЕРШ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 РАЙОНА 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7 года         д. Новая Першина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повышения эффективности и результативности работы с обращениями граждан, защиты конституционных прав и жизненных интересов   жителей  сельсовета.</w:t>
      </w:r>
    </w:p>
    <w:p>
      <w:pPr>
        <w:pStyle w:val="Normal"/>
        <w:tabs>
          <w:tab w:val="clear" w:pos="708"/>
          <w:tab w:val="center" w:pos="4564" w:leader="none"/>
        </w:tabs>
        <w:ind w:firstLine="360"/>
        <w:jc w:val="both"/>
        <w:rPr/>
      </w:pPr>
      <w:r>
        <w:rPr>
          <w:sz w:val="28"/>
          <w:szCs w:val="28"/>
        </w:rPr>
        <w:t xml:space="preserve">1.Утвердить  прилагаемый график приёма граждан по личным вопросам в населённых пунктах   Новопершинского сельсовета Дмитриевского района  Главой  Новопершинского сельсовета и заместителем Главы  Администрации сельсовета на 2018год.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Заместителю Главы Администрации Новопершинского сельсовета  Дмитриевского района (Азаровой Г.А.) систематически проводить  анализ поступивших в Администрацию сельсовета письменных и устных обращений граждан, контролировать сроки рассмотрения обращений граждан, принимать меры по устранению причин  и условий, порождающих поступление повторных заявлений и жало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выполнением настоящего распоряжения возложить на заместителя Главы  Администрации  Новопершинского сельсовета  Азарову Г.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першинского сельсовета                                  А.Н.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Азарова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  ПРИ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ждан по личным  вопросам в населённых   пункт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  Дмитриевского района  в 2018 год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88"/>
        <w:gridCol w:w="2340"/>
        <w:gridCol w:w="68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е пр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иема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8" w:leader="none"/>
              </w:tabs>
              <w:ind w:right="306" w:hanging="0"/>
              <w:jc w:val="both"/>
              <w:rPr/>
            </w:pPr>
            <w:r>
              <w:rPr>
                <w:sz w:val="28"/>
                <w:szCs w:val="28"/>
              </w:rPr>
              <w:t xml:space="preserve">Дорожкин Александр Николаевич  –  Глава Новопершинского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ая Перш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ый 1-ый вторник  месяца с 09-0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енеральшин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 2-ой  вторник  меся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0-3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ж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 3-ий  вторник  меся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0-3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асная Дубра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 4-ый вторник  меся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8" w:leader="none"/>
              </w:tabs>
              <w:ind w:right="306" w:hanging="0"/>
              <w:jc w:val="both"/>
              <w:rPr/>
            </w:pPr>
            <w:r>
              <w:rPr>
                <w:sz w:val="28"/>
                <w:szCs w:val="28"/>
              </w:rPr>
              <w:t>Азарова Галина Анатольевна  – заместитель главы Администрации Новопершин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ая Перш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ый  1-й понедельник  меся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09-0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енеральши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ую  2-ую пятницу  месяца с 10-0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ниж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ждую  3-ю  пятницу  месяц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асная Дубра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 4-ую пятницу  меся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2-00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742" w:leader="none"/>
        </w:tabs>
        <w:rPr/>
      </w:pPr>
      <w:r>
        <w:rPr>
          <w:sz w:val="28"/>
          <w:szCs w:val="28"/>
        </w:rPr>
        <w:t>Глава Новопершинского сельсовета                                                        А.Н.Дорожкин</w:t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18:00Z</dcterms:created>
  <dc:creator>Loner-XP</dc:creator>
  <dc:description/>
  <cp:keywords/>
  <dc:language>en-US</dc:language>
  <cp:lastModifiedBy>а</cp:lastModifiedBy>
  <cp:lastPrinted>2018-01-15T16:16:00Z</cp:lastPrinted>
  <dcterms:modified xsi:type="dcterms:W3CDTF">2018-10-10T13:00:00Z</dcterms:modified>
  <cp:revision>15</cp:revision>
  <dc:subject/>
  <dc:title>                                РОССИЙСКАЯ ФЕДЕРАЦИЯ                                                 </dc:title>
</cp:coreProperties>
</file>