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7"/>
        <w:ind w:hanging="14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center"/>
        <w:rPr/>
      </w:pPr>
      <w:r>
        <w:rPr>
          <w:b/>
          <w:sz w:val="24"/>
        </w:rPr>
        <w:t>НОВОПЕРШИНСКОГО СЕЛЬСОВЕТА</w:t>
      </w:r>
    </w:p>
    <w:p>
      <w:pPr>
        <w:pStyle w:val="Heading3"/>
        <w:rPr/>
      </w:pPr>
      <w:r>
        <w:rPr>
          <w:sz w:val="24"/>
        </w:rPr>
        <w:t>ДМИТРИ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0 ноября  2011 г.                       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Новая Перши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425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 назначении работника, уполномоченн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 решение  задач  в  области  гражданско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ороны, защиты  населения  и  территор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чрезвычайных ситуац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В соответствии с Федеральными Законами от 12.02.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Утвердить прилагаемое Положение о работнике, уполномоченном на решение задач в области гражданской обороны, защиты населения и территории от чрезвычайных ситуац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2. Возложить выполнение задач работника, уполномоченного на решение задач в области гражданской обороны, защиты населения и территории от чрезвычайных ситуаций на заместителя главы сельсове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Постановление главы Новопершинского сельсовета от 10 апреля 2006 года № 1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4"/>
        </w:rPr>
        <w:t>4. Контроль исполнения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86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jc w:val="both"/>
        <w:rPr/>
      </w:pPr>
      <w:r>
        <w:rPr/>
      </w:r>
    </w:p>
    <w:p>
      <w:pPr>
        <w:pStyle w:val="Heading5"/>
        <w:ind w:left="0" w:hanging="0"/>
        <w:jc w:val="both"/>
        <w:rPr/>
      </w:pPr>
      <w:r>
        <w:rPr/>
        <w:t>Глава</w:t>
      </w:r>
    </w:p>
    <w:p>
      <w:pPr>
        <w:pStyle w:val="Normal"/>
        <w:rPr>
          <w:sz w:val="24"/>
        </w:rPr>
      </w:pPr>
      <w:r>
        <w:rPr>
          <w:sz w:val="24"/>
        </w:rPr>
        <w:t>Новопершинского сельсовета                                           В.Н.Осип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постановлением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>Главы Новопершинского сельсовета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от 20.11. 2008 г. № 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работнике, уполномоченном на решение задач в области гражданской обороны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4"/>
        </w:rPr>
      </w:pPr>
      <w:r>
        <w:rPr>
          <w:sz w:val="24"/>
        </w:rPr>
        <w:t>защиты населения и территории от чрезвычайных ситуац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Настоящее Положение о работнике, уполномоченном на решение задач в области гражданской обороны, защиты населения и территории от чрезвычайных ситуаций (далее – Положение, работнике по делам ГОЧС соответственно), разработано в соответствии с Федеральными Законами от 12.02.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.10.2003 г. № 131-ФЗ «Об общих принципах организации местного самоуправления в Российской Федерации» и определяет предназначение, задачи, обязанности и права работника по делам ГОЧ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В своей деятельности работник по делам ГОЧС руководствуется действующим законодательством Российской Федерации, другими нормативными правовыми актами, регламентирующими вопросы гражданской обороны, защиты населения и территории от чрезвычайных ситуаций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4"/>
        </w:rPr>
        <w:t>3. Работник по делам ГОЧС назначается с целью управления гражданской обороны, решения задач в области защиты населения и территории от чрезвычайных ситуа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сновные задачи работника по делам ГОЧ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В области гражданской обороны – организация работы п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ю мероприятий гражданской обороны, разработке и реализации плана гражданской обороны и защиты на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ю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держанию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ке и проведению эвакуацион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дению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зданию и содержанию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В области защиты населения и территории от чрезвычайных ситуаций – организация работы по: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ению подготовки и содержанию в готовности необходимых сил и средств для защиты населения и территории от чрезвычайных ситуаций, обучению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ению сбора информации, обеспечению своевременного оповещения и информирования населения об угрозе 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ю за осуществлением финансирования мероприятий в области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созданию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ованию аварийно-спасательных и других неотложных работ, содействию устойчивому функционированию организаций в чрезвычайных ситуация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В соответствии с основными задачами работник по делам ГОЧ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атывает и корректирует План гражданской обороны и защиты населения сельсовета, 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методическое руководство планированием мероприятий гражданской обороны, мероприятий защиты населения от чрезвычайных ситуаций на объектах производственного и социального назначения на подведомственн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ет эвакуационные мероприятия, организует заблаговременную подготовку к приему и размещению эвакуируемого населения на подведомственн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атывает план выдачи населению средств индивидуальной защи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атывает приказы и распоряжения Главы сельсовета, готовит итоговый  приказ об итогах прошедшего и задачах на следующий год по вопросам гражданской обороны и защиты населения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готовит предложения по выполнению мероприятий гражданской обороны в мобилизационные планы предприятий и организаций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учет защитных сооружений на территории сельсовета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контроль создания и поддержания в состоянии постоянной готовности к использованию локальных систем оповещения об опасностях, возникающих при ведении военных действий и при угрозе 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оповещение руководящего состава сельсовета, предприятий и организаций, населения по сигналам гражданской обороны и при угрозе или возникновении чрезвычай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методическое руководство учебно-консультационным пункт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обучение населения в области гражданской обороны,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создание, содержание, подготовку и организацию деятельности нештатных аварийно-спасательных формирований, аварийно-спасательных формирований на добровольной основе, ведет их учет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контроль выполнения нормативных правовых актов, планов по выполнению мероприятий гражданской обороны,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мероприятия по обеспечению первичных мер пожарной безопасности, обеспечению безопасности людей на водных объектах в границах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Работник по делам ГОЧС имеет право:</w:t>
      </w:r>
    </w:p>
    <w:p>
      <w:pPr>
        <w:pStyle w:val="Normal"/>
        <w:ind w:firstLine="709"/>
        <w:jc w:val="both"/>
        <w:rPr/>
      </w:pPr>
      <w:r>
        <w:rPr>
          <w:sz w:val="24"/>
        </w:rPr>
        <w:t>вносить на рассмотрение Главе сельсовета предложения по совершенствованию планирования и ведения гражданской обороны, обеспечению защиты населения и территории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ь проверки запланированных мероприятий в области гражданской обороны, защиты населения и территории от чрезвычайных ситуаций,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лекать в установленном порядке к работе по разработке планов, других документов и отчетных материалов по гражданской обороне, защите населения и территории от чрезвычайных ситуаций должностных лиц администрации сельсовета, организаций на подведомственной террито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Работник по делам ГОЧС подчиняется Главе сельсовета и несет персональную ответственность за состояние дел в области гражданской обороны, защиты населения и территории от чрезвычайных ситу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8:00Z</dcterms:created>
  <dc:creator>MARGO</dc:creator>
  <dc:description/>
  <cp:keywords/>
  <dc:language>en-US</dc:language>
  <cp:lastModifiedBy>а</cp:lastModifiedBy>
  <cp:lastPrinted>2009-01-16T10:39:00Z</cp:lastPrinted>
  <dcterms:modified xsi:type="dcterms:W3CDTF">2017-03-17T13:30:00Z</dcterms:modified>
  <cp:revision>13</cp:revision>
  <dc:subject/>
  <dc:title>ГЛАВА</dc:title>
</cp:coreProperties>
</file>