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40"/>
      </w:tblGrid>
      <w:tr>
        <w:trPr>
          <w:trHeight w:val="23" w:hRule="atLeast"/>
        </w:trPr>
        <w:tc>
          <w:tcPr>
            <w:tcW w:w="1074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740" w:type="dxa"/>
            <w:tcBorders/>
          </w:tcPr>
          <w:tbl>
            <w:tblPr>
              <w:tblW w:w="10739" w:type="dxa"/>
              <w:jc w:val="left"/>
              <w:tblInd w:w="0" w:type="dxa"/>
              <w:tblLayout w:type="fixed"/>
              <w:tblCellMar>
                <w:top w:w="39" w:type="dxa"/>
                <w:left w:w="39" w:type="dxa"/>
                <w:bottom w:w="39" w:type="dxa"/>
                <w:right w:w="39" w:type="dxa"/>
              </w:tblCellMar>
            </w:tblPr>
            <w:tblGrid>
              <w:gridCol w:w="3059"/>
              <w:gridCol w:w="2960"/>
              <w:gridCol w:w="1560"/>
              <w:gridCol w:w="1560"/>
              <w:gridCol w:w="1600"/>
            </w:tblGrid>
            <w:tr>
              <w:trPr/>
              <w:tc>
                <w:tcPr>
                  <w:tcW w:w="10739" w:type="dxa"/>
                  <w:gridSpan w:val="5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fldChar w:fldCharType="begin"/>
                  </w:r>
                  <w:r>
                    <w:rPr/>
                    <w:instrText xml:space="preserve"> TC "10" \l 1 </w:instrText>
                  </w:r>
                  <w:r>
                    <w:rPr/>
                    <w:fldChar w:fldCharType="separate"/>
                  </w:r>
                  <w:r>
                    <w:rPr/>
                  </w:r>
                  <w:r>
                    <w:rPr/>
                    <w:fldChar w:fldCharType="end"/>
                  </w:r>
                  <w:r>
                    <w:rPr>
                      <w:rFonts w:eastAsia="Arial" w:cs="Arial" w:ascii="Arial" w:hAnsi="Arial"/>
                      <w:b/>
                      <w:color w:val="FF7F50"/>
                    </w:rPr>
                    <w:t>ОТЧЕТ ОБ ИСПОЛНЕНИИ БЮДЖЕТА</w:t>
                  </w:r>
                </w:p>
              </w:tc>
            </w:tr>
            <w:tr>
              <w:trPr/>
              <w:tc>
                <w:tcPr>
                  <w:tcW w:w="3059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/>
                  </w:pPr>
                  <w:r>
                    <w:fldChar w:fldCharType="begin"/>
                  </w:r>
                  <w:r>
                    <w:rPr/>
                    <w:instrText xml:space="preserve"> TC "Доходы бюджета" \l 1 </w:instrText>
                  </w:r>
                  <w:r>
                    <w:rPr/>
                    <w:fldChar w:fldCharType="separate"/>
                  </w:r>
                  <w:r>
                    <w:rPr/>
                  </w:r>
                  <w:r>
                    <w:rPr/>
                    <w:fldChar w:fldCharType="end"/>
                  </w:r>
                </w:p>
              </w:tc>
              <w:tc>
                <w:tcPr>
                  <w:tcW w:w="29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fldChar w:fldCharType="begin"/>
                  </w:r>
                  <w:r>
                    <w:rPr/>
                    <w:instrText xml:space="preserve"> TC "Доходы бюджета" \l 1 </w:instrText>
                  </w:r>
                  <w:r>
                    <w:rPr/>
                    <w:fldChar w:fldCharType="separate"/>
                  </w:r>
                  <w:r>
                    <w:rPr/>
                  </w:r>
                  <w:r>
                    <w:rPr/>
                    <w:fldChar w:fldCharType="end"/>
                  </w: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Коды</w:t>
                  </w:r>
                </w:p>
              </w:tc>
            </w:tr>
            <w:tr>
              <w:trPr/>
              <w:tc>
                <w:tcPr>
                  <w:tcW w:w="3059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Форма по ОКУД</w:t>
                  </w:r>
                </w:p>
              </w:tc>
              <w:tc>
                <w:tcPr>
                  <w:tcW w:w="1600" w:type="dxa"/>
                  <w:tcBorders>
                    <w:top w:val="single" w:sz="14" w:space="0" w:color="000000"/>
                    <w:left w:val="single" w:sz="14" w:space="0" w:color="000000"/>
                    <w:right w:val="single" w:sz="14" w:space="0" w:color="000000"/>
                  </w:tcBorders>
                  <w:tcMar>
                    <w:top w:w="56" w:type="dxa"/>
                    <w:left w:w="0" w:type="dxa"/>
                    <w:bottom w:w="56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8"/>
                    </w:rPr>
                    <w:t>0503117</w:t>
                  </w:r>
                </w:p>
              </w:tc>
            </w:tr>
            <w:tr>
              <w:trPr/>
              <w:tc>
                <w:tcPr>
                  <w:tcW w:w="3059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на 01 октября 2022 г.</w:t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Дата</w:t>
                  </w:r>
                </w:p>
              </w:tc>
              <w:tc>
                <w:tcPr>
                  <w:tcW w:w="1600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tcMar>
                    <w:top w:w="56" w:type="dxa"/>
                    <w:left w:w="0" w:type="dxa"/>
                    <w:bottom w:w="56" w:type="dxa"/>
                    <w:right w:w="0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01.10.2022</w:t>
                  </w:r>
                </w:p>
              </w:tc>
            </w:tr>
            <w:tr>
              <w:trPr/>
              <w:tc>
                <w:tcPr>
                  <w:tcW w:w="3059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00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tcMar>
                    <w:top w:w="56" w:type="dxa"/>
                    <w:left w:w="0" w:type="dxa"/>
                    <w:bottom w:w="56" w:type="dxa"/>
                    <w:right w:w="0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ПБС</w:t>
                  </w:r>
                </w:p>
              </w:tc>
            </w:tr>
            <w:tr>
              <w:trPr/>
              <w:tc>
                <w:tcPr>
                  <w:tcW w:w="3059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tbl>
                  <w:tblPr>
                    <w:tblW w:w="294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946"/>
                  </w:tblGrid>
                  <w:tr>
                    <w:trPr>
                      <w:trHeight w:val="214" w:hRule="exact"/>
                    </w:trPr>
                    <w:tc>
                      <w:tcPr>
                        <w:tcW w:w="294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Наименование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9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по ОКПО</w:t>
                  </w:r>
                </w:p>
              </w:tc>
              <w:tc>
                <w:tcPr>
                  <w:tcW w:w="1600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tcMar>
                    <w:top w:w="56" w:type="dxa"/>
                    <w:left w:w="0" w:type="dxa"/>
                    <w:bottom w:w="56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059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финансового органа</w:t>
                  </w:r>
                </w:p>
              </w:tc>
              <w:tc>
                <w:tcPr>
                  <w:tcW w:w="4520" w:type="dxa"/>
                  <w:gridSpan w:val="2"/>
                  <w:tcBorders>
                    <w:bottom w:val="single" w:sz="6" w:space="0" w:color="000000"/>
                  </w:tcBorders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lang w:val="ru-RU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  <w:lang w:val="ru-RU"/>
                    </w:rPr>
                    <w:t>АДМИНИСТРАЦИЯ НОВОПЕРШИНСКОГО СЕЛЬСОВЕТА ДМИТРИЕВСКОГО РАЙОНА КУРСКОЙ ОБЛАСТИ</w:t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Глава по БК</w:t>
                  </w:r>
                </w:p>
              </w:tc>
              <w:tc>
                <w:tcPr>
                  <w:tcW w:w="1600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tcMar>
                    <w:top w:w="56" w:type="dxa"/>
                    <w:left w:w="0" w:type="dxa"/>
                    <w:bottom w:w="56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059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tbl>
                  <w:tblPr>
                    <w:tblW w:w="294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946"/>
                  </w:tblGrid>
                  <w:tr>
                    <w:trPr>
                      <w:trHeight w:val="352" w:hRule="exact"/>
                    </w:trPr>
                    <w:tc>
                      <w:tcPr>
                        <w:tcW w:w="294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Наименование публично-правового образования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4520" w:type="dxa"/>
                  <w:gridSpan w:val="2"/>
                  <w:tcBorders>
                    <w:bottom w:val="single" w:sz="6" w:space="0" w:color="000000"/>
                  </w:tcBorders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Новопершинский сельсовет</w:t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по ОКТМО</w:t>
                  </w:r>
                </w:p>
              </w:tc>
              <w:tc>
                <w:tcPr>
                  <w:tcW w:w="1600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tcMar>
                    <w:top w:w="56" w:type="dxa"/>
                    <w:left w:w="0" w:type="dxa"/>
                    <w:bottom w:w="56" w:type="dxa"/>
                    <w:right w:w="0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38608432</w:t>
                  </w:r>
                </w:p>
              </w:tc>
            </w:tr>
            <w:tr>
              <w:trPr/>
              <w:tc>
                <w:tcPr>
                  <w:tcW w:w="3059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Периодичность: месячная</w:t>
                  </w:r>
                </w:p>
              </w:tc>
              <w:tc>
                <w:tcPr>
                  <w:tcW w:w="29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00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tcMar>
                    <w:top w:w="56" w:type="dxa"/>
                    <w:left w:w="0" w:type="dxa"/>
                    <w:bottom w:w="56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059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Единица измерения: руб.</w:t>
                  </w:r>
                </w:p>
              </w:tc>
              <w:tc>
                <w:tcPr>
                  <w:tcW w:w="29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00" w:type="dxa"/>
                  <w:tcBorders>
                    <w:top w:val="single" w:sz="6" w:space="0" w:color="000000"/>
                    <w:left w:val="single" w:sz="14" w:space="0" w:color="000000"/>
                    <w:bottom w:val="single" w:sz="14" w:space="0" w:color="000000"/>
                    <w:right w:val="single" w:sz="14" w:space="0" w:color="000000"/>
                  </w:tcBorders>
                  <w:tcMar>
                    <w:top w:w="56" w:type="dxa"/>
                    <w:left w:w="0" w:type="dxa"/>
                    <w:bottom w:w="56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383</w:t>
                  </w:r>
                </w:p>
              </w:tc>
            </w:tr>
            <w:tr>
              <w:trPr>
                <w:trHeight w:val="14546" w:hRule="atLeast"/>
              </w:trPr>
              <w:tc>
                <w:tcPr>
                  <w:tcW w:w="10739" w:type="dxa"/>
                  <w:gridSpan w:val="5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tbl>
                  <w:tblPr>
                    <w:tblW w:w="1073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739"/>
                  </w:tblGrid>
                  <w:tr>
                    <w:trPr>
                      <w:trHeight w:val="23" w:hRule="atLeast"/>
                    </w:trPr>
                    <w:tc>
                      <w:tcPr>
                        <w:tcW w:w="10739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10739" w:type="dxa"/>
                        <w:tcBorders/>
                      </w:tcPr>
                      <w:tbl>
                        <w:tblPr>
                          <w:tblW w:w="10738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3059"/>
                          <w:gridCol w:w="580"/>
                          <w:gridCol w:w="2380"/>
                          <w:gridCol w:w="1560"/>
                          <w:gridCol w:w="1560"/>
                          <w:gridCol w:w="1599"/>
                        </w:tblGrid>
                        <w:tr>
                          <w:trPr>
                            <w:trHeight w:val="452" w:hRule="atLeast"/>
                          </w:trPr>
                          <w:tc>
                            <w:tcPr>
                              <w:tcW w:w="10738" w:type="dxa"/>
                              <w:gridSpan w:val="6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1. Доходы</w:t>
                              </w:r>
                            </w:p>
                            <w:tbl>
                              <w:tblPr>
                                <w:tblW w:w="107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738"/>
                              </w:tblGrid>
                              <w:tr>
                                <w:trPr>
                                  <w:trHeight w:val="452" w:hRule="exact"/>
                                </w:trPr>
                                <w:tc>
                                  <w:tcPr>
                                    <w:tcW w:w="10738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452" w:hRule="exact"/>
                                </w:trPr>
                                <w:tc>
                                  <w:tcPr>
                                    <w:tcW w:w="10738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782" w:hRule="atLeast"/>
                          </w:trPr>
                          <w:tc>
                            <w:tcPr>
                              <w:tcW w:w="3059" w:type="dxa"/>
                              <w:tcBorders>
                                <w:top w:val="single" w:sz="14" w:space="0" w:color="000000"/>
                                <w:left w:val="single" w:sz="14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именование показател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78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Код строк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782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lang w:val="ru-RU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  <w:lang w:val="ru-RU"/>
                                      </w:rPr>
                                      <w:t>Код дохода по бюджетной классификаци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lang w:val="ru-RU"/>
                                </w:rPr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78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Утвержденные бюджетные назначения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78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Исполнено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14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7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2"/>
                              </w:tblGrid>
                              <w:tr>
                                <w:trPr>
                                  <w:trHeight w:val="782" w:hRule="exact"/>
                                </w:trPr>
                                <w:tc>
                                  <w:tcPr>
                                    <w:tcW w:w="1572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Неисполненные назначения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334" w:hRule="atLeast"/>
                          </w:trPr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303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032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3032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14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7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2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1572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382" w:hRule="atLeast"/>
                          </w:trPr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304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042"/>
                              </w:tblGrid>
                              <w:tr>
                                <w:trPr>
                                  <w:trHeight w:val="380" w:hRule="exact"/>
                                </w:trPr>
                                <w:tc>
                                  <w:tcPr>
                                    <w:tcW w:w="304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lang w:val="ru-RU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6"/>
                                        <w:lang w:val="ru-RU"/>
                                      </w:rPr>
                                      <w:t>Доходы бюджета - всего, в том числе: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lang w:val="ru-RU"/>
                                </w:rPr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38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380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6"/>
                                      </w:rPr>
                                      <w:t>Х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380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63 071 21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380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61 540 030,8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380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1 531 179,1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ЛОГОВЫЕ И НЕНАЛОГОВЫЕ ДОХОДЫ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0 00000 00 0000 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1 139 38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0 107 515,8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31 870,1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ЛОГИ НА ПРИБЫЛЬ, ДОХОДЫ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1 00000 00 0000 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34 03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4 619,9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9 417,0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Налог на доходы физических лиц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1 02000 01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34 03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4 619,9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9 417,0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1 02010 01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33 65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4 259,2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9 392,7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1 02030 01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8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60,7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4,2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ЛОГИ НА СОВОКУПНЫЙ ДОХО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5 00000 00 0000 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8 9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5 057,2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842,7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Единый сельскохозяйственный нало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5 03000 01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8 9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5 057,2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842,7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Единый сельскохозяйственный нало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5 03010 01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8 9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5 057,2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842,7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ЛОГИ НА ИМУЩЕСТВО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6 00000 00 0000 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176 79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433 130,1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43 662,8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Налог на имущество физических лиц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6 01000 00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32 85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9 963,8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2 889,1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6 01030 10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32 85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9 963,8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2 889,1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емельный нало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6 06000 00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043 94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363 166,2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80 773,7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Земельный налог с организаций 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6 06030 00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591 94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252 151,3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39 788,6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Земельный налог с организаций, обладающих земельным участком, расположенным в границах сельских  посел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6 06033 10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591 94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252 151,3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39 788,6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Земельный налог с физических лиц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6 06040 00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52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11 014,8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40 985,1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Земельный налог с физических лиц, обладающих земельным участком, расположенным в границах сельских посел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6 06043 10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52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11 014,8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40 985,1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ДОХОДЫ ОТ ИСПОЛЬЗОВАНИЯ ИМУЩЕСТВА, НАХОДЯЩЕГОСЯ В ГОСУДАРСТВЕННОЙ И МУНИЦИПАЛЬНОЙ СОБСТВЕННОСТ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11 00000 00 0000 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722 62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468 939,5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53 687,4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11 05000 00 0000 1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722 62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468 939,5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53 687,4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11 05020 00 0000 1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718 46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464 772,5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53 687,4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 поселений (за исключением земельных участков муниципальных бюджетных и автономных учреждений)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11 05025 10 0000 1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718 46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464 772,5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53 687,4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Доходы от сдачи в аренду имущества, находящегося в оперативном управлении органов государственной власти, органов местного самоуправления, органов управления государственными внебюджетными фондами и созданных ими учреждений (за исключением имущества бюджетных и автономных учреждений)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11 05030 00 0000 1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16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16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11 05035 10 0000 1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16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16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ДОХОДЫ ОТ ОКАЗАНИЯ ПЛАТНЫХ УСЛУГ И КОМПЕНСАЦИИ ЗАТРАТ ГОСУДАРСТВА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13 00000 00 0000 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26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26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 xml:space="preserve">Доходы от оказания платных услуг (работ) 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13 01000 00 0000 13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26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26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Прочие доходы от оказания платных услуг (работ)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13 01990 00 0000 13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26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26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Прочие доходы от оказания платных услуг (работ) получателями средств бюджетов сельских посел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13 01995 10 0000 13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26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26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ДОХОДЫ ОТ ПРОДАЖИ МАТЕРИАЛЬНЫХ И НЕМАТЕРИАЛЬНЫХ АКТИВ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14 00000 00 0000 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7 062 76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7 062 76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Доходы от продажи земельных участков, находящихся в государственной и муниципальной собственност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14 06000 00 0000 43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7 062 76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7 062 76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Доходы от продажи земельных участков, государственная собственность на которые разграничена (за исключением земельных участков бюджетных и автономных учреждений)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14 06020 00 0000 43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7 062 76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7 062 76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Доходы от продажи земельных участков, находящихся в собственности сельских  поселений (за исключением земельных участков муниципальных бюджетных и автономных учреждений)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14 06025 10 0000 43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7 062 76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7 062 76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БЕЗВОЗМЕЗДНЫЕ ПОСТУПЛЕ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0 00000 00 0000 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931 82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432 51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99 30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БЕЗВОЗМЕЗДНЫЕ ПОСТУПЛЕНИЯ ОТ ДРУГИХ БЮДЖЕТОВ БЮДЖЕТНОЙ СИСТЕМЫ РОССИЙСКОЙ ФЕДЕРАЦИ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00000 00 0000 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931 82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366 21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65 60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Дотации бюджетам бюджетной системы Российской Федераци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10000 0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76 18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48 12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8 05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Дотации на выравнивание бюджетной обеспеченности из бюджетов муниципальных районов, городских округов с внутригородским делением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16001 0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76 18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48 12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8 05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Дотации бюджетам сельских поселений на выравнивание бюджетной обеспеченности из бюджетов муниципальных райо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16001 1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76 18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48 12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8 05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Субсидии бюджетам бюджетной системы Российской Федерации (межбюджетные субсидии)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20000 0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32 26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49 19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83 06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ие субсиди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29999 0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32 26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49 19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83 06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Прочие субсидии бюджетам сельских посел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29999 1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32 26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49 19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83 06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Субвенции бюджетам бюджетной системы Российской Федераци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30000 0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7 98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4 87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3 11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Субвенции бюджетам на осуществление первичного воинского учета органами местного самоуправления поселений, муниципальных и городских округ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35118 0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7 98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4 87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3 11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Субвенции бюджетам сельских поселений на осуществление первичного воинского учета органами местного самоуправления поселений, муниципальных и городских округ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35118 1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7 98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4 87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3 11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межбюджетные трансферты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40000 0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25 38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4 01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31 36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40014 0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25 38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4 01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31 36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40014 1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25 38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4 01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31 36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ИЕ БЕЗВОЗМЕЗДНЫЕ ПОСТУПЛЕ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7 00000 00 0000 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6 3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Прочие безвозмездные поступления в бюджеты сельских посел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7 05000 1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6 3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Прочие безвозмездные поступления в бюджеты сельских посел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7 05030 1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6 3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EmptyLayoutCell"/>
        <w:rPr/>
      </w:pPr>
      <w:r>
        <w:br w:type="page"/>
      </w:r>
      <w:r>
        <w:rPr/>
      </w:r>
    </w:p>
    <w:tbl>
      <w:tblPr>
        <w:tblW w:w="107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40"/>
      </w:tblGrid>
      <w:tr>
        <w:trPr/>
        <w:tc>
          <w:tcPr>
            <w:tcW w:w="10740" w:type="dxa"/>
            <w:tcBorders/>
          </w:tcPr>
          <w:tbl>
            <w:tblPr>
              <w:tblW w:w="1074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740"/>
            </w:tblGrid>
            <w:tr>
              <w:trPr>
                <w:trHeight w:val="31680" w:hRule="atLeast"/>
              </w:trPr>
              <w:tc>
                <w:tcPr>
                  <w:tcW w:w="10740" w:type="dxa"/>
                  <w:tcBorders/>
                </w:tcPr>
                <w:tbl>
                  <w:tblPr>
                    <w:tblW w:w="1074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740"/>
                  </w:tblGrid>
                  <w:tr>
                    <w:trPr>
                      <w:trHeight w:val="31680" w:hRule="atLeast"/>
                    </w:trPr>
                    <w:tc>
                      <w:tcPr>
                        <w:tcW w:w="10740" w:type="dxa"/>
                        <w:tcBorders/>
                      </w:tcPr>
                      <w:tbl>
                        <w:tblPr>
                          <w:tblW w:w="10738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3059"/>
                          <w:gridCol w:w="580"/>
                          <w:gridCol w:w="2380"/>
                          <w:gridCol w:w="1560"/>
                          <w:gridCol w:w="1560"/>
                          <w:gridCol w:w="1599"/>
                        </w:tblGrid>
                        <w:tr>
                          <w:trPr>
                            <w:trHeight w:val="504" w:hRule="atLeast"/>
                          </w:trPr>
                          <w:tc>
                            <w:tcPr>
                              <w:tcW w:w="10738" w:type="dxa"/>
                              <w:gridSpan w:val="6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2. Расходы бюджета</w:t>
                              </w:r>
                            </w:p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725" w:hRule="atLeast"/>
                          </w:trPr>
                          <w:tc>
                            <w:tcPr>
                              <w:tcW w:w="3059" w:type="dxa"/>
                              <w:tcBorders>
                                <w:top w:val="single" w:sz="14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именование показател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Код строки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Код расхода по бюджетной классификации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твержденные бюджетные назначения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сполнено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1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еисполненные назначения</w:t>
                              </w:r>
                            </w:p>
                          </w:tc>
                        </w:tr>
                        <w:tr>
                          <w:trPr>
                            <w:trHeight w:val="234" w:hRule="atLeast"/>
                          </w:trPr>
                          <w:tc>
                            <w:tcPr>
                              <w:tcW w:w="3059" w:type="dxa"/>
                              <w:tcBorders>
                                <w:top w:val="single" w:sz="14" w:space="0" w:color="000000"/>
                                <w:left w:val="single" w:sz="14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3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5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1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6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Расходы бюджета -  всего, в том числе: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Х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2 701 404,19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 269 832,27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2 431 571,92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того по всем ГРБС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000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2 701 404,1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269 832,2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 431 571,9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бщегосударственные вопросы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0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426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276 796,9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149 203,0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Функционирование высшего должностного лица субъекта Российской Федерации и муниципального образова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2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8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98 660,0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9 339,9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Обеспечение функционирования высшего должностного лица Курской област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2 71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8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98 660,0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9 339,9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Высшее должностное лицо Курской област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2 711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8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98 660,0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9 339,9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fldChar w:fldCharType="begin"/>
                              </w:r>
                              <w:r>
                                <w:rPr>
                                  <w:lang w:val="ru-RU"/>
                                </w:rPr>
                                <w:instrText xml:space="preserve"> TC "71100" \l 2 </w:instrText>
                              </w:r>
                              <w:r>
                                <w:rPr>
                                  <w:lang w:val="ru-RU"/>
                                </w:rPr>
                                <w:fldChar w:fldCharType="separate"/>
                              </w:r>
                              <w:r>
                                <w:rPr>
                                  <w:lang w:val="ru-RU"/>
                                </w:rPr>
                              </w:r>
                              <w:r>
                                <w:rPr>
                                  <w:lang w:val="ru-RU"/>
                                </w:rPr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Обеспечение деятельности и выполнение функций органов местного самоуправле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2 71100С1402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8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98 660,0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fldChar w:fldCharType="begin"/>
                                    </w:r>
                                    <w:r>
                                      <w:rPr/>
                                      <w:instrText xml:space="preserve"> TC "71100" \l 2 </w:instrText>
                                    </w:r>
                                    <w:r>
                                      <w:rPr/>
                                      <w:fldChar w:fldCharType="separate"/>
                                    </w:r>
                                    <w:r>
                                      <w:rPr/>
                                    </w:r>
                                    <w:r>
                                      <w:rPr/>
                                      <w:fldChar w:fldCharType="end"/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9 339,9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2 71100С1402 1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8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98 660,0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9 339,9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Расходы на выплаты персоналу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2 71100С1402 12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8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98 660,0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9 339,9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Фонд оплаты труда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2 71100С1402 12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92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07 636,0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4 363,9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2 71100С1402 129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16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1 02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4 97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876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434 824,4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41 175,5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Государственная программа Курской области "Защита населения и территорий от чрезвычайных ситуаций, обеспечение пожарной безопасности и безопасности людей на водных объектах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09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01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98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Подпрограмма "Снижение рисков и смягчение последствий чрезвычайных ситуаций природного и техногенного характера в Курской област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091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01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98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91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Основное мероприятие "Обеспечение эффективного функционирования системы гражданской обороны, защиты населения и территорий от чрезвычайных ситуаций, безопасности людей на водных объектах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09101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 000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 015,00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91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985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Мероприятия, направленные на развитие муниципальной службы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09101С1437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01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98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09101С1437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01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98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09101С1437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01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98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09101С1437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01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98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Обеспечение деятельности Депутатов Государственной Думы и их  помощник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73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872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432 809,4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39 190,5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Депутаты Государственной Думы и их помощник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731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872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432 809,4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39 190,5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fldChar w:fldCharType="begin"/>
                              </w:r>
                              <w:r>
                                <w:rPr>
                                  <w:lang w:val="ru-RU"/>
                                </w:rPr>
                                <w:instrText xml:space="preserve"> TC "73100" \l 2 </w:instrText>
                              </w:r>
                              <w:r>
                                <w:rPr>
                                  <w:lang w:val="ru-RU"/>
                                </w:rPr>
                                <w:fldChar w:fldCharType="separate"/>
                              </w:r>
                              <w:r>
                                <w:rPr>
                                  <w:lang w:val="ru-RU"/>
                                </w:rPr>
                              </w:r>
                              <w:r>
                                <w:rPr>
                                  <w:lang w:val="ru-RU"/>
                                </w:rPr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Обеспечение деятельности и выполнение функций органов местного самоуправле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73100С1402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872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432 809,4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fldChar w:fldCharType="begin"/>
                                    </w:r>
                                    <w:r>
                                      <w:rPr/>
                                      <w:instrText xml:space="preserve"> TC "73100" \l 2 </w:instrText>
                                    </w:r>
                                    <w:r>
                                      <w:rPr/>
                                      <w:fldChar w:fldCharType="separate"/>
                                    </w:r>
                                    <w:r>
                                      <w:rPr/>
                                    </w:r>
                                    <w:r>
                                      <w:rPr/>
                                      <w:fldChar w:fldCharType="end"/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39 190,5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73100С1402 1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339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64 306,5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74 693,4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Расходы на выплаты персоналу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73100С1402 12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339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64 306,5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74 693,4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Фонд оплаты труда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73100С1402 12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3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08 640,5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21 359,4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73100С1402 129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09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55 66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3 33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73100С1402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3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67 391,8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63 608,1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73100С1402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3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67 391,8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63 608,1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Закупка товаров, работ, услуг в сфере информационно-коммуникационных технолог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73100С1402 242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9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60 676,4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9 323,5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73100С1402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4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6 715,4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34 284,6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бюджетные ассигнова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73100С1402 8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11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8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Уплата налогов, сборов и иных платеже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73100С1402 85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11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8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Уплата прочих налогов, сборов 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73100С1402 852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11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8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Обеспечение деятельности финансовых, налоговых и таможенных органов и органов финансового (финансово-бюджетного) надзора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6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Реализация государственных функций, связанных с общегосударственным управлением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6 74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Аппарат контрольно-счетного органа муниципального образова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6 743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fldChar w:fldCharType="begin"/>
                              </w:r>
                              <w:r>
                                <w:rPr>
                                  <w:lang w:val="ru-RU"/>
                                </w:rPr>
                                <w:instrText xml:space="preserve"> TC "74300" \l 2 </w:instrText>
                              </w:r>
                              <w:r>
                                <w:rPr>
                                  <w:lang w:val="ru-RU"/>
                                </w:rPr>
                                <w:fldChar w:fldCharType="separate"/>
                              </w:r>
                              <w:r>
                                <w:rPr>
                                  <w:lang w:val="ru-RU"/>
                                </w:rPr>
                              </w:r>
                              <w:r>
                                <w:rPr>
                                  <w:lang w:val="ru-RU"/>
                                </w:rPr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Осуществление переданных полномочий в сфере внешнего муниципального финансового контрол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6 74300П1484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fldChar w:fldCharType="begin"/>
                                    </w:r>
                                    <w:r>
                                      <w:rPr/>
                                      <w:instrText xml:space="preserve"> TC "74300" \l 2 </w:instrText>
                                    </w:r>
                                    <w:r>
                                      <w:rPr/>
                                      <w:fldChar w:fldCharType="separate"/>
                                    </w:r>
                                    <w:r>
                                      <w:rPr/>
                                    </w:r>
                                    <w:r>
                                      <w:rPr/>
                                      <w:fldChar w:fldCharType="end"/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Межбюджетные трансферты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6 74300П1484 5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межбюджетные трансферты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6 74300П1484 5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Осуществление переданных полномочий в сфере муниципального финансового контрол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6 74300П1485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Межбюджетные трансферты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6 74300П1485 5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межбюджетные трансферты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6 74300П1485 5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езервные фонды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1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Обеспечение деятельности Контрольно-счетной палаты Курской област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1 78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Руководитель Контрольно-счетной палаты Курской област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1 781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7810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езервный фонд местной администраци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1 78100С1403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fldChar w:fldCharType="begin"/>
                                    </w:r>
                                    <w:r>
                                      <w:rPr/>
                                      <w:instrText xml:space="preserve"> TC "78100" \l 2 </w:instrText>
                                    </w:r>
                                    <w:r>
                                      <w:rPr/>
                                      <w:fldChar w:fldCharType="separate"/>
                                    </w:r>
                                    <w:r>
                                      <w:rPr/>
                                    </w:r>
                                    <w:r>
                                      <w:rPr/>
                                      <w:fldChar w:fldCharType="end"/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бюджетные ассигнова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1 78100С1403 8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езервные средства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1 78100С1403 87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ругие общегосударственные вопросы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97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73 312,5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596 687,4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Государственная программа Курской области "Повышение эффективности реализации молодежной политики, создание благоприятных условий для развития туризма и развитие системы оздоровления и отдыха детей в Курской област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12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2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Основное мероприятие "Создание условий для развития туризма в Курской област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12201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000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2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00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Реализация мероприятий, направленных на обеспечение правопорядка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12201С1435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12201С1435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12201С1435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12201С1435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Реализация функций государственной судебной власти на  территории Курской област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6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969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73 312,5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595 687,4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беспечение деятельности аппаратов суд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61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969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73 312,5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595 687,4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fldChar w:fldCharType="begin"/>
                              </w:r>
                              <w:r>
                                <w:rPr>
                                  <w:lang w:val="ru-RU"/>
                                </w:rPr>
                                <w:instrText xml:space="preserve"> TC "76100" \l 2 </w:instrText>
                              </w:r>
                              <w:r>
                                <w:rPr>
                                  <w:lang w:val="ru-RU"/>
                                </w:rPr>
                                <w:fldChar w:fldCharType="separate"/>
                              </w:r>
                              <w:r>
                                <w:rPr>
                                  <w:lang w:val="ru-RU"/>
                                </w:rPr>
                              </w:r>
                              <w:r>
                                <w:rPr>
                                  <w:lang w:val="ru-RU"/>
                                </w:rPr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Выполнение других (прочих) обязательств органа местного самоуправле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6100С1404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914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18 312,5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fldChar w:fldCharType="begin"/>
                                    </w:r>
                                    <w:r>
                                      <w:rPr/>
                                      <w:instrText xml:space="preserve"> TC "76100" \l 2 </w:instrText>
                                    </w:r>
                                    <w:r>
                                      <w:rPr/>
                                      <w:fldChar w:fldCharType="separate"/>
                                    </w:r>
                                    <w:r>
                                      <w:rPr/>
                                    </w:r>
                                    <w:r>
                                      <w:rPr/>
                                      <w:fldChar w:fldCharType="end"/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595 687,4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6100С1404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654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9 817,0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544 182,9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6100С1404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654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9 817,0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544 182,9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6100С1404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654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9 817,0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544 182,9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бюджетные ассигнова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6100С1404 8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6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8 495,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1 504,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Уплата налогов, сборов и иных платеже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6100С1404 85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6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8 495,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1 504,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Уплата налога на имущество организаций и земельного налога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6100С1404 85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4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96 31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4 68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Уплата прочих налогов, сборов 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6100С1404 852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 55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44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плата иных платеже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6100С1404 853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622,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377,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Реализация мероприятий по распространению официальной информаци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6100С1439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6100С1439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6100С1439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6100С1439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циональная оборона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200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7 98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4 87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3 11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Мобилизационная и вневойсковая подготовка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203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7 98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4 87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3 11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Обеспечение деятельности Избирательной комиссии Курской област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203 77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7 98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4 87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3 11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Организация и проведение выборов и референдум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203 772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7 98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4 87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3 11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fldChar w:fldCharType="begin"/>
                              </w:r>
                              <w:r>
                                <w:rPr>
                                  <w:lang w:val="ru-RU"/>
                                </w:rPr>
                                <w:instrText xml:space="preserve"> TC "77200" \l 2 </w:instrText>
                              </w:r>
                              <w:r>
                                <w:rPr>
                                  <w:lang w:val="ru-RU"/>
                                </w:rPr>
                                <w:fldChar w:fldCharType="separate"/>
                              </w:r>
                              <w:r>
                                <w:rPr>
                                  <w:lang w:val="ru-RU"/>
                                </w:rPr>
                              </w:r>
                              <w:r>
                                <w:rPr>
                                  <w:lang w:val="ru-RU"/>
                                </w:rPr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Осуществление первичного воинского учета на территориях, где отсутствуют военные комиссариаты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203 772005118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7 98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4 87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fldChar w:fldCharType="begin"/>
                                    </w:r>
                                    <w:r>
                                      <w:rPr/>
                                      <w:instrText xml:space="preserve"> TC "77200" \l 2 </w:instrText>
                                    </w:r>
                                    <w:r>
                                      <w:rPr/>
                                      <w:fldChar w:fldCharType="separate"/>
                                    </w:r>
                                    <w:r>
                                      <w:rPr/>
                                    </w:r>
                                    <w:r>
                                      <w:rPr/>
                                      <w:fldChar w:fldCharType="end"/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3 11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203 7720051180 1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7 98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4 87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3 11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Расходы на выплаты персоналу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203 7720051180 12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7 98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4 87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3 11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Фонд оплаты труда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203 7720051180 12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5 51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4 14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1 37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203 7720051180 129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 47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72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74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Национальная безопасность и правоохранительная деятельность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300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6 558,0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441,9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Защита населения и территории от чрезвычайных ситуаций природного и техногенного характера, пожарная безопасность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310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6 558,0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441,9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Государственная программа Курской области "Развитие архивного дела в Курской област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310 13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6 558,0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441,9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31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Основное мероприятие "Обеспечение деятельности государственных архивов Курской област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310 13101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 000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6 558,08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31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 441,92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Обеспечение первичных мер пожарной безопасности в границах населенных пунктов сельских посел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310 13101С1415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6 558,0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441,9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310 13101С1415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6 558,0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441,9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310 13101С1415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6 558,0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441,9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310 13101С1415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6 558,0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441,9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циональная экономика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00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666 166,1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288 798,1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77 36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рожное хозяйство (дорожные фонды)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09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212 783,1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212 783,1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Реализация функций государственной судебной власти на  территории Курской област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09 76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212 783,1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212 783,1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беспечение деятельности аппаратов суд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09 761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212 783,1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212 783,1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fldChar w:fldCharType="begin"/>
                              </w:r>
                              <w:r>
                                <w:rPr>
                                  <w:lang w:val="ru-RU"/>
                                </w:rPr>
                                <w:instrText xml:space="preserve"> TC "76100" \l 2 </w:instrText>
                              </w:r>
                              <w:r>
                                <w:rPr>
                                  <w:lang w:val="ru-RU"/>
                                </w:rPr>
                                <w:fldChar w:fldCharType="separate"/>
                              </w:r>
                              <w:r>
                                <w:rPr>
                                  <w:lang w:val="ru-RU"/>
                                </w:rPr>
                              </w:r>
                              <w:r>
                                <w:rPr>
                                  <w:lang w:val="ru-RU"/>
                                </w:rPr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Дорожное хозяйство (дорожные фонды).Осуществление переданных полномочий от муниципального района сельским поселениям по дорожной деятельност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09 76100П1424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212 783,1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212 783,1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fldChar w:fldCharType="begin"/>
                                    </w:r>
                                    <w:r>
                                      <w:rPr/>
                                      <w:instrText xml:space="preserve"> TC "76100" \l 2 </w:instrText>
                                    </w:r>
                                    <w:r>
                                      <w:rPr/>
                                      <w:fldChar w:fldCharType="separate"/>
                                    </w:r>
                                    <w:r>
                                      <w:rPr/>
                                    </w:r>
                                    <w:r>
                                      <w:rPr/>
                                      <w:fldChar w:fldCharType="end"/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Межбюджетные трансферты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09 76100П1424 5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212 783,1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212 783,1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межбюджетные трансферты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09 76100П1424 5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212 783,1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212 783,1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Другие вопросы в области национальной экономик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53 38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6 01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77 36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Государственная программа Курской области "Создание условий для эффективного исполнения полномочий в сфере юстици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07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53 38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6 01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77 36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7102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Основное мероприятие "Реализация мероприятий активной политики занятости населения, включая мероприятия по развитию трудовой мобильност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07102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53 383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6 015,00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7102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77 368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Мероприятия по внесению в Единый государственный реестр недвижимости сведений о границах муниципальных образований и границах населенных пункт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07102136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77 36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77 36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0710213600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77 36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77 36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0710213600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77 36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77 36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0710213600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77 36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77 36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Мероприятия по внесению в государственный кадастр недвижимости сведений о границах муниципальных образований и границ населенных пункт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07102S36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6 01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6 01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07102S3600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6 01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6 01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07102S3600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6 01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6 01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07102S3600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6 01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6 01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Реализация функций государственной судебной власти на  территории Курской област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76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беспечение деятельности аппаратов суд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761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fldChar w:fldCharType="begin"/>
                              </w:r>
                              <w:r>
                                <w:rPr>
                                  <w:lang w:val="ru-RU"/>
                                </w:rPr>
                                <w:instrText xml:space="preserve"> TC "76100" \l 2 </w:instrText>
                              </w:r>
                              <w:r>
                                <w:rPr>
                                  <w:lang w:val="ru-RU"/>
                                </w:rPr>
                                <w:fldChar w:fldCharType="separate"/>
                              </w:r>
                              <w:r>
                                <w:rPr>
                                  <w:lang w:val="ru-RU"/>
                                </w:rPr>
                              </w:r>
                              <w:r>
                                <w:rPr>
                                  <w:lang w:val="ru-RU"/>
                                </w:rPr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Мероприятия в области земельных отнош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76100С1468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fldChar w:fldCharType="begin"/>
                                    </w:r>
                                    <w:r>
                                      <w:rPr/>
                                      <w:instrText xml:space="preserve"> TC "76100" \l 2 </w:instrText>
                                    </w:r>
                                    <w:r>
                                      <w:rPr/>
                                      <w:fldChar w:fldCharType="separate"/>
                                    </w:r>
                                    <w:r>
                                      <w:rPr/>
                                    </w:r>
                                    <w:r>
                                      <w:rPr/>
                                      <w:fldChar w:fldCharType="end"/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76100С1468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76100С1468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76100С1468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Жилищно-коммунальное хозяйство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0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599 74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938 856,8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 660 892,1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Благоустройство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3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599 74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938 856,8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 660 892,1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Государственная программа Курской области "Создание условий для эффективного исполнения полномочий в сфере юстици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3 07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599 74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938 856,8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 660 892,1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fldChar w:fldCharType="begin"/>
                              </w:r>
                              <w:r>
                                <w:rPr>
                                  <w:lang w:val="ru-RU"/>
                                </w:rPr>
                                <w:instrText xml:space="preserve"> TC "07103" \l 2 </w:instrText>
                              </w:r>
                              <w:r>
                                <w:rPr>
                                  <w:lang w:val="ru-RU"/>
                                </w:rPr>
                                <w:fldChar w:fldCharType="separate"/>
                              </w:r>
                              <w:r>
                                <w:rPr>
                                  <w:lang w:val="ru-RU"/>
                                </w:rPr>
                              </w:r>
                              <w:r>
                                <w:rPr>
                                  <w:lang w:val="ru-RU"/>
                                </w:rPr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Иные межбюджетные трансферты на осуществление полномочий  в области благоустройства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3 07103П1433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2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8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fldChar w:fldCharType="begin"/>
                                    </w:r>
                                    <w:r>
                                      <w:rPr/>
                                      <w:instrText xml:space="preserve"> TC "07103" \l 2 </w:instrText>
                                    </w:r>
                                    <w:r>
                                      <w:rPr/>
                                      <w:fldChar w:fldCharType="separate"/>
                                    </w:r>
                                    <w:r>
                                      <w:rPr/>
                                    </w:r>
                                    <w:r>
                                      <w:rPr/>
                                      <w:fldChar w:fldCharType="end"/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4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3 07103П1433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2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8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4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3 07103П1433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2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8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4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3 07103П1433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2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8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4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Подпрограмма "Развитие мировой юстиции Курской област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3 073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527 74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920 856,8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 606 892,1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73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Основное мероприятие "Организационное и материально техническое обеспечение деятельности мировых судей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3 07301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50 000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47 464,29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73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2 535,71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Мероприятия по благоустройству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3 07301С1433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5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47 464,2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2 535,7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3 07301С1433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5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47 464,2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2 535,7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3 07301С1433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5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47 464,2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2 535,7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энергетических ресурс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3 07301С1433 247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5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47 464,2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2 535,7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7302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Мероприятия по благоустройству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3 07302С1433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177 74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673 392,6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fldChar w:fldCharType="begin"/>
                                    </w:r>
                                    <w:r>
                                      <w:rPr/>
                                      <w:instrText xml:space="preserve"> TC "07302" \l 2 </w:instrText>
                                    </w:r>
                                    <w:r>
                                      <w:rPr/>
                                      <w:fldChar w:fldCharType="separate"/>
                                    </w:r>
                                    <w:r>
                                      <w:rPr/>
                                    </w:r>
                                    <w:r>
                                      <w:rPr/>
                                      <w:fldChar w:fldCharType="end"/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 504 356,4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3 07302С1433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177 74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673 392,6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 504 356,4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3 07302С1433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177 74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673 392,6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 504 356,4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3 07302С1433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177 74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673 392,6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 504 356,4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бразование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0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Молодежная политика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7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Государственная программа Курской области "Комплексное развитие сельских территорий Курской област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7 08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Подпрограмма "Развитие рынка труда (кадрового потенциала) на сельских территориях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7 082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82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Основное мероприятие "Содействие занятости сельского населения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7 08201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000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82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00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Реализация мероприятий в сфере  молодежной  политик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7 08201С1414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7 08201С1414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7 08201С1414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7 08201С1414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Культура, кинематограф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0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201 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242 008,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59 491,9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Культура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201 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242 008,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59 491,9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Государственная программа Курской области "Развитие здравоохранения в Курской област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201 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242 008,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59 491,9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11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Основное мероприятие "Развитие системы медицинской профилактики неинфекционных заболеваний и формирование здорового образа жизн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 201 500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 242 008,10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11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59 491,9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Оплата труда работников учреждений культуры муниципальных образований городских и сельских посел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1333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32 26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19 46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12 79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13330 1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32 26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19 46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12 79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Расходы на выплаты персоналу казенных учрежд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13330 11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32 26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19 46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12 79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Фонд оплаты труда учрежд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13330 11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7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91 48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78 51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Взносы по обязательному социальному страхованию  на выплаты по оплате труда работников и иные выплаты работникам учрежд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13330 119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62 26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7 98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4 28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 xml:space="preserve">Выплата заработной платы и начислений на выплаты по оплате труда работников учреждений культуры муниципальных образований городских и сельских поселений 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S333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312 73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29 879,0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82 854,9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S3330 1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312 73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29 879,0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82 854,9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Расходы на выплаты персоналу казенных учрежд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S3330 11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312 73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29 879,0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82 854,9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Фонд оплаты труда учрежд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S3330 11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99 532,0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10 467,9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Взносы по обязательному социальному страхованию  на выплаты по оплате труда работников и иные выплаты работникам учрежд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S3330 119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02 73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30 34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2 38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Иные межбюджетные траснферты на осуществление переданных полномочий в области культуры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П1463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Межбюджетные трансферты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П1463 5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межбюджетные трансферты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П1463 5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Расходы на обеспечение деятельности (оказание услуг) муниципальных учрежд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С1401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135 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671 662,0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63 837,9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С1401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117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654 162,0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62 837,9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С1401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117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654 162,0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62 837,9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Закупка товаров, работ, услуг в сфере информационно-коммуникационных технолог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С1401 242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3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96 386,4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33 613,6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С1401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632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325 928,3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06 071,6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энергетических ресурс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С1401 247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1 847,3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3 152,6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бюджетные ассигнова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С1401 8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8 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7 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Уплата налогов, сборов и иных платеже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С1401 85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8 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7 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Уплата налога на имущество организаций и земельного налога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С1401 85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4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4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Уплата прочих налогов, сборов 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С1401 852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Социальная политика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0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79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31 941,0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47 058,9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енсионное обеспечение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1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7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24 941,0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46 058,9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Государственная программа Курской области "Развитие образования в Курской област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1 02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7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24 941,0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46 058,9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22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Основное мероприятие "Реализация образовательных программ дополнительного образования и мероприятия по их развитию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1 02201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71 000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24 941,02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22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46 058,98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Выплата пенсий за выслугу лет и доплат к пенсиям муниципальных служащих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1 02201С1445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7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24 941,0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46 058,9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Социальное обеспечение и иные выплаты населению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1 02201С1445 3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7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24 941,0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46 058,9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Публичные нормативные социальные выплаты гражданам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1 02201С1445 31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7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24 941,0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46 058,9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Иные пенсии, социальные доплаты к пенсиям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1 02201С1445 312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7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24 941,0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46 058,9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храна семьи и детства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4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Государственная программа Курской области "Развитие образования в Курской област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4 02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2202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Основное мероприятие "Проведение мероприятий по патриотическому воспитанию граждан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4 02202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 000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 000,00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2202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00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Осуществление мер по улучшению положения и качества жизни граждан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4 02202С1473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Социальное обеспечение и иные выплаты населению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4 02202С1473 3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Публичные нормативные социальные выплаты гражданам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4 02202С1473 31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Пособия, компенсации, меры социальной поддержки по публичным нормативным обязательствам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4 02202С1473 313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Физическая культура и спорт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100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Массовый спорт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102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Государственная программа Курской области "Комплексное развитие сельских территорий Курской област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102 08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fldChar w:fldCharType="begin"/>
                              </w:r>
                              <w:r>
                                <w:rPr>
                                  <w:lang w:val="ru-RU"/>
                                </w:rPr>
                                <w:instrText xml:space="preserve"> TC "08302" \l 2 </w:instrText>
                              </w:r>
                              <w:r>
                                <w:rPr>
                                  <w:lang w:val="ru-RU"/>
                                </w:rPr>
                                <w:fldChar w:fldCharType="separate"/>
                              </w:r>
                              <w:r>
                                <w:rPr>
                                  <w:lang w:val="ru-RU"/>
                                </w:rPr>
                              </w:r>
                              <w:r>
                                <w:rPr>
                                  <w:lang w:val="ru-RU"/>
                                </w:rPr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Создание условий, обеспечивающих повышение мотивации жителей муниципального образования к регулярным занятиям физической культурой и спортом и ведению здорового образа жизн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102 08302С1406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fldChar w:fldCharType="begin"/>
                                    </w:r>
                                    <w:r>
                                      <w:rPr/>
                                      <w:instrText xml:space="preserve"> TC "08302" \l 2 </w:instrText>
                                    </w:r>
                                    <w:r>
                                      <w:rPr/>
                                      <w:fldChar w:fldCharType="separate"/>
                                    </w:r>
                                    <w:r>
                                      <w:rPr/>
                                    </w:r>
                                    <w:r>
                                      <w:rPr/>
                                      <w:fldChar w:fldCharType="end"/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102 08302С1406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102 08302С1406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102 08302С1406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52" w:hRule="atLeast"/>
              </w:trPr>
              <w:tc>
                <w:tcPr>
                  <w:tcW w:w="10740" w:type="dxa"/>
                  <w:tcBorders/>
                </w:tcPr>
                <w:tbl>
                  <w:tblPr>
                    <w:tblW w:w="1074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740"/>
                  </w:tblGrid>
                  <w:tr>
                    <w:trPr>
                      <w:trHeight w:val="452" w:hRule="atLeast"/>
                    </w:trPr>
                    <w:tc>
                      <w:tcPr>
                        <w:tcW w:w="10740" w:type="dxa"/>
                        <w:tcBorders/>
                      </w:tcPr>
                      <w:tbl>
                        <w:tblPr>
                          <w:tblW w:w="10722" w:type="dxa"/>
                          <w:jc w:val="left"/>
                          <w:tblInd w:w="1" w:type="dxa"/>
                          <w:tblLayout w:type="fixed"/>
                          <w:tblCellMar>
                            <w:top w:w="39" w:type="dxa"/>
                            <w:left w:w="0" w:type="dxa"/>
                            <w:bottom w:w="39" w:type="dxa"/>
                            <w:right w:w="0" w:type="dxa"/>
                          </w:tblCellMar>
                        </w:tblPr>
                        <w:tblGrid>
                          <w:gridCol w:w="3055"/>
                          <w:gridCol w:w="579"/>
                          <w:gridCol w:w="2375"/>
                          <w:gridCol w:w="1559"/>
                          <w:gridCol w:w="1559"/>
                          <w:gridCol w:w="1595"/>
                        </w:tblGrid>
                        <w:tr>
                          <w:trPr>
                            <w:trHeight w:val="374" w:hRule="atLeast"/>
                          </w:trPr>
                          <w:tc>
                            <w:tcPr>
                              <w:tcW w:w="30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Результат исполнения бюджета (дефецит/профицит)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372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4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7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</w:tcPr>
                            <w:tbl>
                              <w:tblPr>
                                <w:tblW w:w="235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58"/>
                              </w:tblGrid>
                              <w:tr>
                                <w:trPr>
                                  <w:trHeight w:val="372" w:hRule="exact"/>
                                </w:trPr>
                                <w:tc>
                                  <w:tcPr>
                                    <w:tcW w:w="2358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X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</w:tcPr>
                            <w:tbl>
                              <w:tblPr>
                                <w:tblW w:w="154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2"/>
                              </w:tblGrid>
                              <w:tr>
                                <w:trPr>
                                  <w:trHeight w:val="372" w:hRule="exact"/>
                                </w:trPr>
                                <w:tc>
                                  <w:tcPr>
                                    <w:tcW w:w="1542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0 369 805,8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</w:tcPr>
                            <w:tbl>
                              <w:tblPr>
                                <w:tblW w:w="154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2"/>
                              </w:tblGrid>
                              <w:tr>
                                <w:trPr>
                                  <w:trHeight w:val="372" w:hRule="exact"/>
                                </w:trPr>
                                <w:tc>
                                  <w:tcPr>
                                    <w:tcW w:w="1542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1 270 198,5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372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Х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EmptyLayoutCell"/>
        <w:rPr/>
      </w:pPr>
      <w:r>
        <w:br w:type="page"/>
      </w:r>
      <w:r>
        <w:rPr/>
      </w:r>
    </w:p>
    <w:tbl>
      <w:tblPr>
        <w:tblW w:w="107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40"/>
      </w:tblGrid>
      <w:tr>
        <w:trPr/>
        <w:tc>
          <w:tcPr>
            <w:tcW w:w="10740" w:type="dxa"/>
            <w:tcBorders/>
          </w:tcPr>
          <w:tbl>
            <w:tblPr>
              <w:tblW w:w="1074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740"/>
            </w:tblGrid>
            <w:tr>
              <w:trPr>
                <w:trHeight w:val="5568" w:hRule="atLeast"/>
              </w:trPr>
              <w:tc>
                <w:tcPr>
                  <w:tcW w:w="10740" w:type="dxa"/>
                  <w:tcBorders/>
                </w:tcPr>
                <w:tbl>
                  <w:tblPr>
                    <w:tblW w:w="1074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740"/>
                  </w:tblGrid>
                  <w:tr>
                    <w:trPr>
                      <w:trHeight w:val="5568" w:hRule="atLeast"/>
                    </w:trPr>
                    <w:tc>
                      <w:tcPr>
                        <w:tcW w:w="10740" w:type="dxa"/>
                        <w:tcBorders/>
                      </w:tcPr>
                      <w:tbl>
                        <w:tblPr>
                          <w:tblW w:w="10738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3059"/>
                          <w:gridCol w:w="580"/>
                          <w:gridCol w:w="2380"/>
                          <w:gridCol w:w="1560"/>
                          <w:gridCol w:w="1560"/>
                          <w:gridCol w:w="1599"/>
                        </w:tblGrid>
                        <w:tr>
                          <w:trPr>
                            <w:trHeight w:val="424" w:hRule="atLeast"/>
                          </w:trPr>
                          <w:tc>
                            <w:tcPr>
                              <w:tcW w:w="10738" w:type="dxa"/>
                              <w:gridSpan w:val="6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3. Источники финансирования дефицита бюджета</w:t>
                              </w:r>
                            </w:p>
                            <w:tbl>
                              <w:tblPr>
                                <w:tblW w:w="107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738"/>
                              </w:tblGrid>
                              <w:tr>
                                <w:trPr>
                                  <w:trHeight w:val="424" w:hRule="exact"/>
                                </w:trPr>
                                <w:tc>
                                  <w:tcPr>
                                    <w:tcW w:w="10738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424" w:hRule="exact"/>
                                </w:trPr>
                                <w:tc>
                                  <w:tcPr>
                                    <w:tcW w:w="10738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253" w:hRule="atLeast"/>
                          </w:trPr>
                          <w:tc>
                            <w:tcPr>
                              <w:tcW w:w="3059" w:type="dxa"/>
                              <w:tcBorders>
                                <w:top w:val="single" w:sz="14" w:space="0" w:color="000000"/>
                                <w:left w:val="single" w:sz="14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именование показател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253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Код строк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253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lang w:val="ru-RU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  <w:lang w:val="ru-RU"/>
                                      </w:rPr>
                                      <w:t>Код источника финансирования дефицита бюджета по бюджетной классификаци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lang w:val="ru-RU"/>
                                </w:rPr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253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Утвержденные бюджетные назначения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253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Исполнено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14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7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2"/>
                              </w:tblGrid>
                              <w:tr>
                                <w:trPr>
                                  <w:trHeight w:val="1253" w:hRule="exact"/>
                                </w:trPr>
                                <w:tc>
                                  <w:tcPr>
                                    <w:tcW w:w="1572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Неисполненные назначения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334" w:hRule="atLeast"/>
                          </w:trPr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303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032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3032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14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7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2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1572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16"/>
                                  <w:lang w:val="ru-RU"/>
                                </w:rPr>
                                <w:t>Источники финансирования дефицита бюджета - всего, в том числе: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36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6"/>
                                      </w:rPr>
                                      <w:t>5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360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6"/>
                                      </w:rPr>
                                      <w:t>Х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360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-  40 369 805,8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360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-  51 270 198,5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360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10 900 392,7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380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Изменение остатков средств 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0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0 00 00 00 0000 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40 369 805,8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51 270 198,55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380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 900 392,74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383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величение остатков средств, всего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1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0 00 00 00 0000 5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63 071 210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61 546 059,95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383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1 525 150,05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386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величение остатков средств бюджет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1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5 00 00 00 0000 5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63 071 210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61 546 059,95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386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X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434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Увеличение прочих остатков средств бюджет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1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5 02 00 00 0000 5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63 071 210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61 546 059,95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434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X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437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Увеличение прочих остатков денежных средств  бюджет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1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5 02 01 00 0000 5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63 071 210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61 546 059,95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437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X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467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Увеличение прочих остатков денежных средств бюджетов сельских посел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1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5 02 01 10 0000 5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63 071 210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61 546 059,95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467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X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551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меньшение остатков средств, всего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2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0 00 00 00 0000 6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2 701 404,19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 275 861,40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551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2 425 542,79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554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меньшение остатков средств бюджет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2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5 00 00 00 0000 6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2 701 404,19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 275 861,40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554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X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602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Уменьшение прочих остатков средств бюджет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2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5 02 00 00 0000 6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2 701 404,19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 275 861,40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602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X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605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Уменьшение прочих остатков денежных средств  бюджет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2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5 02 01 00 0000 6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2 701 404,19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 275 861,40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605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X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635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Уменьшение прочих остатков денежных средств бюджетов сельских посел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2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5 02 01 10 0000 6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2 701 404,19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 275 861,40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635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X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030" w:hRule="atLeast"/>
              </w:trPr>
              <w:tc>
                <w:tcPr>
                  <w:tcW w:w="10740" w:type="dxa"/>
                  <w:tcBorders/>
                </w:tcPr>
                <w:tbl>
                  <w:tblPr>
                    <w:tblW w:w="1074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9858"/>
                    <w:gridCol w:w="882"/>
                  </w:tblGrid>
                  <w:tr>
                    <w:trPr/>
                    <w:tc>
                      <w:tcPr>
                        <w:tcW w:w="9858" w:type="dxa"/>
                        <w:tcBorders/>
                      </w:tcPr>
                      <w:tbl>
                        <w:tblPr>
                          <w:tblW w:w="9857" w:type="dxa"/>
                          <w:jc w:val="left"/>
                          <w:tblInd w:w="0" w:type="dxa"/>
                          <w:tblLayout w:type="fixed"/>
                          <w:tblCellMar>
                            <w:top w:w="56" w:type="dxa"/>
                            <w:left w:w="56" w:type="dxa"/>
                            <w:bottom w:w="56" w:type="dxa"/>
                            <w:right w:w="56" w:type="dxa"/>
                          </w:tblCellMar>
                        </w:tblPr>
                        <w:tblGrid>
                          <w:gridCol w:w="3059"/>
                          <w:gridCol w:w="2960"/>
                          <w:gridCol w:w="678"/>
                          <w:gridCol w:w="3160"/>
                        </w:tblGrid>
                        <w:tr>
                          <w:trPr>
                            <w:trHeight w:val="248" w:hRule="atLeast"/>
                          </w:trPr>
                          <w:tc>
                            <w:tcPr>
                              <w:tcW w:w="3059" w:type="dxa"/>
                              <w:tcBorders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уководитель</w:t>
                              </w:r>
                            </w:p>
                          </w:tc>
                          <w:tc>
                            <w:tcPr>
                              <w:tcW w:w="2960" w:type="dxa"/>
                              <w:tcBorders>
                                <w:bottom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160" w:type="dxa"/>
                              <w:tcBorders>
                                <w:bottom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lang w:val="ru-RU"/>
                                </w:rPr>
                                <w:t>А.Н.Дорожкин</w:t>
                              </w:r>
                            </w:p>
                          </w:tc>
                        </w:tr>
                        <w:tr>
                          <w:trPr>
                            <w:trHeight w:val="248" w:hRule="atLeast"/>
                          </w:trPr>
                          <w:tc>
                            <w:tcPr>
                              <w:tcW w:w="3059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lang w:val="ru-RU"/>
                                </w:rPr>
                              </w:r>
                            </w:p>
                          </w:tc>
                          <w:tc>
                            <w:tcPr>
                              <w:tcW w:w="2960" w:type="dxa"/>
                              <w:tcBorders/>
                              <w:tcMar>
                                <w:top w:w="39" w:type="dxa"/>
                                <w:left w:w="0" w:type="dxa"/>
                                <w:bottom w:w="39" w:type="dxa"/>
                                <w:right w:w="0" w:type="dxa"/>
                              </w:tcMar>
                            </w:tcPr>
                            <w:tbl>
                              <w:tblPr>
                                <w:tblW w:w="29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960"/>
                              </w:tblGrid>
                              <w:tr>
                                <w:trPr>
                                  <w:trHeight w:val="280" w:hRule="exact"/>
                                </w:trPr>
                                <w:tc>
                                  <w:tcPr>
                                    <w:tcW w:w="2960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2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2"/>
                                      </w:rPr>
                                      <w:t>(подпись)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160" w:type="dxa"/>
                              <w:tcBorders>
                                <w:top w:val="single" w:sz="6" w:space="0" w:color="000000"/>
                              </w:tcBorders>
                              <w:tcMar>
                                <w:top w:w="39" w:type="dxa"/>
                                <w:left w:w="0" w:type="dxa"/>
                                <w:bottom w:w="39" w:type="dxa"/>
                                <w:right w:w="0" w:type="dxa"/>
                              </w:tcMar>
                            </w:tcPr>
                            <w:tbl>
                              <w:tblPr>
                                <w:tblW w:w="31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160"/>
                              </w:tblGrid>
                              <w:tr>
                                <w:trPr>
                                  <w:trHeight w:val="280" w:hRule="exact"/>
                                </w:trPr>
                                <w:tc>
                                  <w:tcPr>
                                    <w:tcW w:w="3160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2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2"/>
                                      </w:rPr>
                                      <w:t>(расшифровка подписи)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248" w:hRule="atLeast"/>
                          </w:trPr>
                          <w:tc>
                            <w:tcPr>
                              <w:tcW w:w="3059" w:type="dxa"/>
                              <w:tcBorders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Главный бухгалтер</w:t>
                              </w:r>
                            </w:p>
                          </w:tc>
                          <w:tc>
                            <w:tcPr>
                              <w:tcW w:w="2960" w:type="dxa"/>
                              <w:tcBorders>
                                <w:bottom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160" w:type="dxa"/>
                              <w:tcBorders>
                                <w:bottom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lang w:val="ru-RU"/>
                                </w:rPr>
                                <w:t>Е.Н.Петрушина</w:t>
                              </w:r>
                            </w:p>
                          </w:tc>
                        </w:tr>
                        <w:tr>
                          <w:trPr>
                            <w:trHeight w:val="248" w:hRule="atLeast"/>
                          </w:trPr>
                          <w:tc>
                            <w:tcPr>
                              <w:tcW w:w="3059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lang w:val="ru-RU"/>
                                </w:rPr>
                              </w:r>
                            </w:p>
                          </w:tc>
                          <w:tc>
                            <w:tcPr>
                              <w:tcW w:w="2960" w:type="dxa"/>
                              <w:tcBorders/>
                              <w:tcMar>
                                <w:top w:w="39" w:type="dxa"/>
                                <w:left w:w="0" w:type="dxa"/>
                                <w:bottom w:w="39" w:type="dxa"/>
                                <w:right w:w="0" w:type="dxa"/>
                              </w:tcMar>
                            </w:tcPr>
                            <w:tbl>
                              <w:tblPr>
                                <w:tblW w:w="29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960"/>
                              </w:tblGrid>
                              <w:tr>
                                <w:trPr>
                                  <w:trHeight w:val="280" w:hRule="exact"/>
                                </w:trPr>
                                <w:tc>
                                  <w:tcPr>
                                    <w:tcW w:w="2960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2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2"/>
                                      </w:rPr>
                                      <w:t>(подпись)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160" w:type="dxa"/>
                              <w:tcBorders>
                                <w:top w:val="single" w:sz="6" w:space="0" w:color="000000"/>
                              </w:tcBorders>
                              <w:tcMar>
                                <w:top w:w="39" w:type="dxa"/>
                                <w:left w:w="0" w:type="dxa"/>
                                <w:bottom w:w="39" w:type="dxa"/>
                                <w:right w:w="0" w:type="dxa"/>
                              </w:tcMar>
                            </w:tcPr>
                            <w:tbl>
                              <w:tblPr>
                                <w:tblW w:w="31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160"/>
                              </w:tblGrid>
                              <w:tr>
                                <w:trPr>
                                  <w:trHeight w:val="280" w:hRule="exact"/>
                                </w:trPr>
                                <w:tc>
                                  <w:tcPr>
                                    <w:tcW w:w="3160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2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2"/>
                                      </w:rPr>
                                      <w:t>(расшифровка подписи)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248" w:hRule="atLeast"/>
                          </w:trPr>
                          <w:tc>
                            <w:tcPr>
                              <w:tcW w:w="3059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lang w:val="ru-RU"/>
                                </w:rPr>
                              </w:r>
                            </w:p>
                          </w:tc>
                          <w:tc>
                            <w:tcPr>
                              <w:tcW w:w="2960" w:type="dxa"/>
                              <w:tcBorders/>
                              <w:tcMar>
                                <w:top w:w="39" w:type="dxa"/>
                                <w:left w:w="0" w:type="dxa"/>
                                <w:bottom w:w="39" w:type="dxa"/>
                                <w:right w:w="0" w:type="dxa"/>
                              </w:tcMar>
                            </w:tcPr>
                            <w:tbl>
                              <w:tblPr>
                                <w:tblW w:w="29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960"/>
                              </w:tblGrid>
                              <w:tr>
                                <w:trPr>
                                  <w:trHeight w:val="280" w:hRule="exact"/>
                                </w:trPr>
                                <w:tc>
                                  <w:tcPr>
                                    <w:tcW w:w="2960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napToGrid w:val="false"/>
                                      <w:jc w:val="center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160" w:type="dxa"/>
                              <w:tcBorders>
                                <w:top w:val="single" w:sz="6" w:space="0" w:color="000000"/>
                              </w:tcBorders>
                              <w:tcMar>
                                <w:top w:w="39" w:type="dxa"/>
                                <w:left w:w="0" w:type="dxa"/>
                                <w:bottom w:w="39" w:type="dxa"/>
                                <w:right w:w="0" w:type="dxa"/>
                              </w:tcMar>
                            </w:tcPr>
                            <w:tbl>
                              <w:tblPr>
                                <w:tblW w:w="31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160"/>
                              </w:tblGrid>
                              <w:tr>
                                <w:trPr>
                                  <w:trHeight w:val="280" w:hRule="exact"/>
                                </w:trPr>
                                <w:tc>
                                  <w:tcPr>
                                    <w:tcW w:w="3160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2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2"/>
                                      </w:rPr>
                                      <w:t>(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" __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12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_" 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 xml:space="preserve"> октября 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22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___ г.</w:t>
                              </w:r>
                            </w:p>
                          </w:tc>
                          <w:tc>
                            <w:tcPr>
                              <w:tcW w:w="2960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160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882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EmptyLayoutCell"/>
        <w:rPr/>
      </w:pPr>
      <w:r>
        <w:br w:type="page"/>
      </w:r>
      <w:r>
        <w:rPr/>
      </w:r>
    </w:p>
    <w:tbl>
      <w:tblPr>
        <w:tblW w:w="107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40"/>
      </w:tblGrid>
      <w:tr>
        <w:trPr>
          <w:trHeight w:val="622" w:hRule="atLeast"/>
        </w:trPr>
        <w:tc>
          <w:tcPr>
            <w:tcW w:w="1074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566" w:right="566" w:gutter="0" w:header="0" w:top="566" w:footer="0" w:bottom="56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mptyLayoutCell">
    <w:name w:val="EmptyLayoutCell"/>
    <w:basedOn w:val="Normal"/>
    <w:qFormat/>
    <w:pPr/>
    <w:rPr>
      <w:sz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3T12:13:00Z</dcterms:created>
  <dc:creator>Поляков Сергей Витальевич Финтех ©</dc:creator>
  <dc:description/>
  <dc:language>en-US</dc:language>
  <cp:lastModifiedBy>Админ</cp:lastModifiedBy>
  <dcterms:modified xsi:type="dcterms:W3CDTF">2023-02-03T12:13:00Z</dcterms:modified>
  <cp:revision>2</cp:revision>
  <dc:subject/>
  <dc:title/>
</cp:coreProperties>
</file>