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дека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2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АДМИНИСТРАЦИЯ НОВОПЕРШИНСКОГО СЕЛЬСОВЕТА ДМИТРИЕ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овоперш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0843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40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3 071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3 519 90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139 3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575 77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10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3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10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3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55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0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6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5 87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34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34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3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1 53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 74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 74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78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21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78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21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4 70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4 70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0 53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0 53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1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10 1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1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4 1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1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7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927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41 582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85 821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927 40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41 5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85 82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7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01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0 131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57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57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57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57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57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57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57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7 42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57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1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5 40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59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5 40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59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3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5 40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59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5 09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0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5 09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0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1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83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0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19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0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19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08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1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71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28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43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9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6 02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5 12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209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9 79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0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 8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4 33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0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 8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4 33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5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8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4 33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81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9 1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81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9 1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81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9 1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9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5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9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5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2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2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58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1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 16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6 16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мероприятий активной политики занятости населения, включая мероприятия по развитию трудовой мобиль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3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38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33 31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6 43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33 31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6 43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33 31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6 43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7103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осуществление полномочий  в области благоустро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1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2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15 31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2 43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0 973,7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026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0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0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0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0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94 34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3 40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94 34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3 40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94 34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3 40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94 34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3 40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в сфере  молодежной  полит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3 70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64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3 70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64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3 70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64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806 35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53 709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640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4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4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4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2 79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3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2 79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3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2 79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3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9 36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63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снферты на осуществление переданных полномоч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0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8 44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90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5 09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90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5 09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90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56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43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2 15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84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6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3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82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82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1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82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1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9 827,3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172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82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1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82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1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82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1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82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1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по улучшению положения и качества жизни граждан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83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8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9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43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178 32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34 143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44 178 32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 034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4 143 805,8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4 178 320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34 5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525 932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4 722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525 932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525 932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525 932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525 932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927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47 612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79 792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927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47 612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927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47 612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927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47 612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927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47 612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А.Н.Дорожкин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Е.Н.Петрушин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1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__"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декабря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20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2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33:00Z</dcterms:created>
  <dc:creator>Поляков Сергей Витальевич Финтех ©</dc:creator>
  <dc:description/>
  <dc:language>en-US</dc:language>
  <cp:lastModifiedBy>Админ</cp:lastModifiedBy>
  <dcterms:modified xsi:type="dcterms:W3CDTF">2023-02-03T10:33:00Z</dcterms:modified>
  <cp:revision>2</cp:revision>
  <dc:subject/>
  <dc:title/>
</cp:coreProperties>
</file>