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НОВОПЕРШИНСКОГО СЕЛЬСОВЕТА ДМИТРИЕ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овоперш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0843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 071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 112 32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58 88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9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8 69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68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9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4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9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4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93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1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5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1 83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95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5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9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5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9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2 48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45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83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0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83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0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35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35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2 74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2 74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57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57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62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1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42 737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758 666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01 40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42 73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58 66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4 46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1 53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1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0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69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7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0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2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70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2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70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5 2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70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21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7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21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7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50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49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97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2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97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2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8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7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4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4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1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7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7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7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4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58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 1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7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6100П142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2 7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102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61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1 5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68 1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1 5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68 1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1 5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68 1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1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в области благоустро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1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3П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3 5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14 1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464,2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535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6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3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7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9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1 6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в сфере  молодежной 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2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3 5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99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3 5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99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3 5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99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01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3 50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 99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6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6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6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02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7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снферты на осуществление переданных полномоч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63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9 00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4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1 50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4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1 50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4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89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0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58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41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2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7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474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52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по улучшению положения и качества жизни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2С1473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83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302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69 5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40 369 8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0 369 805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0 369 80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3 071 2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01 404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Н.Дорожкин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Е.Н.Петруш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" _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ентбр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 20_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22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37:00Z</dcterms:created>
  <dc:creator>Поляков Сергей Витальевич Финтех ©</dc:creator>
  <dc:description/>
  <dc:language>en-US</dc:language>
  <cp:lastModifiedBy>Админ</cp:lastModifiedBy>
  <dcterms:modified xsi:type="dcterms:W3CDTF">2022-09-20T10:37:00Z</dcterms:modified>
  <cp:revision>2</cp:revision>
  <dc:subject/>
  <dc:title/>
</cp:coreProperties>
</file>