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вгус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8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НОВОПЕРШИНСКОГО СЕЛЬСОВЕТА ДМИТРИЕ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овоперш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0843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065 6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0 845 48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220 20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39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19 03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 35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8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8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9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6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 75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6 03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6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8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6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8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3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0 48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45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0 80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13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0 80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13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7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32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7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32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54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08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54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08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2 37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08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2 37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08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6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6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6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6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69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34 837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61 048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95 88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34 83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61 04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72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3 2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2 2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3 76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7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26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7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26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7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26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1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1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08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91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48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1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48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1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7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78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2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4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8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0 1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8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9 1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8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9 1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8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4 1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2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2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2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4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4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58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8 7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1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7 3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7 38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2 36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7 38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2 36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7 38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2 36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7103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олномочий  в области благоустро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1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2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9 38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58 36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3 283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716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28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71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28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71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28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71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28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71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09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1 6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09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1 6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09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1 6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09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1 6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в сфере  молодежной 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8 59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2 90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8 59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2 90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8 59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2 90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01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8 593,6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2 906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60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2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60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2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60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2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6 60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39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снферты на осуществление переданных полномоч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7 85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64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0 35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64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0 35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64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5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5 58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41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36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3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4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4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4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4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4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4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0 545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454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4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4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4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4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4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4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4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4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по улучшению положения и качества жизни граждан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83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8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9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69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10 64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0 369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52 410 64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 040 84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0 369 805,8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2 410 647,6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40 841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850 86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214 826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850 86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850 86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850 86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65 6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850 86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69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40 217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55 6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69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40 217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69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40 217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69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40 217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69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40 217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А.Н.Дорожкин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Е.Н.Петруш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" _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вгуст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___ 20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2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41:00Z</dcterms:created>
  <dc:creator>Поляков Сергей Витальевич Финтех ©</dc:creator>
  <dc:description/>
  <dc:language>en-US</dc:language>
  <cp:lastModifiedBy>Админ</cp:lastModifiedBy>
  <dcterms:modified xsi:type="dcterms:W3CDTF">2022-09-20T10:41:00Z</dcterms:modified>
  <cp:revision>2</cp:revision>
  <dc:subject/>
  <dc:title/>
</cp:coreProperties>
</file>