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НОВОПЕРШИНСКОГО СЕЛЬСОВЕТА ДМИТРИЕ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овоперш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0843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05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9 718 15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339 36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85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7 97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7 24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2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1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2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1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4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40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9 64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7 14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4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4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5 44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8 49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1 15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0 78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1 15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0 78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8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71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8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71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8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95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50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8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95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50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3 78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67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3 78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67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8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8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2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2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3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373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43 511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35 88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92 37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43 51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6 26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9 7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42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57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92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5 07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92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5 07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92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5 07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22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1 77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22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1 77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8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1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3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8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01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8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01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9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5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7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6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6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5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81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0 93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5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81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0 93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5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81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0 93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1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в области благоустро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1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2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81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2 93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662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33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66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3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66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3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66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3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66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3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6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6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6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6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в сфере  молодежной 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3 717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78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3 717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78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3 717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78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5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63 717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1 782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06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 67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06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 67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06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 67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3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65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снферты на осуществление переданных полномоч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2 01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7 48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9 51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7 48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9 51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7 48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8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21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 99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7 00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3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6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7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7 32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7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32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7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32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671,6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9 328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7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32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7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32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7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32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7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32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по улучшению положения и качества жизни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83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21 64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25 78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8 421 64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54 475 22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053 58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8 421 642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4 475 22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53 58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57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030 522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57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57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57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57 5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0 027 005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3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84 109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3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3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3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35 885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1 77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Н.Дорожкин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Е.Н.Петруш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12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" 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ая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_____2022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12:00Z</dcterms:created>
  <dc:creator>Поляков Сергей Витальевич Финтех ©</dc:creator>
  <dc:description/>
  <dc:language>en-US</dc:language>
  <cp:lastModifiedBy>Админ</cp:lastModifiedBy>
  <dcterms:modified xsi:type="dcterms:W3CDTF">2022-09-20T10:12:00Z</dcterms:modified>
  <cp:revision>2</cp:revision>
  <dc:subject/>
  <dc:title/>
</cp:coreProperties>
</file>