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н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6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НОВОПЕРШИНСКОГО СЕЛЬСОВЕТА ДМИТРИЕ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овоперш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0843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74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 111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0 022 11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089 41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185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16 20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9 01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32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32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4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0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6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 88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 91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3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41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3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41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3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7 44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6 49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28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 652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28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 652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5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84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5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84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8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15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4 3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8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15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4 3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9 98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47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9 98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47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8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8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6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5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0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6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5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0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46 883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3 001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89 88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46 88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43 0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2 48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3 51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25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1 74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75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8 24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75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8 24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3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75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8 24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01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989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01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989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69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3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6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03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6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03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6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43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56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59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40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43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3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2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2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7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4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4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4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58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 1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8 79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мероприятий активной политики занятости населения, включая мероприятия по развитию трудовой мобиль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01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7 3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8 06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8 06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8 06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7103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олномочий  в области благоустро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1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2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4 06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8 523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476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52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47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52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47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52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47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52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47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в сфере  молодежной 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6 57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8 92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6 57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8 92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6 57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8 92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5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66 576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8 92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6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6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8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9 54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8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9 54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8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9 54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39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60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9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снферты на осуществление переданных полномоч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9 75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9 74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7 25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9 74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7 25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9 74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7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8 38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61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8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1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97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5 02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97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02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97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02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3 976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7 023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97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02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97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02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97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02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97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02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по улучшению положения и качества жизни граждан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83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8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9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421 64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475 22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48 421 64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54 475 22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053 58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8 421 642,8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4 475 229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53 58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111 5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027 005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084 522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111 5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027 005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111 5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027 005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111 5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027 005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111 5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027 005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1 77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38 109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1 77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1 77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1 77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1 77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А.Н.Дорожкин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Е.Н.Петрушин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1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" 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юня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________20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2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15:00Z</dcterms:created>
  <dc:creator>Поляков Сергей Витальевич Финтех ©</dc:creator>
  <dc:description/>
  <dc:language>en-US</dc:language>
  <cp:lastModifiedBy>Админ</cp:lastModifiedBy>
  <dcterms:modified xsi:type="dcterms:W3CDTF">2022-09-20T10:15:00Z</dcterms:modified>
  <cp:revision>2</cp:revision>
  <dc:subject/>
  <dc:title/>
</cp:coreProperties>
</file>