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65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0 355 06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10 6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92 64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74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2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3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24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55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35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35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4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31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62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31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62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2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5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2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5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 34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27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 34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27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6 18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27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6 18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27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61 146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28 73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89 88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1 14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8 73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 57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3 42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0 49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5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9 99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2 0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9 99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2 0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9 99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2 0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69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3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69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3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64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35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59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59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12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7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4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53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4 26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26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26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8 26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9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7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5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5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5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1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936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063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06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06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06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06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22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22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22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22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9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9 59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9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9 59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9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9 59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5 902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9 59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54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19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54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19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54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19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75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4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5 79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70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3 29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70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3 29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70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3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8 38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61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3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6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61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383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1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75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93 92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8 375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8 375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8 375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8 375 80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89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юл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____20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6:00Z</dcterms:created>
  <dc:creator>Поляков Сергей Витальевич Финтех ©</dc:creator>
  <dc:description/>
  <dc:language>en-US</dc:language>
  <cp:lastModifiedBy>Админ</cp:lastModifiedBy>
  <dcterms:modified xsi:type="dcterms:W3CDTF">2022-09-20T10:26:00Z</dcterms:modified>
  <cp:revision>2</cp:revision>
  <dc:subject/>
  <dc:title/>
</cp:coreProperties>
</file>