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61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811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894 74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1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96 61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4 37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4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4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2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2 87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8 0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8 0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8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8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 0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 0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1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1 8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1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1 8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8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8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53 968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31 43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85 40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53 96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1 43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7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7 54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9 60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9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7 99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0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5 97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2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5 97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2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5 97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2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2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0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2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0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0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1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1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0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57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8 57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28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7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0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28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8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0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28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8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5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28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8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79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2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79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2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79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2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42 1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7 64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42 1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7 64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42 1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7 64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70 1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7 64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0 973,7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026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9 1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8 6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9 1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8 6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9 1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8 6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9 1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8 6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4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9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0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4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9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0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4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9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0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64 3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99 340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5 009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9 6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9 6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9 6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4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0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3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95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04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95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04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95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49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0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9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2 26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44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8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27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729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2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 1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40 7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34 626 1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2 840 77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214 67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626 102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2 840 773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4 670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811 5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903 38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878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811 5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903 38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811 5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903 38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811 5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903 38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811 5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903 38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62 611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22 79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62 611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62 611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62 611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185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62 611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Дорожкин А.Н.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Петрушина Е.Н.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января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3:00Z</dcterms:created>
  <dc:creator>Поляков Сергей Витальевич Финтех ©</dc:creator>
  <dc:description/>
  <dc:language>en-US</dc:language>
  <cp:lastModifiedBy>Админ</cp:lastModifiedBy>
  <dcterms:modified xsi:type="dcterms:W3CDTF">2023-02-03T12:03:00Z</dcterms:modified>
  <cp:revision>2</cp:revision>
  <dc:subject/>
  <dc:title/>
</cp:coreProperties>
</file>