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но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1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АДМИНИСТРАЦИЯ НОВОПЕРШИНСКОГО СЕЛЬСОВЕТА ДМИТРИЕ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овоперш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0843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54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3 071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2 306 12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65 08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139 3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622 07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1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63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0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63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0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21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3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6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9 55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23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29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7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29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7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3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9 25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68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2 11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82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2 11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82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14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85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14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85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5 13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49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5 13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49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0 96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49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0 96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49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1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4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1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7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0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2 1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2 1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2 1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927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76 126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451 277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927 40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6 12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51 27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6 93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 065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4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4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4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1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4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4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4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96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33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2 66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33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1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0 64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35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0 64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35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3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0 64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35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1 34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65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1 34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65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0 89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10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79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20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79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20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44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5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34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65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43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81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18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81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0 18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81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0 18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81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0 18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81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4 1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81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4 1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81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4 1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9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9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2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7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58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1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6 16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6 16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рожное хозяйство (дорожные фонды).Осуществление переданных полномочий от муниципального района сельским поселениям по дорож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мероприятий активной политики занятости населения, включая мероприятия по развитию трудовой мобиль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3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38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2 36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67 38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2 36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67 38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2 36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67 38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7103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осуществление полномочий  в области благоустро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1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2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14 36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13 38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4 964,4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035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6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03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6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03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6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03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6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03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9 39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68 34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9 39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68 34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9 39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68 34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9 39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68 34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рынка труда (кадрового потенциала)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действие занятости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в сфере  молодежной  полит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89 70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79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89 70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79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89 70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79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805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89 705,6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15 794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4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4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4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2 76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96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2 76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96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2 76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96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6 03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96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снферты на осуществление переданных полномоч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2 46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7 03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9 96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7 03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9 96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7 03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02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97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1 38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 61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55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4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38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61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2 38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61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2 38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61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2 384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615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2 38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61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2 38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61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2 38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61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2 38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61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по улучшению положения и качества жизни граждан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83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8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9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43 8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29 99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34 143 8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49 829 99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5 686 19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4 143 805,8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9 829 997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686 191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2 312 153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59 056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2 312 153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2 312 153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2 312 153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2 312 153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927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82 155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445 248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927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82 155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927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82 155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927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82 155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927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82 155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А.Н.Дорожкин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Е.Н.Петрушин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1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_" __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ноября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2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26:00Z</dcterms:created>
  <dc:creator>Поляков Сергей Витальевич Финтех ©</dc:creator>
  <dc:description/>
  <dc:language>en-US</dc:language>
  <cp:lastModifiedBy>Админ</cp:lastModifiedBy>
  <dcterms:modified xsi:type="dcterms:W3CDTF">2023-02-03T10:26:00Z</dcterms:modified>
  <cp:revision>2</cp:revision>
  <dc:subject/>
  <dc:title/>
</cp:coreProperties>
</file>