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Новопершинского сельсовета</w:t>
      </w:r>
    </w:p>
    <w:p>
      <w:pPr>
        <w:pStyle w:val="Normal"/>
        <w:ind w:left="142" w:firstLine="528"/>
        <w:jc w:val="right"/>
        <w:rPr/>
      </w:pPr>
      <w:r>
        <w:rPr>
          <w:b/>
          <w:sz w:val="24"/>
          <w:szCs w:val="24"/>
        </w:rPr>
        <w:t>Дмитриевского района Курской области</w:t>
      </w:r>
    </w:p>
    <w:p>
      <w:pPr>
        <w:pStyle w:val="Normal"/>
        <w:ind w:left="142" w:firstLine="528"/>
        <w:jc w:val="right"/>
        <w:rPr/>
      </w:pPr>
      <w:r>
        <w:rPr>
          <w:b/>
          <w:color w:val="000000"/>
          <w:sz w:val="24"/>
          <w:szCs w:val="24"/>
        </w:rPr>
        <w:t xml:space="preserve">от «23» апреля 2015 года </w:t>
      </w:r>
      <w:r>
        <w:rPr>
          <w:b/>
          <w:sz w:val="24"/>
          <w:szCs w:val="24"/>
        </w:rPr>
        <w:t xml:space="preserve">№ 52 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принадлежащих муниципальному образованию «Новопершинский сельсовет» Дмитриевского района Курской области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Новопершинского сельсовета Дмитрие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535, Курская область, Дмитриевский район, д. Новая Першина, тел. 8 (47150) 9-43-18, </w:t>
      </w:r>
      <w:r>
        <w:rPr>
          <w:sz w:val="24"/>
          <w:szCs w:val="24"/>
        </w:rPr>
        <w:t>извещает о проведении аукциона на право заключения договоров аренды земельных участков, принадлежащих на праве собственности муниципальному образованию «Новопершинский сельсовет» Дмитриевского района Курской области.</w:t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, тел.: 8 (4712) 32-56-20,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Новопершинского сельсовета Дмитриевского района Курской области от «22» апреля 2015 года № 50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Аукцион назначается на «</w:t>
      </w:r>
      <w:r>
        <w:rPr>
          <w:b/>
          <w:sz w:val="24"/>
          <w:szCs w:val="24"/>
        </w:rPr>
        <w:t>27» ма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 (4712) 32-56-20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в </w:t>
      </w:r>
      <w:r>
        <w:rPr>
          <w:color w:val="000000"/>
          <w:sz w:val="24"/>
          <w:szCs w:val="24"/>
        </w:rPr>
        <w:t>соответствии</w:t>
      </w:r>
      <w:r>
        <w:rPr>
          <w:sz w:val="24"/>
          <w:szCs w:val="24"/>
        </w:rPr>
        <w:t xml:space="preserve">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Новопершинский сельсовет» Дмитриев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24» апреля 2015 года по «19» ма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left="142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ов аренды – </w:t>
      </w:r>
      <w:r>
        <w:rPr>
          <w:sz w:val="24"/>
          <w:szCs w:val="24"/>
        </w:rPr>
        <w:t>ежегодный размер арендной платы за земельные участки, принадлежащие МО «Новопершинский сельсовет» Дмитриевского района Курской области по шести лотам, а именно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1 072 500 кв. м. с кадастровым номером: 46:05:192101:3. Обременений не зарегистрировано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112 724 (Сто двенадцать тысяч семьсот двадцать четыре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3 381 (Три тысячи триста восемьдесят один) руб. 72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22 544 (Двадцать две тысячи пятьсот сорок четыре) руб. 8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1 702 500 кв. м. с кадастровым номером: 46:05:000000:529. Обременений не зарегистрировано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178 939 (Сто семьдесят восемь тысяч девятьсот тридцать девять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5 368 (Пять тысяч триста шестьдесят восемь) руб. 17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35 787 (Тридцать пять тысяч семьсот восемьдесят семь) руб. 8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1 072 500 кв. м. с кадастровым номером: 46:05:191801:13. Обременений не зарегистрировано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112 724 (Сто двенадцать тысяч семьсот двадцать четыре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3 381 (Три тысячи триста восемьдесят один) руб. 72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22 544 (Двадцать две тысячи пятьсот сорок четыре) руб. 8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6 765 000 кв. м. с кадастровым номером: 46:05:000000:537. Обременений не зарегистрировано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845 698 (Восемьсот сорок пять тысяч шестьсот девяносто восемь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25 370 (Двадцать пять тысяч триста семьдесят) руб. 94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169 139 (Сто шестьдесят девять тысяч сто тридцать девять) руб. 6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3 206 500 кв. м. с кадастровым номером: 46:05:000000:530. Обременений не зарегистрировано.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414 030 (Четыреста четырнадцать тысяч тридцать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12 420 (Двенадцать тысяч четыреста двадцать) руб. 9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82 806 (Восемьдесят две тысячи восемьсот шесть) руб. 0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лот № 6</w:t>
      </w:r>
      <w:r>
        <w:rPr>
          <w:sz w:val="24"/>
          <w:szCs w:val="24"/>
        </w:rPr>
        <w:t xml:space="preserve"> - земельный участок из категории земель сельскохозяйственного назначения, вид разрешенного использования – для сельскохозяйственного производства, площадью 3 783 500 кв. м. с кадастровым номером: 46:05:000000:531. Обременений не зарегистрировано.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486 450 (Четыреста восемьдесят шесть тысяч четыреста пятьдесят) руб. 00 коп. в год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14 593 (Четырнадцать тысяч пятьсот девяносто три) руб. 5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Задаток в размере 20 % начального размера арендной платы – 97 290 (Девяносто семь тысяч двести девяносто) руб. 00 коп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Срок аренды -  10 (десять) лет с момента его заключения.</w:t>
      </w:r>
    </w:p>
    <w:p>
      <w:pPr>
        <w:pStyle w:val="Normal"/>
        <w:ind w:left="142" w:firstLine="567"/>
        <w:jc w:val="both"/>
        <w:rPr/>
      </w:pPr>
      <w:r>
        <w:rPr>
          <w:b/>
          <w:sz w:val="24"/>
          <w:szCs w:val="24"/>
        </w:rPr>
        <w:t>1.4. Целевое назначение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ля сельскохозяйственного производства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можно получить </w:t>
      </w:r>
      <w:r>
        <w:rPr>
          <w:rStyle w:val="1"/>
          <w:rFonts w:cs="Arial"/>
          <w:sz w:val="24"/>
          <w:szCs w:val="24"/>
        </w:rPr>
        <w:t>в сети «Интернет» 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Новопершинский сельсовет» Дмитриев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Информация предоставляется бесплатно.  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 ОБУ «Фонд имущества Курской области», ИНН 4629026949, КПП 463201001, УФК по Курской области (ОБУ «Фонд имущества Курской области» л/с 20446Ч17490), р/с 40601810738071000001 в Отделении Курск г. Курск, БИК 043807001, ОГРН 1024600965982, ОКТМО 38701000, КБК 00000000000000000510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Наименование получателя: получатель УФК по Курской области (ОБУ «Фонд имущества Курской области»),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номером _______________(лот №__) (задаток)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22» мая 2015 г. к участию в аукционе не допускаются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смотра земельных участков – с 10 час. 00 мин. до 17 час. 00 мин. с понедельника, по пятницу по предварительной договоренности, контактное лицо – Осипенко Владимир Николаевич, тел.: 8 (47150) 9-43-18.</w:t>
      </w:r>
    </w:p>
    <w:p>
      <w:pPr>
        <w:pStyle w:val="Normal"/>
        <w:ind w:left="14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left="142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заявка на участие в аукционе по установленной форме согласно извещению о проведении аукциона, размещенному на официальном сайте РФ торгов: www.torgi.gov.ru, или официальном сайте Администрации Новопершинского сельсовета Дмитриевского района Курской области, с указанием банковских реквизитов счета для возврата задатка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142"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atLeast" w:line="100"/>
        <w:ind w:left="142" w:firstLine="567"/>
        <w:jc w:val="both"/>
        <w:rPr/>
      </w:pPr>
      <w:r>
        <w:rPr>
          <w:b/>
          <w:kern w:val="2"/>
          <w:sz w:val="24"/>
          <w:szCs w:val="24"/>
        </w:rPr>
        <w:t>Заявки на участие в аукционе принимаются по месту проведения аукциона (каб. 409) с «24» апреля 2015 г. по «19» мая 2015 года</w:t>
      </w:r>
      <w:r>
        <w:rPr>
          <w:kern w:val="2"/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spacing w:lineRule="atLeast" w:line="100"/>
        <w:ind w:left="142" w:firstLine="567"/>
        <w:jc w:val="both"/>
        <w:rPr/>
      </w:pPr>
      <w:r>
        <w:rPr>
          <w:b/>
          <w:kern w:val="2"/>
          <w:sz w:val="24"/>
          <w:szCs w:val="24"/>
        </w:rPr>
        <w:t xml:space="preserve">Определение участников аукциона </w:t>
      </w:r>
      <w:r>
        <w:rPr>
          <w:kern w:val="2"/>
          <w:sz w:val="24"/>
          <w:szCs w:val="24"/>
        </w:rPr>
        <w:t>состоится по месту проведения торгов</w:t>
      </w:r>
      <w:r>
        <w:rPr>
          <w:b/>
          <w:kern w:val="2"/>
          <w:sz w:val="24"/>
          <w:szCs w:val="24"/>
        </w:rPr>
        <w:t xml:space="preserve"> «22» мая 2015 г. в 14 час. 00 мин. 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left="142" w:firstLine="540"/>
        <w:jc w:val="both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Новопершинского сельсовета Дмитри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Новопершинского сельсовета Дмитрие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Новопершинского сельсовета Дмитрие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Новопершинского сельсовета Дмитриевского района Курской области.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142" w:firstLine="527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у ОБУ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Фонд имущества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урской области»</w:t>
      </w:r>
    </w:p>
    <w:p>
      <w:pPr>
        <w:pStyle w:val="ConsPlusNonformat"/>
        <w:widowControl/>
        <w:ind w:left="14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Н. Лукьянчикову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АУКЦИОНЕ</w:t>
      </w:r>
    </w:p>
    <w:p>
      <w:pPr>
        <w:pStyle w:val="ConsTitle"/>
        <w:widowControl/>
        <w:ind w:left="142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20___ г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,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Ф.И.О., должность)</w:t>
      </w:r>
    </w:p>
    <w:p>
      <w:pPr>
        <w:pStyle w:val="Normal"/>
        <w:ind w:left="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я решение об участии в аукционе на право заключения договора аренды </w:t>
      </w:r>
      <w:bookmarkStart w:id="4" w:name="OLE_LINK39"/>
      <w:bookmarkStart w:id="5" w:name="OLE_LINK38"/>
      <w:bookmarkStart w:id="6" w:name="OLE_LINK37"/>
      <w:bookmarkStart w:id="7" w:name="OLE_LINK36"/>
      <w:r>
        <w:rPr>
          <w:sz w:val="22"/>
          <w:szCs w:val="22"/>
        </w:rPr>
        <w:t xml:space="preserve">земельного участка </w:t>
      </w:r>
      <w:bookmarkEnd w:id="4"/>
      <w:bookmarkEnd w:id="5"/>
      <w:bookmarkEnd w:id="6"/>
      <w:bookmarkEnd w:id="7"/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142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указываются номер лота и характеристики земельного участка согласно извещению)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Соблюдать условия аукциона, содержащиеся в информационном сообщении о проведении аукциона, опубликованном в газете «Дмитриевский вестник» № ___ от </w:t>
      </w:r>
      <w:bookmarkStart w:id="8" w:name="OLE_LINK35"/>
      <w:bookmarkStart w:id="9" w:name="OLE_LINK34"/>
      <w:bookmarkStart w:id="10" w:name="OLE_LINK33"/>
      <w:r>
        <w:rPr>
          <w:rFonts w:cs="Times New Roman" w:ascii="Times New Roman" w:hAnsi="Times New Roman"/>
          <w:sz w:val="22"/>
          <w:szCs w:val="22"/>
        </w:rPr>
        <w:t>«___» _______ 2015 года</w:t>
      </w:r>
      <w:bookmarkEnd w:id="8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>, в извещении №_____ от «___» _______ 2015 года и в документации об аукционе, размещенным в сети «Интернет» на официальном сайте торгов www.torgi.gov.ru и на официальном сайте муниципального образования «Новопершинский сельсовет» Дмитрие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дписать договор аренды земельного участка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11" w:name="OLE_LINK42"/>
      <w:bookmarkStart w:id="12" w:name="OLE_LINK41"/>
      <w:bookmarkStart w:id="13" w:name="OLE_LINK40"/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</w:t>
      </w:r>
      <w:bookmarkEnd w:id="11"/>
      <w:bookmarkEnd w:id="12"/>
      <w:bookmarkEnd w:id="13"/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______________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__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.П.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  «___» ______________20__г.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час.____ мин. «___» ________ 20____ г. за № 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</w:t>
      </w:r>
    </w:p>
    <w:p>
      <w:pPr>
        <w:pStyle w:val="ConsNonformat"/>
        <w:widowControl/>
        <w:ind w:left="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527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142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142" w:hanging="0"/>
        <w:rPr/>
      </w:pPr>
      <w:r>
        <w:rPr/>
      </w:r>
    </w:p>
    <w:p>
      <w:pPr>
        <w:pStyle w:val="Normal"/>
        <w:keepNext w:val="true"/>
        <w:widowControl w:val="false"/>
        <w:ind w:left="142"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left="142"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left="142" w:firstLine="540"/>
        <w:jc w:val="both"/>
        <w:rPr/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>на право заключения договора аренды земельного участка площадью _______ кв.м., принадлежащего на праве собственности МО «Новопершинский сельсовет» Дмитриевского района Курской области из категории земель сельскохозяйственного назначения для сельскохозяйственного производства, расположенного по адресу: ______________________________________, кадастровый номер: _______________,</w:t>
      </w:r>
      <w:r>
        <w:rPr/>
        <w:t xml:space="preserve">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14" w:name="_GoBack"/>
      <w:bookmarkEnd w:id="14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142"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>В поле «по лоту №___» необходимо указать номер лота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 xml:space="preserve">размещенными </w:t>
      </w:r>
      <w:r>
        <w:rPr>
          <w:sz w:val="24"/>
          <w:szCs w:val="24"/>
        </w:rPr>
        <w:t xml:space="preserve">«__» ______ 20__ </w:t>
      </w:r>
      <w:r>
        <w:rPr>
          <w:rFonts w:eastAsia="Times New Roman CYR"/>
          <w:sz w:val="24"/>
          <w:szCs w:val="24"/>
        </w:rPr>
        <w:t xml:space="preserve">г. </w:t>
      </w:r>
      <w:r>
        <w:rPr>
          <w:sz w:val="24"/>
          <w:szCs w:val="24"/>
        </w:rPr>
        <w:t xml:space="preserve">опубликованном в газете «Дмитриевский вестник» № ___ от «___» _______  2015 года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номер газеты, в которой данное извещение было размещено. Либо указывается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6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8. В поле «</w:t>
      </w:r>
      <w:bookmarkStart w:id="15" w:name="OLE_LINK45"/>
      <w:bookmarkStart w:id="16" w:name="OLE_LINK44"/>
      <w:bookmarkStart w:id="17" w:name="OLE_LINK43"/>
      <w:r>
        <w:rPr>
          <w:sz w:val="24"/>
          <w:szCs w:val="24"/>
        </w:rPr>
        <w:t>Юридический (почтовый) адрес</w:t>
      </w:r>
      <w:bookmarkEnd w:id="15"/>
      <w:bookmarkEnd w:id="16"/>
      <w:bookmarkEnd w:id="17"/>
      <w:r>
        <w:rPr>
          <w:sz w:val="24"/>
          <w:szCs w:val="24"/>
        </w:rPr>
        <w:t xml:space="preserve"> и банковские реквизиты Претендента для возврата задатка» указывается Юридический (почтовый) адрес Претендента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8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ind w:left="142" w:hanging="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735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51:00Z</dcterms:created>
  <dc:creator>user</dc:creator>
  <dc:description/>
  <cp:keywords/>
  <dc:language>en-US</dc:language>
  <cp:lastModifiedBy>user</cp:lastModifiedBy>
  <cp:lastPrinted>2015-04-23T14:51:00Z</cp:lastPrinted>
  <dcterms:modified xsi:type="dcterms:W3CDTF">2015-04-23T12:37:00Z</dcterms:modified>
  <cp:revision>4</cp:revision>
  <dc:subject/>
  <dc:title>Утверждена</dc:title>
</cp:coreProperties>
</file>