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НИЕ ДЕПУТАТОВ</w:t>
        <w:br/>
        <w:t>НОВОПЕРШИНСКОГО СЕЛЬСОВЕТА</w:t>
        <w:br/>
        <w:t xml:space="preserve">ДМИТРИЕВСКОГО РАЙОНА КУРСКОЙ ОБЛАСТ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 декабря  2017 года         д. Новая Першина             № 9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  внесения изменений в Генеральный план муниципального образования «Новопершинский сельсовет» Дмитриевского района Курской област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ассмотрев представленный главой Новопершинского сельсовета Дмитриевского района Курской области проект внесения изменений в Генеральный план муниципального образования «Новопершинский сельсовет» Дмитриевского района Курской области, согласно постановления администрации Новопершинского сельсовета Дмитриевского района Курской области от 02 ноября 2017г. № 124 « О назначении публичных слушаний по проекту внесения изменений в Генеральный план муниципального образования «Новопершинский сельсовет» Дмитриевского района Курской области, с учетом протоколов публичных слушаний и заключения о результатах публичных слушаний по указанному проекту, руководствуясь Градостроительным кодексом Российской Федерации, Федеральным законом № 131- ФЗ от 06.10.2003г. «Об общих принципах организации местного самоуправления в Российской Федерации», Генеральным планом муниципального образования «Новопершинский сельсовет» Дмитриевского района Курской области, утвержденным решением Собрания депутатов Новопершинского сельсовета Дмитриевского района Курской области № 164 от 08 декабря 2014г. Собрание депутатов Новопершинского сельсовета Дмитриевского района РЕШИЛО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внесенные изменения в Генеральный план муниципального образования «Новопершинский сельсовет» Дмитриевского района Курской области с учетом результатов публичных слушаний включающих в себя графические и текстовые материалы согласно прилож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Настоящее решение обнародовать на информационных стендах  и разместить на официальном сай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ершинского сельсовета                                                 Л.Л.Ливенце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ршинского сельсовета                                        А.Н.Дорожки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l">
    <w:name w:val="heade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el">
    <w:name w:val="fil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e">
    <w:name w:val="fi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6:00Z</dcterms:created>
  <dc:creator>Ливенцев</dc:creator>
  <dc:description/>
  <dc:language>en-US</dc:language>
  <cp:lastModifiedBy>Пользователь</cp:lastModifiedBy>
  <cp:lastPrinted>2022-08-02T12:04:00Z</cp:lastPrinted>
  <dcterms:modified xsi:type="dcterms:W3CDTF">2022-08-02T09:36:00Z</dcterms:modified>
  <cp:revision>2</cp:revision>
  <dc:subject/>
  <dc:title/>
</cp:coreProperties>
</file>